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i/>
            <w:i/>
            <w:iCs/>
            <w:color w:val="0000FF"/>
            <w:sz w:val="20"/>
          </w:rPr>
          <w:t>www.biosens.ru</w:t>
        </w:r>
      </w:hyperlink>
      <w:r>
        <w:rPr/>
        <w:br/>
      </w:r>
      <w:hyperlink r:id="rId3">
        <w:r>
          <w:rPr>
            <w:rStyle w:val="InternetLink"/>
            <w:i/>
            <w:i/>
            <w:iCs/>
            <w:color w:val="0000FF"/>
            <w:sz w:val="20"/>
          </w:rPr>
          <w:t>adm@biosens.ru</w:t>
        </w:r>
      </w:hyperlink>
      <w:r>
        <w:rPr/>
        <w:br/>
      </w:r>
      <w:hyperlink r:id="rId4">
        <w:r>
          <w:rPr>
            <w:rStyle w:val="InternetLink"/>
            <w:i/>
            <w:i/>
            <w:iCs/>
            <w:color w:val="0000FF"/>
            <w:sz w:val="20"/>
          </w:rPr>
          <w:t>tv@biosens.ru</w:t>
        </w:r>
      </w:hyperlink>
    </w:p>
    <w:p>
      <w:pPr>
        <w:pStyle w:val="Normal"/>
        <w:jc w:val="center"/>
        <w:rPr/>
      </w:pPr>
      <w:r>
        <w:rPr/>
        <w:t>© Институт Социального Развития Естественных Способностей</w:t>
      </w:r>
    </w:p>
    <w:p>
      <w:pPr>
        <w:pStyle w:val="Normal"/>
        <w:jc w:val="center"/>
        <w:rPr/>
      </w:pPr>
      <w:r>
        <w:rPr>
          <w:rStyle w:val="StrongEmphasis"/>
          <w:u w:val="single"/>
        </w:rPr>
        <w:t>Интернет – версия.</w:t>
      </w:r>
    </w:p>
    <w:p>
      <w:pPr>
        <w:pStyle w:val="Normal"/>
        <w:jc w:val="center"/>
        <w:rPr/>
      </w:pPr>
      <w:r>
        <w:rPr>
          <w:rStyle w:val="StrongEmphasis"/>
          <w:u w:val="single"/>
        </w:rPr>
        <w:t>К публичной печати помимо авторов – запрещено</w:t>
      </w:r>
    </w:p>
    <w:p>
      <w:pPr>
        <w:pStyle w:val="Normal"/>
        <w:jc w:val="center"/>
        <w:rPr/>
      </w:pPr>
      <w:r>
        <w:rPr/>
        <w:t>(к частной – сколько угодно)</w:t>
      </w:r>
    </w:p>
    <w:p>
      <w:pPr>
        <w:pStyle w:val="Normal"/>
        <w:jc w:val="center"/>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Style w:val="Emphasis"/>
          <w:b/>
        </w:rPr>
        <w:t>Владимир Тонков</w:t>
      </w:r>
    </w:p>
    <w:p>
      <w:pPr>
        <w:pStyle w:val="Normal"/>
        <w:jc w:val="center"/>
        <w:rPr>
          <w:rStyle w:val="Emphasis"/>
          <w:b/>
          <w:b/>
        </w:rPr>
      </w:pPr>
      <w:r>
        <w:rPr/>
      </w:r>
    </w:p>
    <w:p>
      <w:pPr>
        <w:pStyle w:val="Normal"/>
        <w:jc w:val="center"/>
        <w:rPr>
          <w:sz w:val="20"/>
        </w:rPr>
      </w:pPr>
      <w:r>
        <w:rPr>
          <w:rStyle w:val="Emphasis"/>
          <w:b/>
        </w:rPr>
        <w:t>Эгрегоры, сверхдухи, перводухи. Высший разум.</w:t>
      </w:r>
    </w:p>
    <w:p>
      <w:pPr>
        <w:pStyle w:val="Normal"/>
        <w:jc w:val="center"/>
        <w:rPr>
          <w:sz w:val="20"/>
        </w:rPr>
      </w:pPr>
      <w:r>
        <w:rPr>
          <w:sz w:val="20"/>
        </w:rPr>
      </w:r>
    </w:p>
    <w:p>
      <w:pPr>
        <w:pStyle w:val="Normal"/>
        <w:jc w:val="both"/>
        <w:rPr/>
      </w:pPr>
      <w:r>
        <w:rPr>
          <w:rStyle w:val="Emphasis"/>
          <w:b/>
          <w:sz w:val="20"/>
          <w:u w:val="single"/>
        </w:rPr>
        <w:t>Лирика.</w:t>
      </w:r>
    </w:p>
    <w:p>
      <w:pPr>
        <w:pStyle w:val="Normal"/>
        <w:jc w:val="both"/>
        <w:rPr>
          <w:sz w:val="20"/>
        </w:rPr>
      </w:pPr>
      <w:r>
        <w:rPr>
          <w:sz w:val="20"/>
        </w:rPr>
        <w:t>Понятия «сверхдухи», «перводухи» и «эгрегоры» в изучаемых нами областях встречаются настолько часто, насколько это возможно по причинам непосредственной или косвенной чрезвычайной их нужности для описания тех или иных свойств человеческой психики и человеческих психических способностей.</w:t>
      </w:r>
    </w:p>
    <w:p>
      <w:pPr>
        <w:pStyle w:val="Normal"/>
        <w:jc w:val="both"/>
        <w:rPr>
          <w:sz w:val="20"/>
        </w:rPr>
      </w:pPr>
      <w:r>
        <w:rPr>
          <w:sz w:val="20"/>
        </w:rPr>
        <w:t>Для более чёткого и правильного понимания того, что скрывается за этими понятиями, нам, по-видимому, следовало бы припомнить ряд закономерностей, присущих человеческому организму в частности и окружающей природе в целом. Для этого мы и совершим ряд «лирических» отступлений...</w:t>
      </w:r>
    </w:p>
    <w:p>
      <w:pPr>
        <w:pStyle w:val="Normal"/>
        <w:jc w:val="both"/>
        <w:rPr/>
      </w:pPr>
      <w:r>
        <w:rPr>
          <w:rStyle w:val="Emphasis"/>
          <w:sz w:val="20"/>
        </w:rPr>
        <w:t>Отступление первое. Человек представляет собой особую форму биокристаллического состояния, включившую в себя обесчисленное количество простых и сложных веществ, распределённых по разноплотностным и разносоставным образованиям с целью или по причине обеспечения своей жизнедеятельности.</w:t>
      </w:r>
    </w:p>
    <w:p>
      <w:pPr>
        <w:pStyle w:val="Normal"/>
        <w:jc w:val="both"/>
        <w:rPr/>
      </w:pPr>
      <w:r>
        <w:rPr>
          <w:rStyle w:val="Emphasis"/>
          <w:sz w:val="20"/>
        </w:rPr>
        <w:t>Отступление второе. Абсолютно чётко понятно, что существуют особые формы «психического общения» между людьми, что указывает нам на существование целой сферы взаимоотношений, в обычной повседневности нами не воспринятой и, по этой причине, отвергаемой.</w:t>
      </w:r>
    </w:p>
    <w:p>
      <w:pPr>
        <w:pStyle w:val="Normal"/>
        <w:jc w:val="both"/>
        <w:rPr/>
      </w:pPr>
      <w:r>
        <w:rPr/>
      </w:r>
    </w:p>
    <w:p>
      <w:pPr>
        <w:pStyle w:val="Normal"/>
        <w:jc w:val="both"/>
        <w:rPr/>
      </w:pPr>
      <w:r>
        <w:rPr>
          <w:rStyle w:val="Emphasis"/>
          <w:b/>
          <w:sz w:val="20"/>
          <w:u w:val="single"/>
        </w:rPr>
        <w:t>Человек-небоскрёб или «человек многоэтажный».</w:t>
      </w:r>
    </w:p>
    <w:p>
      <w:pPr>
        <w:pStyle w:val="Normal"/>
        <w:jc w:val="both"/>
        <w:rPr>
          <w:sz w:val="20"/>
        </w:rPr>
      </w:pPr>
      <w:r>
        <w:rPr>
          <w:sz w:val="20"/>
        </w:rPr>
        <w:t>К первому отступлению. Если мы с вами, совершенно условно, станем, описывая строение человека, отмечать его структуры, ткани и вещества на начерченном нами графике плотностей по вертикали, то получим вполне ясную картину:</w:t>
      </w:r>
    </w:p>
    <w:p>
      <w:pPr>
        <w:pStyle w:val="Normal"/>
        <w:jc w:val="both"/>
        <w:rPr/>
      </w:pPr>
      <w:r>
        <w:rPr>
          <w:rStyle w:val="Emphasis"/>
          <w:sz w:val="20"/>
        </w:rPr>
        <w:t>- самое нижнее положение на графике займёт зубная эмаль - как наиболее твёрдое и плотное вещество в организме человека из сегодня известных,</w:t>
      </w:r>
    </w:p>
    <w:p>
      <w:pPr>
        <w:pStyle w:val="Normal"/>
        <w:jc w:val="both"/>
        <w:rPr/>
      </w:pPr>
      <w:r>
        <w:rPr>
          <w:rStyle w:val="Emphasis"/>
          <w:sz w:val="20"/>
        </w:rPr>
        <w:t>- следующие за зубной эмалью положения, несколько выше по вертикальной шкале графика, станут занимать различные по плотности, но достаточно прочные ткани и структуры - костные и роговые (ороговевшие ткани, то есть уплотнённые),</w:t>
      </w:r>
    </w:p>
    <w:p>
      <w:pPr>
        <w:pStyle w:val="Normal"/>
        <w:jc w:val="both"/>
        <w:rPr/>
      </w:pPr>
      <w:r>
        <w:rPr>
          <w:rStyle w:val="Emphasis"/>
          <w:sz w:val="20"/>
        </w:rPr>
        <w:t>- далее по вертикали положение займут хрящевые ткани и подобные им по плотности,</w:t>
      </w:r>
    </w:p>
    <w:p>
      <w:pPr>
        <w:pStyle w:val="Normal"/>
        <w:jc w:val="both"/>
        <w:rPr/>
      </w:pPr>
      <w:r>
        <w:rPr>
          <w:rStyle w:val="Emphasis"/>
          <w:sz w:val="20"/>
        </w:rPr>
        <w:t>- выше - мышечные ткани и близкие к ним,</w:t>
      </w:r>
    </w:p>
    <w:p>
      <w:pPr>
        <w:pStyle w:val="Normal"/>
        <w:jc w:val="both"/>
        <w:rPr/>
      </w:pPr>
      <w:r>
        <w:rPr>
          <w:rStyle w:val="Emphasis"/>
          <w:sz w:val="20"/>
        </w:rPr>
        <w:t>- ещё выше - более мякгие ткани, например - лёгочные, мозговые,</w:t>
      </w:r>
    </w:p>
    <w:p>
      <w:pPr>
        <w:pStyle w:val="Normal"/>
        <w:jc w:val="both"/>
        <w:rPr/>
      </w:pPr>
      <w:r>
        <w:rPr>
          <w:rStyle w:val="Emphasis"/>
          <w:sz w:val="20"/>
        </w:rPr>
        <w:t>- далее - вязкие жидкости, находящиеся в промежуточном состоянии между плотностью и жидкостью,</w:t>
      </w:r>
    </w:p>
    <w:p>
      <w:pPr>
        <w:pStyle w:val="Normal"/>
        <w:jc w:val="both"/>
        <w:rPr/>
      </w:pPr>
      <w:r>
        <w:rPr>
          <w:rStyle w:val="Emphasis"/>
          <w:sz w:val="20"/>
        </w:rPr>
        <w:t>- выше - просто жидкости по плотности от наиболее плотных к менее плотным,</w:t>
      </w:r>
    </w:p>
    <w:p>
      <w:pPr>
        <w:pStyle w:val="Normal"/>
        <w:jc w:val="both"/>
        <w:rPr/>
      </w:pPr>
      <w:r>
        <w:rPr>
          <w:rStyle w:val="Emphasis"/>
          <w:sz w:val="20"/>
        </w:rPr>
        <w:t>- далее - газы, по тому же принципу,</w:t>
      </w:r>
    </w:p>
    <w:p>
      <w:pPr>
        <w:pStyle w:val="Normal"/>
        <w:jc w:val="both"/>
        <w:rPr/>
      </w:pPr>
      <w:r>
        <w:rPr>
          <w:rStyle w:val="Emphasis"/>
          <w:sz w:val="20"/>
        </w:rPr>
        <w:t>- а далее? Далее сложнее. Понятно, что далее на нашей схеме должны бы занять своё положение различные поля, потенциалы и «нечто», подобное им, но дело усложняется тем, что понятие «плотность» по отношению к ним может быть и можно использовать, но при использовании этого понятия меняется сам его смысл, поскольку понятие «плотность электрического тока» несколько отличается от понятия «плотность кости».</w:t>
      </w:r>
    </w:p>
    <w:p>
      <w:pPr>
        <w:pStyle w:val="Normal"/>
        <w:jc w:val="both"/>
        <w:rPr>
          <w:rStyle w:val="Emphasis"/>
          <w:sz w:val="20"/>
        </w:rPr>
      </w:pPr>
      <w:r>
        <w:rPr/>
      </w:r>
    </w:p>
    <w:p>
      <w:pPr>
        <w:pStyle w:val="Normal"/>
        <w:jc w:val="both"/>
        <w:rPr>
          <w:sz w:val="20"/>
        </w:rPr>
      </w:pPr>
      <w:r>
        <w:rPr>
          <w:sz w:val="20"/>
        </w:rPr>
        <w:t>Из выше описанного вполне понятно, что весь организм человека представляет собой не плоский анатомический атлас, тупо перечисляющий органы и системы человека, а значительно более сложное образование, имеющее явное, отчётливо видимое, основание в виде его физически проявленных «фундаментных» и «низкоэтажных», как у высотного здания, конструкций, и «высотной» его части, теряющейся в заоблачной вышине и, оттого, сложно различимой по двум причинам:</w:t>
      </w:r>
    </w:p>
    <w:p>
      <w:pPr>
        <w:pStyle w:val="Normal"/>
        <w:jc w:val="both"/>
        <w:rPr/>
      </w:pPr>
      <w:r>
        <w:rPr>
          <w:rStyle w:val="Emphasis"/>
          <w:sz w:val="20"/>
        </w:rPr>
        <w:t>- «затерянности среди облаков» - то есть сложной различимости слабых индивидуальных полей в мешанине полевых взаимодействий психического плана,</w:t>
      </w:r>
    </w:p>
    <w:p>
      <w:pPr>
        <w:pStyle w:val="Normal"/>
        <w:jc w:val="both"/>
        <w:rPr/>
      </w:pPr>
      <w:r>
        <w:rPr>
          <w:rStyle w:val="Emphasis"/>
          <w:sz w:val="20"/>
        </w:rPr>
        <w:t>- «удалённости от наблюдателя» - то есть , опять же, сложной различимости этих процессов в связи с их отдалённостью именно от физического плана восприятия, откуда, собственно, и ведётся исследование современными научными методами.</w:t>
      </w:r>
    </w:p>
    <w:p>
      <w:pPr>
        <w:pStyle w:val="Normal"/>
        <w:jc w:val="both"/>
        <w:rPr/>
      </w:pPr>
      <w:r>
        <w:rPr/>
      </w:r>
    </w:p>
    <w:p>
      <w:pPr>
        <w:pStyle w:val="Normal"/>
        <w:jc w:val="both"/>
        <w:rPr>
          <w:sz w:val="20"/>
        </w:rPr>
      </w:pPr>
      <w:r>
        <w:rPr>
          <w:sz w:val="20"/>
        </w:rPr>
        <w:t>С другой стороны, современному человеку не составит труда на вертолёте или подъёмнике подняться вдоль «стены» этой «многоэтажной башни» и, находясь на соответствующей высоте, заглядывать в окна жителей этой многоэтажной громадины, изучая стиль и методы их существования. Это - если дело касается здания.</w:t>
      </w:r>
    </w:p>
    <w:p>
      <w:pPr>
        <w:pStyle w:val="Normal"/>
        <w:jc w:val="both"/>
        <w:rPr>
          <w:sz w:val="20"/>
        </w:rPr>
      </w:pPr>
      <w:r>
        <w:rPr>
          <w:sz w:val="20"/>
        </w:rPr>
        <w:t>Если же дело касается «многоэтажности» человека, а точнее того образования, которое мы обозначили для себя понятием «эгрегориальный столб человека» - намекая, тем самым, на его условную «вертикальность», а также на общность разноэтажных его проявлений, то вертолёт тут не поможет.</w:t>
      </w:r>
    </w:p>
    <w:p>
      <w:pPr>
        <w:pStyle w:val="Normal"/>
        <w:jc w:val="both"/>
        <w:rPr>
          <w:sz w:val="20"/>
        </w:rPr>
      </w:pPr>
      <w:r>
        <w:rPr>
          <w:sz w:val="20"/>
        </w:rPr>
        <w:t>Путешествие по «этажам» или планам эгрегориального столба могут осуществлять все, вопрос лишь в тренированности и склонности к таким путешествиям. Для этого люди и овладевают разнообразными психическими методиками, с помощью которых осуществляют самоисследование. Проблема лишь в «дальности», «глубине» таких путешествий. Ограничивающими причинами таких путешествий могут быть:</w:t>
      </w:r>
    </w:p>
    <w:p>
      <w:pPr>
        <w:pStyle w:val="Normal"/>
        <w:jc w:val="both"/>
        <w:rPr/>
      </w:pPr>
      <w:r>
        <w:rPr>
          <w:rStyle w:val="Emphasis"/>
          <w:sz w:val="20"/>
        </w:rPr>
        <w:t>- идейное нежелание или упёрто-материалистический отказ от такого путешествия: «не полощите мне мозги, отстаньте от меня, нет никакого мышления, чувств и восприятия, есть мои реакции. И пробовать не хочу»,</w:t>
      </w:r>
    </w:p>
    <w:p>
      <w:pPr>
        <w:pStyle w:val="Normal"/>
        <w:jc w:val="both"/>
        <w:rPr/>
      </w:pPr>
      <w:r>
        <w:rPr>
          <w:rStyle w:val="Emphasis"/>
          <w:sz w:val="20"/>
        </w:rPr>
        <w:t>- привязанность к физическому плану: держась рукой за дверную ручку исследования можно провести только на длину собственного тела - ощупывая окружающее ногами и свободной рукой,</w:t>
      </w:r>
    </w:p>
    <w:p>
      <w:pPr>
        <w:pStyle w:val="Normal"/>
        <w:jc w:val="both"/>
        <w:rPr/>
      </w:pPr>
      <w:r>
        <w:rPr>
          <w:rStyle w:val="Emphasis"/>
          <w:sz w:val="20"/>
        </w:rPr>
        <w:t>- привязанность к иному плану: «воспарив над суетой тротуара и глянув в окна второго этажа, я обнаружил совершенно прелестнейшее существо (вещество, общество и так далее), прильнув к которому и встрепетнув всеми фибрами души своей, я и прекратил свой поиск в высях заоблачных», поскольку исследования «второго этажа» кому-то вполне хватило для утоления своей исследовательской жажды,</w:t>
      </w:r>
    </w:p>
    <w:p>
      <w:pPr>
        <w:pStyle w:val="Normal"/>
        <w:jc w:val="both"/>
        <w:rPr/>
      </w:pPr>
      <w:r>
        <w:rPr>
          <w:rStyle w:val="Emphasis"/>
          <w:sz w:val="20"/>
        </w:rPr>
        <w:t>- «психические ловушки»: особые событийные или ситуационные образования, отказаться от участия в которых «человек воспаривший» не в состоянии в силу их чрезвычайной для него притягательности. Как алкоголику пройти мимо бара, маньяку мимо проститутки, сладкоежке мимо кафе, забияке и хулигану мимо драки, а «духа ищущему» и «истины страждущему» мимо внутренних разборок «жильцов-обитателей» этого этажа и их взаимоотношений?</w:t>
      </w:r>
    </w:p>
    <w:p>
      <w:pPr>
        <w:pStyle w:val="Normal"/>
        <w:jc w:val="both"/>
        <w:rPr/>
      </w:pPr>
      <w:r>
        <w:rPr>
          <w:rStyle w:val="Emphasis"/>
          <w:sz w:val="20"/>
        </w:rPr>
        <w:t>- «психические атаки»: разнообразные воздействия направленного и хаотически-непредвзятого характера со стороны «сил-обитателей» и «жильцов-обитателей» в отношении «воспарившего над суетой». Это могут быть «выкинутые игрушки», «опрокинутые в окно мусорные корзины», направленная «стрельба по пролетающим» из легкого и тяжёлого вооружения и разное иное - случайно и целенаправленно,</w:t>
      </w:r>
    </w:p>
    <w:p>
      <w:pPr>
        <w:pStyle w:val="Normal"/>
        <w:jc w:val="both"/>
        <w:rPr/>
      </w:pPr>
      <w:r>
        <w:rPr>
          <w:rStyle w:val="Emphasis"/>
          <w:sz w:val="20"/>
        </w:rPr>
        <w:t>- «целевой поиск»: когда исседователь ищет нечто уже заранее запланированное, и, потому, явно притягательное именно для него,</w:t>
      </w:r>
    </w:p>
    <w:p>
      <w:pPr>
        <w:pStyle w:val="Normal"/>
        <w:jc w:val="both"/>
        <w:rPr/>
      </w:pPr>
      <w:r>
        <w:rPr>
          <w:rStyle w:val="Emphasis"/>
          <w:sz w:val="20"/>
        </w:rPr>
        <w:t>- прочие ограничивающие причины, которые вы и сами в состоянии вписать в этот список, при условии, что правильно поняли смысл всего выше описанного.</w:t>
      </w:r>
    </w:p>
    <w:p>
      <w:pPr>
        <w:pStyle w:val="Normal"/>
        <w:jc w:val="both"/>
        <w:rPr>
          <w:rStyle w:val="Emphasis"/>
          <w:sz w:val="20"/>
        </w:rPr>
      </w:pPr>
      <w:r>
        <w:rPr/>
      </w:r>
    </w:p>
    <w:p>
      <w:pPr>
        <w:pStyle w:val="Normal"/>
        <w:jc w:val="both"/>
        <w:rPr>
          <w:sz w:val="20"/>
        </w:rPr>
      </w:pPr>
      <w:r>
        <w:rPr>
          <w:sz w:val="20"/>
        </w:rPr>
        <w:t>Такие  «путешествия» или «психические восхождения» могут происходить:</w:t>
      </w:r>
    </w:p>
    <w:p>
      <w:pPr>
        <w:pStyle w:val="Normal"/>
        <w:jc w:val="both"/>
        <w:rPr/>
      </w:pPr>
      <w:r>
        <w:rPr>
          <w:rStyle w:val="Emphasis"/>
          <w:sz w:val="20"/>
        </w:rPr>
        <w:t>- либо извне: вдоль «внешних стен» «эгрегориального столба»,</w:t>
      </w:r>
    </w:p>
    <w:p>
      <w:pPr>
        <w:pStyle w:val="Normal"/>
        <w:jc w:val="both"/>
        <w:rPr/>
      </w:pPr>
      <w:r>
        <w:rPr>
          <w:rStyle w:val="Emphasis"/>
          <w:sz w:val="20"/>
        </w:rPr>
        <w:t>- либо внутри: по «лестницам», «лифтам», «мусоропроводам», «коридорам»,эстакадам» и «наклонным пандусам», а также иным «помещениям» и «коммуникационным путям» психо-физиологии организма, выраженной в самой сути эгрегориального столба человека,</w:t>
      </w:r>
    </w:p>
    <w:p>
      <w:pPr>
        <w:pStyle w:val="Normal"/>
        <w:jc w:val="both"/>
        <w:rPr/>
      </w:pPr>
      <w:r>
        <w:rPr>
          <w:rStyle w:val="Emphasis"/>
          <w:sz w:val="20"/>
        </w:rPr>
        <w:t>- иной путь: когда, независимо от прохождения этажей, исследователь способен «просвечивать объёмы и коммуникации» организма, расширяя воспринимаемое пространство,</w:t>
      </w:r>
    </w:p>
    <w:p>
      <w:pPr>
        <w:pStyle w:val="Normal"/>
        <w:jc w:val="both"/>
        <w:rPr/>
      </w:pPr>
      <w:r>
        <w:rPr>
          <w:rStyle w:val="Emphasis"/>
          <w:sz w:val="20"/>
        </w:rPr>
        <w:t>- ещё иной путь: когда запускается некое «транслирующее устройство», этакая психо-энерго-информационная разновидность «телекамеры», «радиомикрофона» или чего иного прочего. Устройство воспринимает в меру «своей испорченности» и передаёт воспринятое «в меру своих возможностей». В итоге всё воспринимается «в меру своих предвзятостей» и формируется мнение «в меру своих интересов».</w:t>
      </w:r>
    </w:p>
    <w:p>
      <w:pPr>
        <w:pStyle w:val="Normal"/>
        <w:jc w:val="both"/>
        <w:rPr>
          <w:rStyle w:val="Emphasis"/>
          <w:sz w:val="20"/>
        </w:rPr>
      </w:pPr>
      <w:r>
        <w:rPr/>
      </w:r>
    </w:p>
    <w:p>
      <w:pPr>
        <w:pStyle w:val="Normal"/>
        <w:jc w:val="both"/>
        <w:rPr>
          <w:sz w:val="20"/>
        </w:rPr>
      </w:pPr>
      <w:r>
        <w:rPr>
          <w:sz w:val="20"/>
        </w:rPr>
        <w:t xml:space="preserve">Кстати, о «мере своих предвзятостей». </w:t>
      </w:r>
    </w:p>
    <w:p>
      <w:pPr>
        <w:pStyle w:val="Normal"/>
        <w:jc w:val="both"/>
        <w:rPr>
          <w:sz w:val="20"/>
        </w:rPr>
      </w:pPr>
      <w:r>
        <w:rPr>
          <w:sz w:val="20"/>
        </w:rPr>
        <w:t xml:space="preserve">Большинство детей, обнаруживающих своих родителей под одеялом в «порывах нежной страсти» воспринимают происходящее не как пылкое выражение любящих супругов, а как обычную драку - с криками жертвы и торжествами победителей. </w:t>
      </w:r>
    </w:p>
    <w:p>
      <w:pPr>
        <w:pStyle w:val="Normal"/>
        <w:jc w:val="both"/>
        <w:rPr>
          <w:sz w:val="20"/>
        </w:rPr>
      </w:pPr>
      <w:r>
        <w:rPr>
          <w:sz w:val="20"/>
        </w:rPr>
        <w:t>Папуас, обнаруженный пару столетий назад в своём, с его точки зрения, «чрезвычайно высоко развитом обществе передовых технологий», придёт в ужас от множества вещей, без которых наше общество потеряет свой смысл существования.</w:t>
      </w:r>
    </w:p>
    <w:p>
      <w:pPr>
        <w:pStyle w:val="Normal"/>
        <w:jc w:val="both"/>
        <w:rPr>
          <w:sz w:val="20"/>
        </w:rPr>
      </w:pPr>
      <w:r>
        <w:rPr>
          <w:sz w:val="20"/>
        </w:rPr>
        <w:t>Даже обычный наш современник, оказавшись случайным образом в операционной, наблюдая за действиями хирурга, спасающего очередной раз жизнь своего пациента, в первую очередь помянёт недобрым словом опыты на людях, и лишь потом - что-то иное.</w:t>
      </w:r>
    </w:p>
    <w:p>
      <w:pPr>
        <w:pStyle w:val="Normal"/>
        <w:jc w:val="both"/>
        <w:rPr>
          <w:sz w:val="20"/>
        </w:rPr>
      </w:pPr>
      <w:r>
        <w:rPr>
          <w:sz w:val="20"/>
        </w:rPr>
        <w:t>Почему? Да потому, что мы так устроены - и каждый из нас об этом прекрасно знает, хоть и найдутся те, кто до последнего дыхания, в угоду собственному самообману, будет убеждать нас в обратном. Да, действительно, некоторой части человечества удаётся изменить что-то в своём восприятии и увидеть мир не сквозь пелену своих страхов и ожидания неприятностей, но это - скорее исключение, чем реальная закономерность.</w:t>
      </w:r>
    </w:p>
    <w:p>
      <w:pPr>
        <w:pStyle w:val="Normal"/>
        <w:jc w:val="both"/>
        <w:rPr>
          <w:sz w:val="20"/>
        </w:rPr>
      </w:pPr>
      <w:r>
        <w:rPr>
          <w:sz w:val="20"/>
        </w:rPr>
        <w:t>Так и «психическими восхождениями», «путешествиями в иные реальности» и «духоборческими изысканиями»: то, что обнаруживает наблюдатель, случайно вмешавшись в «жизнь» и «взаимоотношения» «сил-обитателей», «существ-обитателей» и «процессов-вдохновителей» совсем не факт таковых взаимоотношений, а лишь перенесение своих привычных взглядов на неизвестные ему процессы с унылым результатом в качестве наличия идиота, в роли которого он сам и выступает, много воспринимающего, да всё понимающего по своему.</w:t>
      </w:r>
    </w:p>
    <w:p>
      <w:pPr>
        <w:pStyle w:val="Normal"/>
        <w:jc w:val="both"/>
        <w:rPr>
          <w:sz w:val="20"/>
        </w:rPr>
      </w:pPr>
      <w:r>
        <w:rPr>
          <w:sz w:val="20"/>
        </w:rPr>
        <w:t>Мы станем ещё ближе к реальному пониманию выше описанного, если из выше описанного изымем, уберём понятия и фразы, взятые в кавычки, и заменим их на подходящие по смыслу психологические, психиатрические и философские термины. Смена терминов и даст нам реальное представление о происходящих событиях.</w:t>
      </w:r>
    </w:p>
    <w:p>
      <w:pPr>
        <w:pStyle w:val="Normal"/>
        <w:jc w:val="both"/>
        <w:rPr>
          <w:sz w:val="20"/>
        </w:rPr>
      </w:pPr>
      <w:r>
        <w:rPr>
          <w:sz w:val="20"/>
        </w:rPr>
      </w:r>
    </w:p>
    <w:p>
      <w:pPr>
        <w:pStyle w:val="Normal"/>
        <w:jc w:val="both"/>
        <w:rPr/>
      </w:pPr>
      <w:r>
        <w:rPr>
          <w:rStyle w:val="Emphasis"/>
          <w:b/>
          <w:sz w:val="20"/>
          <w:u w:val="single"/>
        </w:rPr>
        <w:t>Воспоминания о будущем.</w:t>
      </w:r>
    </w:p>
    <w:p>
      <w:pPr>
        <w:pStyle w:val="Normal"/>
        <w:jc w:val="both"/>
        <w:rPr>
          <w:sz w:val="20"/>
        </w:rPr>
      </w:pPr>
      <w:r>
        <w:rPr>
          <w:sz w:val="20"/>
        </w:rPr>
        <w:t>...Возвращаясь к отступлению второму, обозначенному нами в самом начале нашего изложения: «абсолютно чётко понятно, что существуют особые формы «психического общения» между людьми, что указывает нам на существование целой сферы взаимоотношений, в обычной повседневности нами не воспринятой и, по этой причине, отвергаемой»...</w:t>
      </w:r>
    </w:p>
    <w:p>
      <w:pPr>
        <w:pStyle w:val="Normal"/>
        <w:jc w:val="both"/>
        <w:rPr>
          <w:sz w:val="20"/>
        </w:rPr>
      </w:pPr>
      <w:r>
        <w:rPr>
          <w:sz w:val="20"/>
        </w:rPr>
        <w:t>Совершенно бесспорно, что эффекты предчувствия событий, дальночувствования событий, внутрисемейные и внутригрупповые психические согласования действий, улавливания мыслей, одновременные звонки по телефону, параллельные открытия в разных частях света и прочее, тому подобное - не миф, не ошибка и не обман.Уж слишком большое количество людей, хотя бы несколько раз в жизни, испытали нечто подобное с конкретными доказательствами своих предчувствий, чтобы это можно было бы называть глупостями и враньём.</w:t>
      </w:r>
    </w:p>
    <w:p>
      <w:pPr>
        <w:pStyle w:val="Normal"/>
        <w:jc w:val="both"/>
        <w:rPr>
          <w:sz w:val="20"/>
        </w:rPr>
      </w:pPr>
      <w:r>
        <w:rPr>
          <w:sz w:val="20"/>
        </w:rPr>
        <w:t>Мне и самому приходилось столько раз встречаться лично с подобными явлениями в своей жизни, что высокомерное фырканье некоего «псевдоучёного», сопровождаемое ехидными ухмылками по поводу якобы присутствующего обмана вызывает лишь одну, вполне оправданную реакцию - броска в лица снятой с руки перчатки, сопровождаемой фразой: «Батенька, да Вы - подлец...» Если, к тому же, тот же самый «псевдоучёный» ещё и верующий, что среди сегодняшних учёных чрезвычайно распространено, то и вовсе не понятно его такое отношение к предчувствиям и иному прочему из этой области.</w:t>
      </w:r>
    </w:p>
    <w:p>
      <w:pPr>
        <w:pStyle w:val="Normal"/>
        <w:jc w:val="both"/>
        <w:rPr>
          <w:sz w:val="20"/>
        </w:rPr>
      </w:pPr>
      <w:r>
        <w:rPr>
          <w:sz w:val="20"/>
        </w:rPr>
        <w:t>Проблема чаще всего в том, что такой «учёный», вроде бы ведущий обычный «научный спор», в этом случае оскорбляет своего собеседника как человека, гражданина и просто честного исследователя, хотя сам этого, может быть и не понимает. Требуя уважения к самому себе как представителю научного сообщества, он ведёт себя совершенно по-хамски как просто человек.</w:t>
      </w:r>
    </w:p>
    <w:p>
      <w:pPr>
        <w:pStyle w:val="Normal"/>
        <w:jc w:val="both"/>
        <w:rPr>
          <w:sz w:val="20"/>
        </w:rPr>
      </w:pPr>
      <w:r>
        <w:rPr>
          <w:sz w:val="20"/>
        </w:rPr>
        <w:t>Есть ли тому основание? К сожалению есть. Большое количество «ясновидцев», «провидцев», «созерцателей» и «предсказателей» уже настолько захламили саму суть излагаемого здесь вопроса, что люди, при любом обсуждении темы предчувствий, обсуждают не сами предчувствия, которые, как уже говорилось выше, присутствуют у большинства, а бредятину, выдаваемую некоторыми профессиональными кликушами и убеждёнными псевдопророками.</w:t>
      </w:r>
    </w:p>
    <w:p>
      <w:pPr>
        <w:pStyle w:val="Normal"/>
        <w:jc w:val="both"/>
        <w:rPr>
          <w:sz w:val="20"/>
        </w:rPr>
      </w:pPr>
      <w:r>
        <w:rPr>
          <w:sz w:val="20"/>
        </w:rPr>
        <w:t>Откуда появляется этот «бред горячечного воображения»? Причины, основные, легко найти в конце отступления первого, выше по тексту на десять-пятнадцать абзацев. Восприятие чего либо - ещё не есть факт понимания процессов, это восприятие вызывающих. В конце концов - рыбе совсем не обязательно иметь представление о гидродинамике для того, чтобы плавать...</w:t>
      </w:r>
    </w:p>
    <w:p>
      <w:pPr>
        <w:pStyle w:val="Normal"/>
        <w:jc w:val="both"/>
        <w:rPr>
          <w:sz w:val="20"/>
        </w:rPr>
      </w:pPr>
      <w:r>
        <w:rPr>
          <w:sz w:val="20"/>
        </w:rPr>
        <w:t>Сегодня совсем не сложно, в дополнение к выше сказанному, найти описание тех опытов, которые проводились российскими и зарубежными учёными с целью выяснения вопроса: способны ли люди и животные улавливать состояния и их смену на больших удалениях друг от друга. Ответ однозначен: способны. Не до конца науке понятен лишь сам механизм этого явления и закономерности, его окружающие.</w:t>
      </w:r>
    </w:p>
    <w:p>
      <w:pPr>
        <w:pStyle w:val="Normal"/>
        <w:jc w:val="both"/>
        <w:rPr>
          <w:sz w:val="20"/>
        </w:rPr>
      </w:pPr>
      <w:r>
        <w:rPr>
          <w:sz w:val="20"/>
        </w:rPr>
        <w:t>Да и чему, собственно, удивляться: ведь нас не удивляет чувствительность радиотелескопов, улавливающих следы излучений в просторах космоса. А ведь телескопы, в отличие от людей, не эволюционировали на протяжении поколений и эпох под воздействием внешних факторов, с целью выживания.</w:t>
      </w:r>
    </w:p>
    <w:p>
      <w:pPr>
        <w:pStyle w:val="Normal"/>
        <w:jc w:val="both"/>
        <w:rPr>
          <w:sz w:val="20"/>
        </w:rPr>
      </w:pPr>
      <w:r>
        <w:rPr>
          <w:sz w:val="20"/>
        </w:rPr>
      </w:r>
    </w:p>
    <w:p>
      <w:pPr>
        <w:pStyle w:val="Normal"/>
        <w:jc w:val="both"/>
        <w:rPr>
          <w:sz w:val="20"/>
        </w:rPr>
      </w:pPr>
      <w:r>
        <w:rPr>
          <w:sz w:val="20"/>
        </w:rPr>
        <w:t>По результатам тех специфических исследований, что поколение за поколением проводили, проводят и будут проводить «психо-путешественники», ситуация выглядит следующим образом:</w:t>
      </w:r>
    </w:p>
    <w:p>
      <w:pPr>
        <w:pStyle w:val="Normal"/>
        <w:jc w:val="both"/>
        <w:rPr/>
      </w:pPr>
      <w:r>
        <w:rPr>
          <w:rStyle w:val="Emphasis"/>
          <w:sz w:val="20"/>
        </w:rPr>
        <w:t>- все люди, без исключения, в процессе своей жизнедеятельности, вырабатывают сами большое количество «тонких субстанций» или «ино-материй», строящих их же самих на «высших этажах». Схемы строительства «высших этажей» могут довольно фундаментально отличаться от схем построения, применяющихся на «нижних «, физических, этажах. Естественно, что это оказывает влияние и на логику взаимодействий на этих самых «высших этажах». Та логика может быть не просто усложнением исходной логики, она может быть совершенно изменена за счёт использования на тех «этажах» чего-то такого, чего принципиально не существует на «этажах нижних»,</w:t>
      </w:r>
    </w:p>
    <w:p>
      <w:pPr>
        <w:pStyle w:val="Normal"/>
        <w:jc w:val="both"/>
        <w:rPr/>
      </w:pPr>
      <w:r>
        <w:rPr>
          <w:rStyle w:val="Emphasis"/>
          <w:sz w:val="20"/>
        </w:rPr>
        <w:t>- все люди, без исключения, в процессе своей жизнедеятельности привлекают к себе огромное количество внешних «тонких субстанций», разлитых свободно в окружающем пространстве или концентрирующихся, по разным причинам, вокруг тех или иных источников либо потребителей. Самые простые примеры: напитывание тканей тела теплом от костра, запах тела от пребывание в запаховой среде, в конце концов - обычное дыхание: лёгочное и кожное. Эти привлечённые субстанции активно учавствуют в строительстве «высших этажей» эгрегориального столба человека, придавая им те самые эффекты «изменения логики» на «верхних этажах».</w:t>
      </w:r>
    </w:p>
    <w:p>
      <w:pPr>
        <w:pStyle w:val="Normal"/>
        <w:jc w:val="both"/>
        <w:rPr/>
      </w:pPr>
      <w:r>
        <w:rPr>
          <w:rStyle w:val="Emphasis"/>
          <w:sz w:val="20"/>
        </w:rPr>
        <w:t>- все люди, без исключения, в процессе своей жизнедеятельности выстраивают на «высшиз этажах» особые «мосты», «каналы», «арки» - термины совершенно условные, ведущие к другим существам: людям, животным, а также местам, событиям и временам, образуя чрезвычайно сложные и эффективно действующие «конструкции отношений». Если эти «конструкции отношений», объединяя интересы участников их, достаточно равноправны - то они обозначаются как «эгрегоры», если в них присутствуют степени ограничений и допустимостей - то как «иерархии», если цель их - подавление и принуждение - то «воздействия», если помощь и сочувствие - то «хранители» и так далее.</w:t>
      </w:r>
    </w:p>
    <w:p>
      <w:pPr>
        <w:pStyle w:val="Normal"/>
        <w:jc w:val="both"/>
        <w:rPr/>
      </w:pPr>
      <w:r>
        <w:rPr>
          <w:rStyle w:val="Emphasis"/>
          <w:sz w:val="20"/>
        </w:rPr>
        <w:t>- все люди, без исключения, в процессе своей жизнедеятельности и при своём рождении имели подобные включения или внедрения, составившие их психику и поступившие от родителей, всех, с кем родители были связаны тем или иным образом выше приведенными путями, а также особого «тонкоматериального захвата». Этот «тонкоматериальный захват», представляющий собой некий объём весьма специфической субстанции, «зачерпнутой» родителями в момент зачатия ребёнка. придаёт его психике особое устремление, вроде бы как склонность к особым формам высших психических процессов. В область «захвата» могут попасть частично и уже присутствующие в пространстве формы «психических существ», а также те самые «конструкции», о которых писалось выше. В отношении самого человека эти самые «части специфических существ» могут быть обозначены как «дух», то есть то, что изначально организовывает его психические процессы, оставаясь вне явного обнаружения, но, при этом, придающего человеку особые устремления, проистекающие из родственности его психического первоистока  ему самому,</w:t>
      </w:r>
    </w:p>
    <w:p>
      <w:pPr>
        <w:pStyle w:val="Normal"/>
        <w:jc w:val="both"/>
        <w:rPr/>
      </w:pPr>
      <w:r>
        <w:rPr>
          <w:rStyle w:val="Emphasis"/>
          <w:sz w:val="20"/>
        </w:rPr>
        <w:t>- все люди, без исключения, в процессе своей жизнедеятельности строят особую «формулу поведения», определяющую эффективность «броскового», то есть всплескового, решения вопросов, связанных с перестройками его внутренних психических процессов и устремлений. Эта самая «формула поведения» может быть обозначена как «личный дух человека». Это - не «боевой дух» и не «любовь к отчизне», это - именно то, что написано выше - «формула поведения» в ситуациях «психических бросков». Имеет ли она форму и вид? Да, имеет. Но! Не забудьте, пожалуйста: всё, что вы «увидите» - воспринимается «в меру своих предвзятостей»...</w:t>
      </w:r>
    </w:p>
    <w:p>
      <w:pPr>
        <w:pStyle w:val="Normal"/>
        <w:jc w:val="both"/>
        <w:rPr>
          <w:rStyle w:val="Emphasis"/>
          <w:sz w:val="20"/>
        </w:rPr>
      </w:pPr>
      <w:r>
        <w:rPr/>
      </w:r>
    </w:p>
    <w:p>
      <w:pPr>
        <w:pStyle w:val="Normal"/>
        <w:jc w:val="both"/>
        <w:rPr/>
      </w:pPr>
      <w:r>
        <w:rPr>
          <w:rStyle w:val="Emphasis"/>
          <w:b/>
          <w:sz w:val="20"/>
          <w:u w:val="single"/>
        </w:rPr>
        <w:t>Теперь - всё ясно. Дело - тёмное...</w:t>
      </w:r>
    </w:p>
    <w:p>
      <w:pPr>
        <w:pStyle w:val="Normal"/>
        <w:jc w:val="both"/>
        <w:rPr>
          <w:sz w:val="20"/>
        </w:rPr>
      </w:pPr>
      <w:r>
        <w:rPr>
          <w:sz w:val="20"/>
        </w:rPr>
        <w:t>«Эгрегор» - есть психо-энерго-информационное образование, созданное высшими «этажами» психической природы людей, групп или общностей таковых для решения задач совместного выживания. Эгрегоры строятся по принципам, разделяемыми их участниками и с закладыванием в них допустимых методов, присущих его строителям.</w:t>
      </w:r>
    </w:p>
    <w:p>
      <w:pPr>
        <w:pStyle w:val="Normal"/>
        <w:jc w:val="both"/>
        <w:rPr>
          <w:sz w:val="20"/>
        </w:rPr>
      </w:pPr>
      <w:r>
        <w:rPr>
          <w:sz w:val="20"/>
        </w:rPr>
        <w:t>«Эгрегор» - это особая форма бездушного управляющего высоко организованного «автомата», основной задачей которого является решение той задачи, для которой он создавался. В процессе решения этой задачи, эгрегор воспринимает и самих своих создателей как элементы, которые могут быть им использованы для её, задачи, разрешения. Он же - «коллективное бессознательное».</w:t>
      </w:r>
    </w:p>
    <w:p>
      <w:pPr>
        <w:pStyle w:val="Normal"/>
        <w:jc w:val="both"/>
        <w:rPr>
          <w:sz w:val="20"/>
        </w:rPr>
      </w:pPr>
      <w:r>
        <w:rPr>
          <w:sz w:val="20"/>
        </w:rPr>
        <w:t>«Сверхдух» - есть личностное высокоорганизованное мыслящее существо «тонкоматериального» или точнее «предматериального» состояния. Само понятие «сверхдух» указывает лишь на более высокую его психическую организацию, но не на местоположение в пространстве. В отличие от «эгрегора», «сверхдух» - это предсущество, а не «психическая машина».</w:t>
      </w:r>
    </w:p>
    <w:p>
      <w:pPr>
        <w:pStyle w:val="Normal"/>
        <w:jc w:val="both"/>
        <w:rPr>
          <w:sz w:val="20"/>
        </w:rPr>
      </w:pPr>
      <w:r>
        <w:rPr>
          <w:sz w:val="20"/>
        </w:rPr>
        <w:t>«Перводух» - есть некий сверхдух, положивший начало особенной форме реагирования  группе людей в связи с тем, что проявился в них во время их рождения и заложив, тем самым, особую родственность их взаимоотношений. При условии, что эта группа людей будет достаточно многочисленной, а место их обитания достаточно очерченным, перводух породит «нацию», то есть первоисточник группы последующих национальностей.</w:t>
      </w:r>
    </w:p>
    <w:p>
      <w:pPr>
        <w:pStyle w:val="Normal"/>
        <w:jc w:val="both"/>
        <w:rPr>
          <w:sz w:val="20"/>
        </w:rPr>
      </w:pPr>
      <w:r>
        <w:rPr>
          <w:sz w:val="20"/>
        </w:rPr>
        <w:t>«Высший разум» - понятие весьма туманное и приводится здесь быстрее потому, что оно часто встречается, чем потому, что оно обозначает нечто фундаментальное. Под этим понятием, всего лишь, подразумевается, что мы встречаемся с чем-то, что на наш взгляд, значительно более эффективно, чем мы лично, справляется с классификацией фактов и их «интерпретацией» то есть «самообъяснением». Не более того...</w:t>
      </w:r>
    </w:p>
    <w:p>
      <w:pPr>
        <w:pStyle w:val="Normal"/>
        <w:jc w:val="both"/>
        <w:rPr/>
      </w:pPr>
      <w:r>
        <w:rPr/>
        <w:t>А более того - это нам кажется, что более эффективно, а как на самом деле? Совсем, так чтобы и не обязательно...</w:t>
      </w:r>
    </w:p>
    <w:p>
      <w:pPr>
        <w:pStyle w:val="Normal"/>
        <w:jc w:val="both"/>
        <w:rPr>
          <w:sz w:val="20"/>
        </w:rPr>
      </w:pPr>
      <w:r>
        <w:rPr>
          <w:sz w:val="20"/>
        </w:rPr>
      </w:r>
    </w:p>
    <w:p>
      <w:pPr>
        <w:pStyle w:val="Normal"/>
        <w:jc w:val="both"/>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
    <w:name w:val="s"/>
    <w:basedOn w:val="Normal"/>
    <w:qFormat/>
    <w:pPr>
      <w:spacing w:before="100" w:after="100"/>
    </w:pPr>
    <w:rPr/>
  </w:style>
  <w:style w:type="paragraph" w:styleId="S0">
    <w:name w:val="s0"/>
    <w:basedOn w:val="Normal"/>
    <w:qFormat/>
    <w:pPr>
      <w:spacing w:before="100" w:after="100"/>
    </w:pPr>
    <w:rPr/>
  </w:style>
  <w:style w:type="paragraph" w:styleId="S1">
    <w:name w:val="s1"/>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sens.ru/" TargetMode="External"/><Relationship Id="rId3" Type="http://schemas.openxmlformats.org/officeDocument/2006/relationships/hyperlink" Target="mailto:adm@biosens.ru" TargetMode="External"/><Relationship Id="rId4" Type="http://schemas.openxmlformats.org/officeDocument/2006/relationships/hyperlink" Target="mailto:tv@biosens.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9:36:00Z</dcterms:created>
  <dc:creator>Nadegda Kuznetcova</dc:creator>
  <dc:description/>
  <dc:language>en-US</dc:language>
  <cp:lastModifiedBy>11</cp:lastModifiedBy>
  <dcterms:modified xsi:type="dcterms:W3CDTF">2005-06-28T11:01:00Z</dcterms:modified>
  <cp:revision>5</cp:revision>
  <dc:subject/>
  <dc:title/>
</cp:coreProperties>
</file>