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enter" w:pos="4111" w:leader="none"/>
          <w:tab w:val="right" w:pos="8306" w:leader="none"/>
        </w:tabs>
        <w:ind w:firstLine="709"/>
        <w:jc w:val="center"/>
        <w:rPr>
          <w:sz w:val="28"/>
          <w:szCs w:val="28"/>
          <w:lang w:val="en-US"/>
        </w:rPr>
      </w:pPr>
      <w:r>
        <w:rPr>
          <w:sz w:val="28"/>
          <w:szCs w:val="28"/>
          <w:lang w:val="en-US"/>
        </w:rPr>
        <w:t>A Morte Invocare</w:t>
      </w:r>
    </w:p>
    <w:p>
      <w:pPr>
        <w:pStyle w:val="Header"/>
        <w:tabs>
          <w:tab w:val="clear" w:pos="4153"/>
          <w:tab w:val="center" w:pos="4111" w:leader="none"/>
          <w:tab w:val="right" w:pos="8306" w:leader="none"/>
        </w:tabs>
        <w:ind w:firstLine="709"/>
        <w:jc w:val="both"/>
        <w:rPr>
          <w:sz w:val="28"/>
          <w:szCs w:val="28"/>
          <w:lang w:val="en-US"/>
        </w:rPr>
      </w:pPr>
      <w:r>
        <w:rPr>
          <w:sz w:val="28"/>
          <w:szCs w:val="28"/>
          <w:lang w:val="en-US"/>
        </w:rPr>
      </w:r>
    </w:p>
    <w:p>
      <w:pPr>
        <w:pStyle w:val="Header"/>
        <w:tabs>
          <w:tab w:val="clear" w:pos="4153"/>
          <w:tab w:val="center" w:pos="4111" w:leader="none"/>
          <w:tab w:val="right" w:pos="8306" w:leader="none"/>
        </w:tabs>
        <w:ind w:firstLine="709"/>
        <w:jc w:val="both"/>
        <w:rPr>
          <w:sz w:val="24"/>
          <w:szCs w:val="24"/>
        </w:rPr>
      </w:pPr>
      <w:r>
        <w:rPr>
          <w:sz w:val="24"/>
          <w:szCs w:val="24"/>
        </w:rPr>
        <w:t>Стоит ли взывать к живым, если они слепы и глухи, как мертвецы, если они бесчувственны, как холодная сталь?... Стоит ли взывать к живым, когда они всегда и во всём подчинены руке Смерти?...</w:t>
      </w:r>
    </w:p>
    <w:p>
      <w:pPr>
        <w:pStyle w:val="Header"/>
        <w:tabs>
          <w:tab w:val="clear" w:pos="4153"/>
          <w:tab w:val="center" w:pos="4111" w:leader="none"/>
          <w:tab w:val="right" w:pos="8306" w:leader="none"/>
        </w:tabs>
        <w:ind w:firstLine="709"/>
        <w:jc w:val="both"/>
        <w:rPr>
          <w:sz w:val="24"/>
          <w:szCs w:val="24"/>
        </w:rPr>
      </w:pPr>
      <w:r>
        <w:rPr>
          <w:sz w:val="24"/>
          <w:szCs w:val="24"/>
        </w:rPr>
        <w:t>Нужно ли будить мертвецов, возвращая их к жизни, если не суметь заставить их говорить?...</w:t>
      </w:r>
    </w:p>
    <w:p>
      <w:pPr>
        <w:pStyle w:val="Header"/>
        <w:tabs>
          <w:tab w:val="clear" w:pos="4153"/>
          <w:tab w:val="center" w:pos="4111" w:leader="none"/>
          <w:tab w:val="right" w:pos="8306" w:leader="none"/>
        </w:tabs>
        <w:ind w:firstLine="709"/>
        <w:jc w:val="both"/>
        <w:rPr>
          <w:sz w:val="24"/>
          <w:szCs w:val="24"/>
        </w:rPr>
      </w:pPr>
      <w:r>
        <w:rPr>
          <w:sz w:val="24"/>
          <w:szCs w:val="24"/>
        </w:rPr>
        <w:t>Стоит ли их слушать, когда они заговорят, как живые?...</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Шаг в Бездну для человека сродни самоубийству. Но что способно подвести человека к столь бесчеловечному способу свести счёты со своей судьбой, что способно обречь его на столь страшную участь, когда мертва душа, но живо тело? Что способно подтолкнуть его к этой последней, роковой черте?</w:t>
      </w:r>
    </w:p>
    <w:p>
      <w:pPr>
        <w:pStyle w:val="Header"/>
        <w:tabs>
          <w:tab w:val="clear" w:pos="4153"/>
          <w:tab w:val="center" w:pos="4111" w:leader="none"/>
          <w:tab w:val="right" w:pos="8306" w:leader="none"/>
        </w:tabs>
        <w:ind w:firstLine="709"/>
        <w:jc w:val="both"/>
        <w:rPr/>
      </w:pPr>
      <w:r>
        <w:rPr>
          <w:sz w:val="24"/>
          <w:szCs w:val="24"/>
        </w:rPr>
        <w:t>Что побуждает человека искать подобный путь для высвобождения своего потенциала, на пути реализации которого сам человек становится всего лишь препятствием?...</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Кто сказал, что важна форма?</w:t>
      </w:r>
    </w:p>
    <w:p>
      <w:pPr>
        <w:pStyle w:val="Header"/>
        <w:tabs>
          <w:tab w:val="clear" w:pos="4153"/>
          <w:tab w:val="center" w:pos="4111" w:leader="none"/>
          <w:tab w:val="right" w:pos="8306" w:leader="none"/>
        </w:tabs>
        <w:ind w:firstLine="709"/>
        <w:jc w:val="both"/>
        <w:rPr>
          <w:sz w:val="24"/>
          <w:szCs w:val="24"/>
        </w:rPr>
      </w:pPr>
      <w:r>
        <w:rPr>
          <w:sz w:val="24"/>
          <w:szCs w:val="24"/>
        </w:rPr>
        <w:t>Не лучше ли быть свободным от форм в диком море необузданной плоти?... Или быть дикой плотью в бесформенной обители препарированной божественности?...</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Кто может прочесть те невыразимые знаки, погружённые в кровь, что деформировали человеческую внутреннюю структуру?</w:t>
      </w:r>
    </w:p>
    <w:p>
      <w:pPr>
        <w:pStyle w:val="Header"/>
        <w:tabs>
          <w:tab w:val="clear" w:pos="4153"/>
          <w:tab w:val="center" w:pos="4111" w:leader="none"/>
          <w:tab w:val="right" w:pos="8306" w:leader="none"/>
        </w:tabs>
        <w:ind w:firstLine="709"/>
        <w:jc w:val="both"/>
        <w:rPr>
          <w:sz w:val="24"/>
          <w:szCs w:val="24"/>
        </w:rPr>
      </w:pPr>
      <w:r>
        <w:rPr>
          <w:sz w:val="24"/>
          <w:szCs w:val="24"/>
        </w:rPr>
        <w:t>Разве книга, начертанная Сатаной, была бы понята человеком?</w:t>
      </w:r>
    </w:p>
    <w:p>
      <w:pPr>
        <w:pStyle w:val="Header"/>
        <w:tabs>
          <w:tab w:val="clear" w:pos="4153"/>
          <w:tab w:val="center" w:pos="4111" w:leader="none"/>
          <w:tab w:val="right" w:pos="8306" w:leader="none"/>
        </w:tabs>
        <w:ind w:firstLine="709"/>
        <w:jc w:val="both"/>
        <w:rPr>
          <w:sz w:val="24"/>
          <w:szCs w:val="24"/>
        </w:rPr>
      </w:pPr>
      <w:r>
        <w:rPr>
          <w:sz w:val="24"/>
          <w:szCs w:val="24"/>
        </w:rPr>
        <w:t>Кто хочет прочесть её, тот отпирает замки её страниц, высвобождая кровь, не как человек, но как сущий Дьявол. Ибо кто может прочесть книгу Дьявола, кроме самого Дьявола?...</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Насколько свободен тот, кто делает идола из человеческого разума?</w:t>
      </w:r>
    </w:p>
    <w:p>
      <w:pPr>
        <w:pStyle w:val="Header"/>
        <w:tabs>
          <w:tab w:val="clear" w:pos="4153"/>
          <w:tab w:val="center" w:pos="4111" w:leader="none"/>
          <w:tab w:val="right" w:pos="8306" w:leader="none"/>
        </w:tabs>
        <w:ind w:firstLine="709"/>
        <w:jc w:val="both"/>
        <w:rPr/>
      </w:pPr>
      <w:r>
        <w:rPr>
          <w:sz w:val="24"/>
          <w:szCs w:val="24"/>
        </w:rPr>
        <w:t>Человеческий разум – всего лишь инструмент, игрушка судьбы среди тех опасных игр, что имеются в распоряжении владеющего ключами от человеческих судеб.</w:t>
      </w:r>
    </w:p>
    <w:p>
      <w:pPr>
        <w:pStyle w:val="Header"/>
        <w:tabs>
          <w:tab w:val="clear" w:pos="4153"/>
          <w:tab w:val="center" w:pos="4111" w:leader="none"/>
          <w:tab w:val="right" w:pos="8306" w:leader="none"/>
        </w:tabs>
        <w:ind w:firstLine="709"/>
        <w:jc w:val="both"/>
        <w:rPr/>
      </w:pPr>
      <w:r>
        <w:rPr>
          <w:sz w:val="24"/>
          <w:szCs w:val="24"/>
        </w:rPr>
        <w:t>Человеческий разум должен быть совершенней всех грубых орудий своей Погибели, но не следует забывать, что он всё же остаётся инструментом, как всё человеческое.</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Если Демону суждено избрать самую отвратительную из всех форм, не будет ли Им избрана плоть человека?</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Кто-то назовёт возможность преодоления судьбы божественным даром, кто-то волей слепого случая, иные – свободным выбором человека, и только более искушённые назовут это действием сатанинской необходимости… Но кто понимает до конца, что кроется за всеми малодушными препонами здравого человеческого смысла, сохраняя свои собственные жизнь и свободу ради одной единственной смертельной ставки в дьявольской игре?...</w:t>
      </w:r>
    </w:p>
    <w:p>
      <w:pPr>
        <w:pStyle w:val="Header"/>
        <w:tabs>
          <w:tab w:val="clear" w:pos="4153"/>
          <w:tab w:val="center" w:pos="4111" w:leader="none"/>
          <w:tab w:val="right" w:pos="8306" w:leader="none"/>
        </w:tabs>
        <w:ind w:firstLine="709"/>
        <w:jc w:val="both"/>
        <w:rPr>
          <w:sz w:val="24"/>
          <w:szCs w:val="24"/>
        </w:rPr>
      </w:pPr>
      <w:r>
        <w:rPr>
          <w:sz w:val="24"/>
          <w:szCs w:val="24"/>
        </w:rPr>
        <w:t xml:space="preserve">Что останется в руке божьей, когда пешки – трупы, и карты – человеческая масть?... </w:t>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pPr>
      <w:r>
        <w:rPr>
          <w:sz w:val="24"/>
          <w:szCs w:val="24"/>
        </w:rPr>
        <w:t>В чём преимущество одной земли перед другой – для изгоя небес, одной эпохи перед последующей за ней – для бессмертного?...</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 xml:space="preserve">Живые уходят к мёртвым… Но могут ли мёртвые повторить их путь, возвращаясь к жизни, смогут ли живые после того быть абсолютно уверенными в своём загробном будущем?… Что может восполнить утраты, причинённые нарастающей энтропией миру живых? Что может воссоздать облик мёртвого в живом и стать непреодолимым препятствием на пути возвращения мертвого?... </w:t>
      </w:r>
    </w:p>
    <w:p>
      <w:pPr>
        <w:pStyle w:val="Header"/>
        <w:tabs>
          <w:tab w:val="clear" w:pos="4153"/>
          <w:tab w:val="center" w:pos="4111" w:leader="none"/>
          <w:tab w:val="right" w:pos="8306" w:leader="none"/>
        </w:tabs>
        <w:ind w:firstLine="709"/>
        <w:jc w:val="both"/>
        <w:rPr>
          <w:sz w:val="24"/>
          <w:szCs w:val="24"/>
        </w:rPr>
      </w:pPr>
      <w:r>
        <w:rPr>
          <w:sz w:val="24"/>
          <w:szCs w:val="24"/>
        </w:rPr>
        <w:t>Какие ещё заветы должны быть соблюдены мёртвыми, свыше тех, следуя которым они должны возвращаться?… Неужели живые не платят дань Харону, отдавая долги за своих мёртвых, стараясь навсегда удержать их за долговой чертой?... И разве сама Вселенная – не стремится неудержимо к погибели?…</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Была ли ещё хоть одна из человеческих войн выиграна человечеством, или все эти войны - лишь суетные манёвры перед каждой последующей войной?… Была ли не названа хоть одна причина при оправдании этих войн, кроме одной единственной истинной причины – врождённого человеконенавистничества, инстинктивной ненависти человеческой особи к подобному себе, вражда части разрушенного прообраза к другим фрагментам, ревность к своим вынужденным копиям? Человечество стремится взять реванш над собой, не окажется ли эта война последней войной, в которой человечеству суждено одержать окончательную победу над человечеством?...</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pPr>
      <w:r>
        <w:rPr>
          <w:sz w:val="24"/>
          <w:szCs w:val="24"/>
        </w:rPr>
        <w:t>Возможно ли объединение неполноценных фрагментов перед угрозой внутреннего раздора в каждом фрагменте?...</w:t>
      </w:r>
    </w:p>
    <w:p>
      <w:pPr>
        <w:pStyle w:val="Header"/>
        <w:tabs>
          <w:tab w:val="clear" w:pos="4153"/>
          <w:tab w:val="center" w:pos="4111" w:leader="none"/>
          <w:tab w:val="right" w:pos="8306" w:leader="none"/>
        </w:tabs>
        <w:ind w:firstLine="709"/>
        <w:jc w:val="both"/>
        <w:rPr>
          <w:sz w:val="24"/>
          <w:szCs w:val="24"/>
        </w:rPr>
      </w:pPr>
      <w:r>
        <w:rPr>
          <w:sz w:val="24"/>
          <w:szCs w:val="24"/>
        </w:rPr>
        <w:t>Кто может предвидеть благоприятный исход?... Колоны, уверенные в том, что империя не простирается далее соседнего поселения? Слепцы и калеки, убеждённые в том, что это их посохи бьют в набат прогресса?...</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pPr>
      <w:r>
        <w:rPr>
          <w:sz w:val="24"/>
          <w:szCs w:val="24"/>
        </w:rPr>
        <w:t>Тени мёртвых, лишённые тел, снов и покоя, всё также устремляются от солнца, всё также зарываются в землю, когда солнце находится в зените, и поднимаются вослед опадающему солнцу. Что есть Смерть, как не гигантская тень, отбрасываемая во времени тем, кто существует прежде света? Что есть смерть, как не воплощённый кошмар человеческого невежества, как не отвергаемая жизнью, неиспытанная дотоле действительность, как не благословенное забвение и жестокая справедливость для обессиленного видением Вечности обыденного рассудка?</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pPr>
      <w:r>
        <w:rPr>
          <w:sz w:val="24"/>
          <w:szCs w:val="24"/>
        </w:rPr>
        <w:t xml:space="preserve">Если существу будет суждено принять самый чудовищный образ мыслей, не окажется ли это образом мыслей человека толпы? </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 xml:space="preserve">Своим временем, как цепью, человек прикован к времени Вселенной… Непрочное время человека синхронно времени течения её процессов, повторяя их согласно собственному значению человека, великодушно оставляя человеку срок быть среди живых, не быть среди мёртвых… Но способен ли человек превозмочь время, вставая над живыми и мёртвыми?... Способен ли человек быть властным над своим внутренним временем? </w:t>
      </w:r>
    </w:p>
    <w:p>
      <w:pPr>
        <w:pStyle w:val="Header"/>
        <w:tabs>
          <w:tab w:val="clear" w:pos="4153"/>
          <w:tab w:val="center" w:pos="4111" w:leader="none"/>
          <w:tab w:val="right" w:pos="8306" w:leader="none"/>
        </w:tabs>
        <w:ind w:firstLine="709"/>
        <w:jc w:val="both"/>
        <w:rPr>
          <w:sz w:val="24"/>
          <w:szCs w:val="24"/>
        </w:rPr>
      </w:pPr>
      <w:r>
        <w:rPr>
          <w:sz w:val="24"/>
          <w:szCs w:val="24"/>
        </w:rPr>
        <w:t>Когда человек вырывается из тесного потока человеческих тел, обретает ли он ожидаемую сосредоточённость бытия вне живого себя?… Или бесконечность, только бесконечность, и ничто более того?…</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Кто говорит о мёртвых небрежно? Кому мёртвые отвечают грубостью?...</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Возможно ли обретение подлинного себя в иных свойствах материи без утраты привитых ранее представлений?… Отказавшийся от ограничений объемлет в себе Хаос; отказавшийся от борьбы ломается в кладке чуждого мироустройства…</w:t>
      </w:r>
    </w:p>
    <w:p>
      <w:pPr>
        <w:pStyle w:val="Header"/>
        <w:tabs>
          <w:tab w:val="clear" w:pos="4153"/>
          <w:tab w:val="center" w:pos="4111" w:leader="none"/>
          <w:tab w:val="right" w:pos="8306" w:leader="none"/>
        </w:tabs>
        <w:ind w:firstLine="709"/>
        <w:jc w:val="both"/>
        <w:rPr>
          <w:sz w:val="24"/>
          <w:szCs w:val="24"/>
        </w:rPr>
      </w:pPr>
      <w:r>
        <w:rPr>
          <w:sz w:val="24"/>
          <w:szCs w:val="24"/>
        </w:rPr>
        <w:t>Человечество – сухая ветвь на древе Смерти, распростёртая в пустоте… Пассивная материя человека - древняя уловка для испытания воли, “железная дева” для подавления жестокости, архейская горсть для усыпления мятежности… “Живая” душа - сухая пуповина связи с творцом, теряющаяся в материнском саване космоса… Человеческая речь звучит погребальными колоколами, будничной панихидой по всем сердцам биения жизни…</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Чьей волей могут быть проломлены барьеры?... Чьим тщанием может быть отвергнуто наследование судьбы ревнивого бога, принимаемого из вторых рук? Только очищающий огонь является способным выбирать, кем или чем ему стать, выжигая форму, разверзая устоявшиеся каноны внутри отношений первобытной материи животного мира… Тот чёрный излом в фундаменте всех основ, куда вбит клин насильственного вторжения во все тайные и явные метаморфозы бытия, избирает того, кто находится в гармонии со Смертью, того, кто способен сам выбирать, когда и как принять свою Смерть…</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Кто способен разглядеть то, изначальное, поверх которого был грубо вычерчен божественный план?... Кто способен отделить безвозвратно умершее от лживо воскрешенного? Кто способен провести черту между низменно уподобившимся и мятежно пробившимся наверх, между отстоявшим даже в Смерти свою независимость и неоправданно обласканным судьбой?...</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Сеннахериб, восстань из праха…</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К чему ведут поиски своего двойника за гранью морали, человеческого права, самой жизни? К нескончаемому бодрствованию перед зеркалом Фатума, к Граалю всех Святых, к смешению в амальгаме Нахемот?...</w:t>
      </w:r>
    </w:p>
    <w:p>
      <w:pPr>
        <w:pStyle w:val="Header"/>
        <w:tabs>
          <w:tab w:val="clear" w:pos="4153"/>
          <w:tab w:val="center" w:pos="4111" w:leader="none"/>
          <w:tab w:val="right" w:pos="8306" w:leader="none"/>
        </w:tabs>
        <w:ind w:firstLine="709"/>
        <w:jc w:val="both"/>
        <w:rPr/>
      </w:pPr>
      <w:r>
        <w:rPr>
          <w:sz w:val="24"/>
          <w:szCs w:val="24"/>
        </w:rPr>
        <w:t>Поиски точек, где рвётся от наивысшего напряжения сбитая в плоть ткань мира, не проходят бесследно ни для кого из живых и мёртвых… Поиски выгод или высших утрат оборачиваются участью раба или ремеслом творца искусных ловушек…</w:t>
      </w:r>
    </w:p>
    <w:p>
      <w:pPr>
        <w:pStyle w:val="Header"/>
        <w:tabs>
          <w:tab w:val="clear" w:pos="4153"/>
          <w:tab w:val="center" w:pos="4111" w:leader="none"/>
          <w:tab w:val="right" w:pos="8306" w:leader="none"/>
        </w:tabs>
        <w:ind w:firstLine="709"/>
        <w:jc w:val="both"/>
        <w:rPr>
          <w:sz w:val="24"/>
          <w:szCs w:val="24"/>
          <w:lang w:val="en-US"/>
        </w:rPr>
      </w:pPr>
      <w:r>
        <w:rPr>
          <w:sz w:val="24"/>
          <w:szCs w:val="24"/>
        </w:rPr>
        <w:t>Кого уводят иссушающие жажды познания в поисках бессмертного идеала за грань законности, порядка, послушания, за крайний предел самого себя, и кого возвращают из-за черты на погибель себе, на погибель мира?...</w:t>
      </w:r>
    </w:p>
    <w:p>
      <w:pPr>
        <w:pStyle w:val="Header"/>
        <w:tabs>
          <w:tab w:val="clear" w:pos="4153"/>
          <w:tab w:val="center" w:pos="4111" w:leader="none"/>
          <w:tab w:val="right" w:pos="8306" w:leader="none"/>
        </w:tabs>
        <w:ind w:firstLine="709"/>
        <w:jc w:val="both"/>
        <w:rPr>
          <w:sz w:val="24"/>
          <w:szCs w:val="24"/>
          <w:lang w:val="en-US"/>
        </w:rPr>
      </w:pPr>
      <w:r>
        <w:rPr>
          <w:sz w:val="24"/>
          <w:szCs w:val="24"/>
          <w:lang w:val="en-US"/>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pPr>
      <w:r>
        <w:rPr>
          <w:sz w:val="24"/>
          <w:szCs w:val="24"/>
        </w:rPr>
        <w:t>Перед каким из ликов Януса дымится кровь чёрных агнцев?…</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lang w:val="en-US"/>
        </w:rPr>
      </w:pPr>
      <w:r>
        <w:rPr>
          <w:sz w:val="24"/>
          <w:szCs w:val="24"/>
        </w:rPr>
        <w:t>Где грань возможного и невозможного… в пределах себя?… Где определено ИНОЕ начало за крайней чертой внутреннего мира?...</w:t>
      </w:r>
    </w:p>
    <w:p>
      <w:pPr>
        <w:pStyle w:val="Header"/>
        <w:tabs>
          <w:tab w:val="clear" w:pos="4153"/>
          <w:tab w:val="center" w:pos="4111" w:leader="none"/>
          <w:tab w:val="right" w:pos="8306" w:leader="none"/>
        </w:tabs>
        <w:ind w:firstLine="709"/>
        <w:jc w:val="both"/>
        <w:rPr>
          <w:sz w:val="24"/>
          <w:szCs w:val="24"/>
          <w:lang w:val="en-US"/>
        </w:rPr>
      </w:pPr>
      <w:r>
        <w:rPr>
          <w:sz w:val="24"/>
          <w:szCs w:val="24"/>
          <w:lang w:val="en-US"/>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pPr>
      <w:r>
        <w:rPr>
          <w:sz w:val="24"/>
          <w:szCs w:val="24"/>
        </w:rPr>
        <w:t>Обыденные, нормальные, отвратительно живые…</w:t>
      </w:r>
    </w:p>
    <w:p>
      <w:pPr>
        <w:pStyle w:val="Header"/>
        <w:tabs>
          <w:tab w:val="clear" w:pos="4153"/>
          <w:tab w:val="center" w:pos="4111" w:leader="none"/>
          <w:tab w:val="right" w:pos="8306" w:leader="none"/>
        </w:tabs>
        <w:ind w:firstLine="709"/>
        <w:jc w:val="both"/>
        <w:rPr/>
      </w:pPr>
      <w:r>
        <w:rPr>
          <w:sz w:val="24"/>
          <w:szCs w:val="24"/>
        </w:rPr>
        <w:t>Что пробудит их в истинной Смерти от мертвенного сна, что обнажит содранная с их естества плоть?… Не слишком ли рано для жизни, не слишком ли поздно для Смерти, чтобы, таясь от себя, видеть бессонные ночи времени,  оседлывая неконтролируемые сны разума?…  Не слишком ли поздно для самого себя, чтобы постигать азы небытия, чтобы попирать боль, перерастая свои пороги, чтобы ненавидеть своё устоявшееся отражение в океане вселенной?…</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pPr>
      <w:r>
        <w:rPr>
          <w:sz w:val="24"/>
          <w:szCs w:val="24"/>
        </w:rPr>
        <w:t xml:space="preserve">Может ли быть что-либо более жалким, чем потребность человека в ярлыках, в этих тщеславных утешениях себя иллюзией власти над вещами, непознаваемыми человеческим разумом?... </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 xml:space="preserve">Имеет ли мёртвая плоть принадлежность к расе?… Имеет ли сама материя национальность, или только человеческая плоть, втиснутая в форму, отмечена клеймом или изъяном мастерской - изготовителя? В соитии и распаде изделия обретают гармонию, кто-то говорит, что это происходит в объятиях бога… Возможно ли подобное?... </w:t>
      </w:r>
      <w:r>
        <w:rPr>
          <w:sz w:val="24"/>
          <w:szCs w:val="24"/>
          <w:lang w:val="en-US"/>
        </w:rPr>
        <w:t>Nego</w:t>
      </w: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pPr>
      <w:r>
        <w:rPr>
          <w:sz w:val="24"/>
          <w:szCs w:val="24"/>
        </w:rPr>
        <w:t>Всегда на грани Смерти, везде на пороге старения в поиске нетленного символа вечной жизни… Нужен ли человеку еще один инструмент для постижения себя, бич для обуздания внутреннего Хаоса, или ему нужен только лишь ещё один крест, ещё один символ для возвышения над другими, для оправдания расправы над себе подобными?...</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Какой высший разум для своего утверждения вбивает сваи в разум человеческий?...</w:t>
      </w:r>
    </w:p>
    <w:p>
      <w:pPr>
        <w:pStyle w:val="Header"/>
        <w:tabs>
          <w:tab w:val="clear" w:pos="4153"/>
          <w:tab w:val="center" w:pos="4111" w:leader="none"/>
          <w:tab w:val="right" w:pos="8306" w:leader="none"/>
        </w:tabs>
        <w:ind w:firstLine="709"/>
        <w:jc w:val="both"/>
        <w:rPr>
          <w:sz w:val="24"/>
          <w:szCs w:val="24"/>
        </w:rPr>
      </w:pPr>
      <w:r>
        <w:rPr>
          <w:sz w:val="24"/>
          <w:szCs w:val="24"/>
        </w:rPr>
        <w:t>Какой пытливый ум вбивает гвозди в человеческую плоть?...</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pPr>
      <w:r>
        <w:rPr>
          <w:sz w:val="24"/>
          <w:szCs w:val="24"/>
        </w:rPr>
        <w:t>Что есть жизнь бесполезного ничтожества, как не явление поистине божественной тайны, как не олицетворенное явление в земных рубежах божественного милосердия?… Но при этом только избиение младенцев становится основанием для насаждения божественного закона…</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Кто из богов способен окунуться в ад человеческой души? Который из них не страшится стать человеком?</w:t>
      </w:r>
    </w:p>
    <w:p>
      <w:pPr>
        <w:pStyle w:val="Header"/>
        <w:tabs>
          <w:tab w:val="clear" w:pos="4153"/>
          <w:tab w:val="center" w:pos="4111" w:leader="none"/>
          <w:tab w:val="right" w:pos="8306" w:leader="none"/>
        </w:tabs>
        <w:ind w:firstLine="709"/>
        <w:jc w:val="both"/>
        <w:rPr>
          <w:sz w:val="24"/>
          <w:szCs w:val="24"/>
        </w:rPr>
      </w:pPr>
      <w:r>
        <w:rPr>
          <w:sz w:val="24"/>
          <w:szCs w:val="24"/>
        </w:rPr>
        <w:t>Разве человек – день и ночь, каждый час, каждый миг своего времени, от рождения и до самой своей смерти – не призывает своим отчаянием утоления всей жизненной Скорби?</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pPr>
      <w:r>
        <w:rPr>
          <w:sz w:val="24"/>
          <w:szCs w:val="24"/>
        </w:rPr>
        <w:t>Кто, призывая Дьявола, не боится возвысить голос, не страшится отбросить тень, не разбивает все зеркала?</w:t>
      </w:r>
    </w:p>
    <w:p>
      <w:pPr>
        <w:pStyle w:val="Header"/>
        <w:tabs>
          <w:tab w:val="clear" w:pos="4153"/>
          <w:tab w:val="center" w:pos="4111" w:leader="none"/>
          <w:tab w:val="right" w:pos="8306" w:leader="none"/>
        </w:tabs>
        <w:ind w:firstLine="709"/>
        <w:jc w:val="both"/>
        <w:rPr>
          <w:sz w:val="24"/>
          <w:szCs w:val="24"/>
        </w:rPr>
      </w:pPr>
      <w:r>
        <w:rPr>
          <w:sz w:val="24"/>
          <w:szCs w:val="24"/>
        </w:rPr>
        <w:t>Кто, призывая Дьявола, не опасается обнаружить Его внутри себя?</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Столь ли важно - благ Дьявол для избранных или ни для кого? Столь ли важно – признаваем Он всеми как бог, либо проклинаем, как Дьявол? Важно ли, что стоит на его стороне - правота или неправедность? Важно ли, что Он может разделить - своё благо или своё страдание, поверженный Он или победитель? Или это всего лишь слова, ничтожные слова перед великим правом своей крови – быть как Дьявол?…</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pPr>
      <w:r>
        <w:rPr>
          <w:sz w:val="24"/>
          <w:szCs w:val="24"/>
        </w:rPr>
        <w:t>Покой – лишь случайный каприз в вариациях Хаоса… Вариации… Вариации…</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Когда говорят об единении с Сатаной, страшатся, что это может стать возможным… Таясь в толпе живых, хоронясь за спинами мёртвых, многие не способны заставить замолчать в себе то, в чём страшатся наконец обрести себя, будь то бог или Дьявол… Но чем может обогатить их познание причин этого религиозного страха, познание целой совокупности насилия сверхъестественных причин, живущих внутри их собственных душ?</w:t>
      </w:r>
    </w:p>
    <w:p>
      <w:pPr>
        <w:pStyle w:val="Header"/>
        <w:tabs>
          <w:tab w:val="clear" w:pos="4153"/>
          <w:tab w:val="center" w:pos="4111" w:leader="none"/>
          <w:tab w:val="right" w:pos="8306" w:leader="none"/>
        </w:tabs>
        <w:ind w:firstLine="709"/>
        <w:jc w:val="both"/>
        <w:rPr/>
      </w:pPr>
      <w:r>
        <w:rPr>
          <w:sz w:val="24"/>
          <w:szCs w:val="24"/>
        </w:rPr>
        <w:t>И ведом ли страх тому, кто добровольно одержим Сатаной, тому, кто сам способен внушать ужас?…</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Когда в мире множества евангелий все пророки твердят об исключительности своей правды… Когда все они предлагают веру в эту безупречную данность свыше, обещая безопасный приют душе и разуму, плоти и её потомству… Кто способен выносить в себе, из чьих уст можно услышать ту вычерненную и беспощадную правду, которой избегают все остальные, которой не желает обладать почти никто из живых?...</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Задавать себе неразрешимые вопросы – преступление в мире готовых ответов. Заданные, они вызовут бунт ума, крах действительности. Чем будут ответы на них? Обоюдоострой мудростью?... Правдивым предсказанием из уст признанного лжепророка? Или…? Или только страх перед безжизненным молчанием заставит оставшихся в живых вновь звать к себе мёртвых?...</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pPr>
      <w:r>
        <w:rPr>
          <w:sz w:val="24"/>
          <w:szCs w:val="24"/>
        </w:rPr>
        <w:t xml:space="preserve">Нет места понятию индивидуальной чести в системе публичного блага… Честь там – ругательство… Человек чести – человек вне закона… О чём помышляет каждый из человеческого множества, как не об умиротворяющей иллюзии обретения среди толпы индивидуального блага?… Чья рука добросит первой пробный камень до неосознанных ещё человечеством идеалов?... </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pPr>
      <w:r>
        <w:rPr>
          <w:sz w:val="24"/>
          <w:szCs w:val="24"/>
        </w:rPr>
        <w:t>О каком утешении, о каком равенстве может идти речь?! Добровольно избравший участь раба должен постигать своё место…</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Нет хлыста тому, кто обрекает свою природу сознательному противодействию… и  только Хаос – неизмеримая плотью величина для разрешения парадоксов разума…</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Человеческая мысль беззащитна перед вторжением в самое себя… Каждый раз, минуя порог безумия, она нуждается в стальных слугах… в стальном оружии… в ежовых рукавицах… Она нуждается в якорях извне… в площадных столпах остроумия… в авторитарных правилах формирования себя…</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Каких богов могли породить вырождающиеся народы? Кто из них обронил это презренное семя в человеческий ад?</w:t>
      </w:r>
    </w:p>
    <w:p>
      <w:pPr>
        <w:pStyle w:val="Header"/>
        <w:tabs>
          <w:tab w:val="clear" w:pos="4153"/>
          <w:tab w:val="center" w:pos="4111" w:leader="none"/>
          <w:tab w:val="right" w:pos="8306" w:leader="none"/>
        </w:tabs>
        <w:ind w:firstLine="709"/>
        <w:jc w:val="both"/>
        <w:rPr/>
      </w:pPr>
      <w:r>
        <w:rPr>
          <w:sz w:val="24"/>
          <w:szCs w:val="24"/>
        </w:rPr>
        <w:t>Здесь, в человеческом аду, живым богам нет места…</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pPr>
      <w:r>
        <w:rPr>
          <w:sz w:val="24"/>
          <w:szCs w:val="24"/>
        </w:rPr>
        <w:t>Смертные боги живого мира… Они реальны, как живые, или они реальней живых?… Они населяют трупами живые воспоминания, отравляя память ещё живущего поколения смутными предчувствиями скорого расставания … Покинув свои тела, живые окажутся полностью в их реальности. Так станут ли живые ирреальны по отношению к нынешнему, живому времени? Будет ли надежда на то, что они окончательно безвозвратны в этом скорбном ритуале? Возникнет ли вновь нужда повторить всё с самого начала, если похоронный обряд не будет совершён по их правилам?</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pPr>
      <w:r>
        <w:rPr>
          <w:sz w:val="24"/>
          <w:szCs w:val="24"/>
        </w:rPr>
        <w:t>Дважды бог счастлив – когда рождается безымянным, и когда о нём умирает всякая память.</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 xml:space="preserve">Куда не пристало смотреть живым, что не пристало замечать смертным?… Видеть то, чего не видят другие - проклятие или благо? Не справедливо ли то чувство, что обуревает смертных - вырвать те глаза, живые либо мёртвые, что хоть единожды, но видели истину?... </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Все общечеловеческие ценности произрастают на костях умерщвлённых, и что стоит тому, чей внутренний мир – трупная яма для отживающих идеалов, похоронить в себе всякую надежду?…</w:t>
      </w:r>
    </w:p>
    <w:p>
      <w:pPr>
        <w:pStyle w:val="Header"/>
        <w:tabs>
          <w:tab w:val="clear" w:pos="4153"/>
          <w:tab w:val="center" w:pos="4111" w:leader="none"/>
          <w:tab w:val="right" w:pos="8306" w:leader="none"/>
        </w:tabs>
        <w:ind w:firstLine="709"/>
        <w:jc w:val="both"/>
        <w:rPr>
          <w:sz w:val="24"/>
          <w:szCs w:val="24"/>
        </w:rPr>
      </w:pPr>
      <w:r>
        <w:rPr>
          <w:sz w:val="24"/>
          <w:szCs w:val="24"/>
        </w:rPr>
        <w:t>Сколько раз нужно отнять души у всех живых, чтобы вычерпать до дна Царство мёртвых?...</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Всё то истина от Дьявола, что заставляет не отворачиваться от неизбежного… что заставляет желать невозможного… что заставляет играть против правил… Искусством Дьявола становится всё то, что способствует желанию возникновения препятствий на пути, препятствий тем более суровых, чем более сильным является желание проверить своё собственное искусство.</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Кому-то дано обуздать человеческое… Кому-то должно противопоставить человеческое себе… Кому-то дано упорядочить все в новых канонах расчленённого порядка, в прямолинейных идеалах грубого нигилизма, но всем им противостоит божественный порядок, насаждающий изнутри азбучные истины, оригинальные шаблоны для наложения на хрупкую действительность, формы для оправдания необходимости существования пущенной в тираж индивидуальности…</w:t>
      </w:r>
    </w:p>
    <w:p>
      <w:pPr>
        <w:pStyle w:val="Header"/>
        <w:tabs>
          <w:tab w:val="clear" w:pos="4153"/>
          <w:tab w:val="center" w:pos="4111" w:leader="none"/>
          <w:tab w:val="right" w:pos="8306" w:leader="none"/>
        </w:tabs>
        <w:ind w:firstLine="709"/>
        <w:jc w:val="both"/>
        <w:rPr/>
      </w:pPr>
      <w:r>
        <w:rPr>
          <w:sz w:val="24"/>
          <w:szCs w:val="24"/>
        </w:rPr>
        <w:t xml:space="preserve">Увы… Воображение одного - всегда основа для формирования действительности другого… Уродства великих – всегда достояние посредственностей… </w:t>
      </w:r>
    </w:p>
    <w:p>
      <w:pPr>
        <w:pStyle w:val="Header"/>
        <w:tabs>
          <w:tab w:val="clear" w:pos="4153"/>
          <w:tab w:val="center" w:pos="4111" w:leader="none"/>
          <w:tab w:val="right" w:pos="8306" w:leader="none"/>
        </w:tabs>
        <w:ind w:firstLine="709"/>
        <w:jc w:val="both"/>
        <w:rPr>
          <w:sz w:val="24"/>
          <w:szCs w:val="24"/>
          <w:lang w:val="en-US"/>
        </w:rPr>
      </w:pPr>
      <w:r>
        <w:rPr>
          <w:sz w:val="24"/>
          <w:szCs w:val="24"/>
          <w:lang w:val="en-US"/>
        </w:rPr>
      </w:r>
    </w:p>
    <w:p>
      <w:pPr>
        <w:pStyle w:val="Header"/>
        <w:tabs>
          <w:tab w:val="clear" w:pos="4153"/>
          <w:tab w:val="center" w:pos="4111" w:leader="none"/>
          <w:tab w:val="right" w:pos="8306" w:leader="none"/>
        </w:tabs>
        <w:ind w:firstLine="709"/>
        <w:jc w:val="both"/>
        <w:rPr>
          <w:sz w:val="24"/>
          <w:szCs w:val="24"/>
          <w:lang w:val="en-US"/>
        </w:rPr>
      </w:pPr>
      <w:r>
        <w:rPr>
          <w:sz w:val="24"/>
          <w:szCs w:val="24"/>
          <w:lang w:val="en-US"/>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pPr>
      <w:r>
        <w:rPr>
          <w:sz w:val="24"/>
          <w:szCs w:val="24"/>
        </w:rPr>
        <w:t>Какой тиран в должной мере последователен в применении силы, чтобы не ждать от рабов одобрения своих действий?</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sz w:val="24"/>
          <w:szCs w:val="24"/>
        </w:rPr>
      </w:pPr>
      <w:r>
        <w:rPr>
          <w:sz w:val="24"/>
          <w:szCs w:val="24"/>
        </w:rPr>
        <w:t>Иррациональный, губительный ход мысли стоит самого страшного оружия… Он направлен поперёк, он направлен наперекор, высвобождённый и независимый, ломающий барьеры Логоса, созидающий действенные, противодействующие мерному течению бытия чуждые входы и выходы, инфернальные сны и явь, фронтальные грех и жестокость – болезненные подтверждения беспощадной реальности слияния внутреннего и внешнего миров вселенского апостаты…</w:t>
      </w:r>
    </w:p>
    <w:p>
      <w:pPr>
        <w:pStyle w:val="Header"/>
        <w:tabs>
          <w:tab w:val="clear" w:pos="4153"/>
          <w:tab w:val="center" w:pos="4111" w:leader="none"/>
          <w:tab w:val="right" w:pos="8306" w:leader="none"/>
        </w:tabs>
        <w:ind w:firstLine="709"/>
        <w:jc w:val="both"/>
        <w:rPr>
          <w:sz w:val="24"/>
          <w:szCs w:val="24"/>
        </w:rPr>
      </w:pPr>
      <w:r>
        <w:rPr>
          <w:sz w:val="24"/>
          <w:szCs w:val="24"/>
        </w:rPr>
      </w:r>
    </w:p>
    <w:p>
      <w:pPr>
        <w:pStyle w:val="Header"/>
        <w:tabs>
          <w:tab w:val="clear" w:pos="4153"/>
          <w:tab w:val="center" w:pos="4111" w:leader="none"/>
          <w:tab w:val="right" w:pos="8306" w:leader="none"/>
        </w:tabs>
        <w:ind w:firstLine="709"/>
        <w:jc w:val="center"/>
        <w:rPr>
          <w:sz w:val="24"/>
          <w:szCs w:val="24"/>
        </w:rPr>
      </w:pPr>
      <w:r>
        <w:rPr>
          <w:sz w:val="24"/>
          <w:szCs w:val="24"/>
        </w:rPr>
        <w:t>***</w:t>
      </w:r>
    </w:p>
    <w:p>
      <w:pPr>
        <w:pStyle w:val="Header"/>
        <w:tabs>
          <w:tab w:val="clear" w:pos="4153"/>
          <w:tab w:val="center" w:pos="4111" w:leader="none"/>
          <w:tab w:val="right" w:pos="8306" w:leader="none"/>
        </w:tabs>
        <w:ind w:firstLine="709"/>
        <w:jc w:val="both"/>
        <w:rPr/>
      </w:pPr>
      <w:r>
        <w:rPr>
          <w:sz w:val="24"/>
          <w:szCs w:val="24"/>
        </w:rPr>
        <w:t>Что может испытывать взывающий к живым и мёртвым, остающийся на краю, по эту сторону Бездны? Что может видеть за чертой жизни с трона всех слепых, с трона всех мёртвых, чем может обладать осуществляющий краткий срок своего правления с медной десницы всадника Смерти?</w:t>
      </w:r>
    </w:p>
    <w:p>
      <w:pPr>
        <w:pStyle w:val="Header"/>
        <w:tabs>
          <w:tab w:val="clear" w:pos="4153"/>
          <w:tab w:val="center" w:pos="4111" w:leader="none"/>
          <w:tab w:val="right" w:pos="8306" w:leader="none"/>
        </w:tabs>
        <w:ind w:firstLine="709"/>
        <w:jc w:val="both"/>
        <w:rPr>
          <w:sz w:val="24"/>
          <w:szCs w:val="24"/>
        </w:rPr>
      </w:pPr>
      <w:r>
        <w:rPr>
          <w:sz w:val="24"/>
          <w:szCs w:val="24"/>
        </w:rPr>
        <w:t xml:space="preserve">Кто призывает мёртвых, разочаровывая живых? Кто призывает идти за живыми и мёртвыми, обладая </w:t>
      </w:r>
      <w:r>
        <w:rPr>
          <w:i/>
          <w:sz w:val="24"/>
          <w:szCs w:val="24"/>
        </w:rPr>
        <w:t>даром воскрешать мёртвых</w:t>
      </w:r>
      <w:r>
        <w:rPr>
          <w:sz w:val="24"/>
          <w:szCs w:val="24"/>
        </w:rPr>
        <w:t xml:space="preserve">… </w:t>
      </w:r>
    </w:p>
    <w:p>
      <w:pPr>
        <w:pStyle w:val="Header"/>
        <w:tabs>
          <w:tab w:val="clear" w:pos="4153"/>
          <w:tab w:val="center" w:pos="4111" w:leader="none"/>
          <w:tab w:val="right" w:pos="8306" w:leader="none"/>
        </w:tabs>
        <w:ind w:firstLine="709"/>
        <w:jc w:val="both"/>
        <w:rPr>
          <w:i/>
          <w:i/>
          <w:sz w:val="24"/>
          <w:szCs w:val="24"/>
        </w:rPr>
      </w:pPr>
      <w:r>
        <w:rPr>
          <w:i/>
          <w:sz w:val="24"/>
          <w:szCs w:val="24"/>
        </w:rPr>
        <w:t>До тех пор, пока псы грызутся над брошенной им костью, должно полагать путь открытым…</w:t>
      </w:r>
    </w:p>
    <w:p>
      <w:pPr>
        <w:pStyle w:val="Header"/>
        <w:tabs>
          <w:tab w:val="clear" w:pos="4153"/>
          <w:tab w:val="center" w:pos="4111" w:leader="none"/>
          <w:tab w:val="right" w:pos="8306" w:leader="none"/>
        </w:tabs>
        <w:ind w:firstLine="709"/>
        <w:jc w:val="both"/>
        <w:rPr>
          <w:i/>
          <w:i/>
          <w:sz w:val="24"/>
          <w:szCs w:val="24"/>
        </w:rPr>
      </w:pPr>
      <w:r>
        <w:rPr>
          <w:i/>
          <w:sz w:val="24"/>
          <w:szCs w:val="24"/>
        </w:rPr>
      </w:r>
    </w:p>
    <w:p>
      <w:pPr>
        <w:pStyle w:val="Header"/>
        <w:tabs>
          <w:tab w:val="clear" w:pos="4153"/>
          <w:tab w:val="center" w:pos="4111" w:leader="none"/>
          <w:tab w:val="right" w:pos="8306" w:leader="none"/>
        </w:tabs>
        <w:ind w:firstLine="709"/>
        <w:jc w:val="both"/>
        <w:rPr/>
      </w:pPr>
      <w:r>
        <w:rPr>
          <w:sz w:val="24"/>
          <w:szCs w:val="24"/>
          <w:lang w:val="en-US"/>
        </w:rPr>
        <w:t>Dum</w:t>
      </w:r>
      <w:r>
        <w:rPr>
          <w:sz w:val="24"/>
          <w:szCs w:val="24"/>
        </w:rPr>
        <w:t xml:space="preserve">… </w:t>
      </w:r>
      <w:r>
        <w:rPr>
          <w:sz w:val="24"/>
          <w:szCs w:val="24"/>
          <w:lang w:val="en-US"/>
        </w:rPr>
        <w:t>vivescere Morte</w:t>
      </w:r>
      <w:r>
        <w:rPr>
          <w:sz w:val="24"/>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1:03:00Z</dcterms:created>
  <dc:creator>Valentin Scavr</dc:creator>
  <dc:description/>
  <dc:language>en-US</dc:language>
  <cp:lastModifiedBy>Robert Grey</cp:lastModifiedBy>
  <dcterms:modified xsi:type="dcterms:W3CDTF">2005-04-02T11:03:00Z</dcterms:modified>
  <cp:revision>2</cp:revision>
  <dc:subject/>
  <dc:title>A Morte Invocare</dc:title>
</cp:coreProperties>
</file>