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71750" cy="37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7" r="-1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Dare per ora focos,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ore per januam cordia..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  <w:t>I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Hio ensi decreato meo atqui renatus sum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Supra limen Abyssi consocio meo cum Regno Inferno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Labris meis amaritiem minacies undae Chaosis inficio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Credo in Satanam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Amorem ad Diabolum atque fidem Castella mea supra mare hominum dominant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Honestatem et superbiam Rupes meae tegumentum caelitum dilacerant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Natura et essentia meae vivunt, ut Satanam magnificare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Infinite atque ubique Radicis nigres mei germinant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Inter linguas Ignis sum ventus immortalis Chaosis flans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  <w:t>II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Regnatore Tenebrae, Deus Inhumane, qui es corona Tua universum confodens, qui luce atroci cordia nostria accendisti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Infinite Vis Obscuritas, Omnipotens Protogenitor Chaosis, qui es nostrum principium immensum, qui diabolicum et carnivorum fontem Mali animarum nostrarum procristi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Patre, Maiestas Tua lucem soli occidentis obscurat; et coetus daemonum Potestates paterna Tua consolidat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Asperitas et auctoritas Tuae, quae sunt magistris nostris in motu ad Te; et officium nostrum in cordibus nostris image Tua est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Satane, mentibus impiis et animis tenebricosis nostris intellectus Abyssi cordis Tui, qui est iter noster in nomine Tui atque virtus nostra est lucta ad Maiorem Gloriam Tuam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  <w:t>III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Tu es Princeps Tenebrarum,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Abyssus Diabolorum,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Cor Chaosis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Tu es Primordium, Qui monstri horrendi creavisti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Tu es Spiritus Magnus, Qui thronus Tuus in septentione collocisti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Tu es Pater noster, Tu es omnium rerum potens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Tibi omnes daemoni et Infernae Potestates honorant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Tu es Princeps Tenebrosus,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Abyssus Diabolorum,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Cor Chaosis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Tu es Diabolus, Qui furiose hostium Tuum destructis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Tu es Adversarius dei, Tu es Genitor Mortis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Tu es omnium Malum, Qui in cordos regis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Tenebrae Infernae Potestatem Tuam dominat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Tu es Princeps Daemoniacus,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Abyssus Diabolorum,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Cor Chaosis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Tu es Dux, Qui beluam feram et carnivoram inspiras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Tu es Princeps Mali generis, Tu es Principium Honori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Tu es Serpens Magnus, Qui animas homines confodis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Tu es Rex invictus, Qui terra coelique Odio triumphas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Tu es Princeps Daemonorum,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Abyssus Diabolorum,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Cor Chaosis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  <w:t>IV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  <w:t>Contra divinum et hominum rebellamus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Pro Malum Summum et Tenebras certamus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In nomine Patri nostri pugnamus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In nocte taliones libertatem repetimus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  <w:t>In bello cum catenis materialis exsurrectimus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Cum spirito infernalis in saevitia evigilamus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Nostris signis supra terram evolvimus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Subterranea regna et abrupta aperimus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  <w:t>Gratia nubilissima veritatis sacrificamus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Non pace, sed bello discimus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Disciplina et fidelitate devincimus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Cruentam victoriam praesignificamus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  <w:t>In pugnam mortiferam legiones ducimus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Thronum superiorum usurpamus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In cordibus iram violentam inflammamus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Leges hominam et divinam evertimus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Ad decus et ad libertatem nati sumus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Aut haec teneamus aut cum dignitate moriamur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  <w:t>V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Regnator Inferni, impii Defensor,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Destructor soliorum divinum,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Terror angelorum,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Pater certaminis aeternis,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Animus rebellis,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Tu es Impedimentum,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Tu es Bellum universum,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Rex - Bestia fera,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Draco assurgus in auras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E Gehennam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Fidelis fidis, Certus certis,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Spiritus iratus, inclemens,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Qui collocit altarium inhumanum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In coelo et in terra,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Qui suscitit ad luctam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Gens daemoniacus,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Tui vexilli sanguine ruberunt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  <w:t>Veneramus Te, Satane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Glorificamus Te, Satane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Adoramus Te, Satane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Excipimus Te, Satane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Creator jurem taliones,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Tecum omnes gladii Inferni,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Ad Gloriam Tuam spiramus,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In nomine Tui ad victoriae venirimus,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  <w:t>Ave Satanas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  <w:t>VI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Patre Satane,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Tibi omnia mea pertinet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In nomine Tui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Creo et destruo,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Corruptio divinum et impero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Decreo universum et proclamo,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Ave Te, Patre Satane,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Ave Vos, Tenebrae Aeternae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Et Malum Supremum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Regnatore Satane,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Confirme cordem,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Accipe animum meum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Dirige me,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Ineo per ignis in Regnum Tuum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Aperio oculos meos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Et aspicio in aeternam otiose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Dextra mea aperta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Et sinistra cruenta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Sanguinem do ad Te,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Convenio cum abrupto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Patre Satane, Rex hominum tremende,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Induce me in Infernum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  <w:t>VII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  <w:t>Pereniat deus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Ascendiat Tenebrae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Conflagret universum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Adveniat Infernus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Itrum atque itrum Christus cruciarius erit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Demiant sigilla supra pestes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Adveniat Infernus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Pereniat septem hostes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Conflagret mortales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Adveniat Mortis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Rebelliant daemonis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Conflagret universum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Pereniat deus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Adveniat Infernus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  <w:t>VIII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Tenebrae,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Ante portas dominium Tuum custodes oculos Tuos vigilant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Speculo aquas abissale Tuas res daemonis reflectentur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Maiestate procellas Tuas spes celestes obscurantur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Caligo terram occupat atque umbrae perversae reveniunt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Corvi spiritus Tui supra profundum gyros ducerunt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Dii impii et crepuscula exsecrata reviviscunt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Os Tuum aperitur et carnivoribus carmina reboatur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Defectus soli ac lunae facitur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Dracones occidentis revivunt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Amplexibus Tuis deus non potest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Daemonis res gestae atres faciunt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Obscuro luce…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  <w:t>IX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O Mater Lilith, Mater Daemonum,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Ad Te apello, Te invoco…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Regina Tenebrarum et magiarum impiarum,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Faciei Tuae sunt Nox et Horror,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Cor Tuum est sedes Mali,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Diis impiis vaginam Tuam gnati sunt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Veneficiis Tuis hostis prostrati perunt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O Mater Lilith, Dominatrix Noctis,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Ad Te advoco, Te proclamo…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Strix atra, Praedatrix sanguinis nocturna,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Raptrix blanda et illecebrosa,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Corruptrix, spece Tua et saevitia larvas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Alarum plausus Tuus Tenebras ferit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Procreationem sapientiam Tuam luci adversati sunt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O Lilith Egregia, secretas advoca artes,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Alis plaude et impera in nomine Satani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  <w:t>X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Satane,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Abyssus ad Abyssum invocat in voce catarractarum Tuarum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Responde profunditatibus glacialibus caliginis impellucidae Tuae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Manifeste atrocem atram veritatem virium Mali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Invoca pueros Tenebrarum profundarum et stellas casuras celestes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Excite particulas decreationis et milites Abyssi et furias malignas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Invoca filium animi Tui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Excite legiones inhumanas et exercita daemonum crudelis et   praedatores sanguinarios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Invoca filium irae Tuae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Dirige illos ad pugnam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Dirige illos circiter finem et ad omnem sanctitatem et divinitatem perniciem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Libera catarractas oceanorum Tuorum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Invoca filium Abyssi cordis Tui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n-US" w:eastAsia="en-US"/>
        </w:rPr>
      </w:pPr>
      <w:r>
        <w:rPr>
          <w:lang w:val="en-US" w:eastAsia="en-US"/>
        </w:rPr>
        <w:t>Ubique Satanam glorificate.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9T01:14:00Z</dcterms:created>
  <dc:creator>Valentin Scavr</dc:creator>
  <dc:description/>
  <dc:language>en-US</dc:language>
  <cp:lastModifiedBy>Robert Grey</cp:lastModifiedBy>
  <dcterms:modified xsi:type="dcterms:W3CDTF">2005-01-09T01:30:00Z</dcterms:modified>
  <cp:revision>2</cp:revision>
  <dc:subject/>
  <dc:title>Codex decium</dc:title>
</cp:coreProperties>
</file>