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рнест Цветк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сихоном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ируемый человек</w:t>
      </w:r>
    </w:p>
    <w:p>
      <w:pPr>
        <w:pStyle w:val="Heading1"/>
        <w:rPr/>
      </w:pPr>
      <w:bookmarkStart w:id="0" w:name="__RefHeading___Toc24788962"/>
      <w:bookmarkEnd w:id="0"/>
      <w:r>
        <w:rPr/>
        <w:t>ВВЕДЕНИЕ В ТРЕНИНГОВУЮ СИСТЕМУ ДОКТОРА ЦВЕТКОВА «ПСИХОНОМИКА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урс Доктора Эрнеста Цветкова разработан на основе громадного практического опыта как система ТРАНСФОР</w:t>
        <w:softHyphen/>
        <w:t>МАЦИИ, предполагающая реальную возможность преобра</w:t>
        <w:softHyphen/>
        <w:t>зования своей жизни во всех ее аспектах и проявлениях, наи</w:t>
        <w:softHyphen/>
        <w:t>более значимыми из которых для человека представляются телесное здоровье, душевная гармония и благополучная судьб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ле долгого и кропотливого труда ежедневной работы на протяжении многих лет, а также основываясь на базе фун</w:t>
        <w:softHyphen/>
        <w:t>даментальных наук психоаналитической ориентации, Док</w:t>
        <w:softHyphen/>
        <w:t>тор Цветков смог обнаружить и выявить глубинные законо</w:t>
        <w:softHyphen/>
        <w:t>мерности ПРОГРАММИРОВАНИЯ человеческого бытия и состоя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астично об этих открытиях он поведал в своих книгах. Но большинство из них является теперь содержанием трени</w:t>
        <w:softHyphen/>
        <w:t>ровочных курсов, где участникам предоставляется возмож</w:t>
        <w:softHyphen/>
        <w:t>ность овладения соответствующей информацией, умениями и навыками под руководством опытного Масте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пыт многих людей, прошедших обучающую систему ПСИХОНОМИКА показал и подтвердил, что человек действи</w:t>
        <w:softHyphen/>
        <w:t>тельно способен к поистине магическому созиданию резуль</w:t>
        <w:softHyphen/>
        <w:t>татов, проходя творческий путь от мечты к ее воплощению. При этом не только помогая себе, но и другим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этом плане Психономика, как и «Кодекс оптимального поведения», изложенный в книге «Великий Менеджер», пред</w:t>
        <w:softHyphen/>
        <w:t>ставляются мощными инструментами познания и преобразо</w:t>
        <w:softHyphen/>
        <w:t>вания — себя и ми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руктура Тренинга в целом такова, что включает в себя три ступени н ряд мастерск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удучи прежде всего врачом-психотерапевтом высочай</w:t>
        <w:softHyphen/>
        <w:t>шей квалификации, Э. А. Цветков обучает навыкам в тех дисциплинах, которые имели возможность развиваться и совер</w:t>
        <w:softHyphen/>
        <w:t>шенствоваться в течение не одного десятилетия на Западе, в то время как в нашей стране они находились под строжай</w:t>
        <w:softHyphen/>
        <w:t>шим таб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нимая их ценность и действенность, равно как и владея ими профессионально, что называется по долгу службы, а сле</w:t>
        <w:softHyphen/>
        <w:t>довательно, мастерски, Доктор Цветков, прошедший сам серь</w:t>
        <w:softHyphen/>
        <w:t>езную подготовку у выдающихся специалистов США и Европы, с 1990 года проводит столь же эффективные, сколь и уникальные семинары, чья ценность проверена временем. А время, как извес</w:t>
        <w:softHyphen/>
        <w:t>тно, лучший суд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 другой стороны, ПРОГРАММА ПРОСВЕТЛЕНИЯ И ТРАНСФОРМАЦИИ ДОКТОРА ЦВЕТКОВА отличается сво</w:t>
        <w:softHyphen/>
        <w:t>еобразием. Дело в том, что этот человек, обладая глубокой эру</w:t>
        <w:softHyphen/>
        <w:t>дицией и устремленностью к познанию Неведомого, не замы</w:t>
        <w:softHyphen/>
        <w:t>кается только в рамках медицинских и психологических подходов. Он является также членом Международного Сообще</w:t>
        <w:softHyphen/>
        <w:t>ства писательских союзов, что свидетельствует о его достоин</w:t>
        <w:softHyphen/>
        <w:t>стве как литерато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от Э. А. Цветков, являясь крупным писателем, синтезирует в единое целое два этих великих искусства — литератур</w:t>
        <w:softHyphen/>
        <w:t>ное и целительское. В этом смысле его сравнивают со св. Апос</w:t>
        <w:softHyphen/>
        <w:t>толом Лукой, который также, как известно, был врачом и писателем, автором одного из четырех Евангел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октору Цветкову удалось создать уникальный жанр и в то же время практический метод воздействия на подсоз</w:t>
        <w:softHyphen/>
        <w:t>нание — ПСИХОАКТИВНЫЙ ТЕКСТ, который предполагает использование лингвистических законов таким образом, что организуемые в заданном порядке слова начинают работать в качестве непосредственного целебного факто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ам же Доктор Цветков свои тренинги называет устной книг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них поистине содержится та же глубина и мудрость, что и в его печатных работа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целом программа обучения Доктора Цветкова содер</w:t>
        <w:softHyphen/>
        <w:t>жит следующую структур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I. РАБОТА С ПОДСОЗНАНИЕМ ПОДРАЗУМЕВАЮЩАЯ ПСИХОАНАЛИТИЧЕСКИЕ ПОДХОДЫ    ..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>Психоанализ — классический и современные вервии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овые достижения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>Аналитическая психология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Глубинное зондирование личности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сихосинтез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Выявление скрытых мотивов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рытые мотивы и их неосознанная демонстрация в поведении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оведение и его связь с бессознательным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Анализ личности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нализ речевого поведени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rFonts w:cs="Courier New" w:ascii="Courier New" w:hAnsi="Courier New"/>
          <w:color w:val="000000"/>
          <w:sz w:val="22"/>
        </w:rPr>
        <w:t>II. СНОВИДЕНИЯ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Работа со сновидениями и их творческое использование в практике повседневной жизни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нтерпретация сновиде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III. ТЕЛО КАК СИСТЕМА БЕССОЗНАТЕЛЬНЫХ КОДОВ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Работа с телом. 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Телесно-ориентированная психоаналитическая биоэнергетика. 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>Кинесика — методы, изучающие отражение мотивов человека в его внешних проявлениях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Анализ жестов, поз. 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«Язык тела». 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Использование жестов для усиления воздействи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IV. РАБОТА С ПОДСОЗНАНИЕМ, ПОДРАЗУМЕВАЮЩАЯ ИСПОЛЬЗОВАНИЕ ТРАНС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Гипноз. Явление гипнотизма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>Методы гипнотизации в структуре общ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рытый гипноз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остижение результатов с помощью гипнотического запечатления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роблема неосознанного внушения и спонтанного гипнотизма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>Выявление неосознанных гипнотических реакц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ранс. Трансперсональные психотехник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Магия, шаманизм и нейро-.лингвистическое программирование. 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Моделирование магической реаль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V. ПСИХОНОМИКА — УЧЕНИЕ О КОДАХ И ПРОГРАММАХ ЧЕЛОВЕЧЕСКОГО БЫТ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иды психических программ. Программирование и перепрограммирование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Формирование и закрепление позитивных кодов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ейтрализация негативных кодов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емейные отношения как программа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рограммирование: состояний, результатов, ситуаций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Анализ и диагностика негативных программ-«зомби»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ратегия дезомбировани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VI. МАСТЕРСКАЯ «ОТ ОБЩЕНИЯ — К ОБЩНОСТИ»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Творческое общение и общение как творчество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ффективные способы разрешения проблем в общени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VII. МАСТЕРСКИЙ КУРС ИЛИ ФИЛОСОФИЯ МАСТЕРСТВ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 том, как стать Мастером собственной жизни, превра</w:t>
        <w:softHyphen/>
        <w:t>тив последнюю из ремесла в искусство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VIII. МАСТЕРСКАЯ ПСИХОЛОГИЧЕСКОГО ВЫЖИВАНИЯ В УСЛОВИЯХ НЕПРЕРЫВНОГО СТРЕССА НАШЕГО ВРЕМЕНИ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реодоление агрессии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Обретение внутренней свободы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Защита от психоэнергетических атак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амоисцеление и целительство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ексуальная самореализация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кларация этой мастерской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СТАВ ПСИХОТЕРАПЕВТОМ ДЛЯ СЕБЯ И СВОИХ БЛИЗКИХ, ВЫ ГЛУБЖЕ ОСОЗНАЕТЕ, ЧТО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Счастье — не станция назначения, а способ путешествия..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арк Рон (Ангяия), д-р философии.</w:t>
      </w:r>
      <w:r>
        <w:br w:type="page"/>
      </w:r>
    </w:p>
    <w:p>
      <w:pPr>
        <w:pStyle w:val="Heading1"/>
        <w:rPr/>
      </w:pPr>
      <w:bookmarkStart w:id="1" w:name="__RefHeading___Toc24788963"/>
      <w:bookmarkEnd w:id="1"/>
      <w:r>
        <w:rPr/>
        <w:t>Часть 1. ПРОГРАММИРУЕМЫЙ ЧЕЛОВЕК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/>
      </w:pPr>
      <w:bookmarkStart w:id="2" w:name="__RefHeading___Toc24788964"/>
      <w:bookmarkEnd w:id="2"/>
      <w:r>
        <w:rPr/>
        <w:t>КАК СОЗДАВАЛАСЬ ПСИХОНОМИК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сихономика не является точной наукой в том смысле, ка</w:t>
        <w:softHyphen/>
        <w:t>ковой, к примеру, выглядит экономика. Но кто сказал, что точ</w:t>
        <w:softHyphen/>
        <w:t>ность и научность являются истинными критериями того, что нужно человеку для его развития и обретения силы и мудрос</w:t>
        <w:softHyphen/>
        <w:t>ти? Более того, некий коллектив физиков весьма убедительно, эффектно и на высочайшем профессиональном уровне доказал, что теоретически жизнь на Земле невозможна. На практике мы убеждаемся в обратном. Физики, конечно, пошутили, но сдела</w:t>
        <w:softHyphen/>
        <w:t>ли это весьма серьезным образ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значально, до того как она оформилась в некое учение, психономика предполагалась как дисциплина скорее прикладная и эмпирическая, нежели философствующая и идеологизирующа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более формальном, хотя и недостаточно полном опреде</w:t>
        <w:softHyphen/>
        <w:t>лении психономика — это предмет, занимающийся программа</w:t>
        <w:softHyphen/>
        <w:t>ми жизнедеятельности человека. Таковые нас интересуют на трех основных уровнях организма — телесном, психическом и уров</w:t>
        <w:softHyphen/>
        <w:t>не, который называют судьб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говорить совсем кратко и по существу, то смысл психономики составляют такие явления, как программирование и кодирование в применении к челове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к у любого метода, у этого также существует своя предыстор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о время я довольно интенсивно занимался психоанализом, что дало мне возможность овладеть весьма добротными ин</w:t>
        <w:softHyphen/>
        <w:t>струментами в работе как психотерапевта, так и преподавателя. Но зигзаги жизни вынуждали меня постоянно расширять сферу своих поисков, и я попеременно обращался то к восточным тра</w:t>
        <w:softHyphen/>
        <w:t>дициям, в основном таким, как йога и дзен, то к изысканиям европейского духа, в произвольной очередности погружаясь в эк</w:t>
        <w:softHyphen/>
        <w:t>зистенциализм, биоэнергетику, гештальттерапию, юнгианство, гипнологию, мастерские Вернера Экхарда. Я действовал по прин</w:t>
        <w:softHyphen/>
        <w:t>ципу: если это существует и приносит определенные результаты, то почему бы мне этим не воспользоваться? Параллельно я со</w:t>
        <w:softHyphen/>
        <w:t>вершил путешествие в лабиринты нейролингвистики, пролетел сквозь «кувыркания духа» магии и шаманиз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ка не понял, что окончательно заблудился на дремучей территории, название которой — АЧеловек. Было отчего впасть в уныние, так как исследование именно этой территории состав</w:t>
        <w:softHyphen/>
        <w:t>ляло мою профессию. В результате той эклектики, которая намешалась в моей голове, я перестал отдавать отчет в том, что происходит, когда осуществляется работа с пациентом. А вско</w:t>
        <w:softHyphen/>
        <w:t>ре и вовсе возник вопрос: «Где же истина?» Фрейд критиковал Юнга. Перле критиковал Фрейда. Свою порцию критики полу</w:t>
        <w:softHyphen/>
        <w:t>чил и сам Перле. Кто прав? Чья модель верн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еликих много, а я один!» — воскликнул некогда мой зна</w:t>
        <w:softHyphen/>
        <w:t>комый, когда я привел ему в качестве убеждающего аргумента пример из жизни некой знаменитости. Моя ситуация была схо</w:t>
        <w:softHyphen/>
        <w:t>жей. И неудивительно, что однажды мною овладел соблазн — а из-за чего я, собственно, мучаюсь? Ведь если проблемы эти на самом деле пустячны, то и голову ломать над ними не стоит, а если неразрешимы, то — тем более. И тогда я решил работать по наитию, как Бог на душу положит — не слишком задумыва</w:t>
        <w:softHyphen/>
        <w:t>ясь о том, из каких глубин выплывает целебный результат. Так, собственно говоря, и поступи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через пару недель уволился с работы, осознавая, что с по</w:t>
        <w:softHyphen/>
        <w:t>следней у меня все-таки случился кризис, и ситуацию вполне можно было обозначить как тупиковую. Во-первых, работа пе</w:t>
        <w:softHyphen/>
        <w:t>рестала удовлетворять меня самого, а во-вторых, весьма значи</w:t>
        <w:softHyphen/>
        <w:t>тельно снизилась ее эффектив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впал в уныние и отказывался даже от заманчивых предло</w:t>
        <w:softHyphen/>
        <w:t>жений провести те или иные семинары, несмотря на возможно</w:t>
        <w:softHyphen/>
        <w:t>сти хороших гонораров. Обладая вполне основательными зна</w:t>
        <w:softHyphen/>
        <w:t>ниями в областях, которым обучал, я не чувствовал в себе уверенности. Если собиралась хоть какая-то аудитория, я начи</w:t>
        <w:softHyphen/>
        <w:t>нал испытывать скуку, утомленность и вынужден был работать через сил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едо мною раскинулось пространство неопределенно</w:t>
        <w:softHyphen/>
        <w:t>сти и безвестности, и внутренние горизонты проваливались в пустоту. Шло лето 1994-го. Мне исполнилось 32 года, и в сво</w:t>
        <w:softHyphen/>
        <w:t>ем арсенале я имел несколько газетных заметок, две тощие книж</w:t>
        <w:softHyphen/>
        <w:t>ки с популяризацией чужих и кое-каких своих идеи, подвешен</w:t>
        <w:softHyphen/>
        <w:t>ное положение и океан незанятого времени. Я то лениво слонялся по притихшим от навалившегося жара улицам столицы, то раз в неделю перемещал свое тело под Звенигород за родниковой водой, то меланхолично потягивал пиво, то собирался с кем-нибудь за бутылочкой «беленькой». Время перетекало изо дня в день, и я перетекал вместе с н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 прошла половина июня. Но в конце концов я подумал о том, что пора моей метафизической текучести должна завер</w:t>
        <w:softHyphen/>
        <w:t>шиться плавным переходом в путешествия по пространствам более очевидным и вещественным. В таких ситуациях говорят о случайно оказавшемся рояле в кустах, но возможность дей</w:t>
        <w:softHyphen/>
        <w:t>ствительно оказалась подходяще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 следующий день я уже направлялся в сторону Казахста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с было трое, и мы поочередно вели машину, что позволяло не делать в пути длительных стоянок. Без каких-либо приключе</w:t>
        <w:softHyphen/>
        <w:t>ний мы пересекли Уральский хребет, проехали по Челябинской области и за Южноуральском повернули в сторону Кустаная. Дороги закончились, начались направления. По сравнению с ними передвижения по Москве в часы пик поначалу казались мне про</w:t>
        <w:softHyphen/>
        <w:t>гулочным вояж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прочем, один из эпизодов путешествия показался мне отмеченным своеобразной мистик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возь раннее утро, что-то между четырьмя и пятью часа</w:t>
        <w:softHyphen/>
        <w:t>ми, просачивалась, зависая над казахстанскими степями, пер</w:t>
        <w:softHyphen/>
        <w:t>возданная, изначальная, чуть ли не звенящая тишина (такую я ощущал только в тундре). Я чувствовал ее, невзирая на шум мотора, и узнавал ее больше интуитивно, чем ухом. Хотя, ве</w:t>
        <w:softHyphen/>
        <w:t>роятно, мог и слышать — подобно тому, как нам иногда удает</w:t>
        <w:softHyphen/>
        <w:t>ся сквозь завесу звуков уловить некий сокровенный, едва раз</w:t>
        <w:softHyphen/>
        <w:t>личимый тон близкого человека. Я остановил машину и вышел. В разные стороны разбегались плоскости, вибрирующие по</w:t>
        <w:softHyphen/>
        <w:t>лынным ароматом. И через несколько секунд я вдруг резко ощу</w:t>
        <w:softHyphen/>
        <w:t>тил свою включенность в происходящее, свою сопричастность творящемуся таинству. Меня пронзило осознание космизма, проявившегося с такой очевидной силой на безымянном учас</w:t>
        <w:softHyphen/>
        <w:t>тке трассы, пролегающей сквозь нескончаемые дикие солон</w:t>
        <w:softHyphen/>
        <w:t>чаки. Ощущение собственной прозрачности наполнило мен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 мне не осталось никаких чувств — только мощное пережи</w:t>
        <w:softHyphen/>
        <w:t>вание от того потрясения, которое я испытывал — мне казалось, что я сливаюсь с пространством и сам становлюсь им. Это был плавный и сильный переход из области обыденных представле</w:t>
        <w:softHyphen/>
        <w:t>ний в иное, новое качество сознания. Мои участия в коллектив</w:t>
        <w:softHyphen/>
        <w:t>ных медитациях или группах голотропного дыхания по сравне</w:t>
        <w:softHyphen/>
        <w:t>нию с этим состоянием походили всего лишь на тень мистического переживания, которое я испытал за несколько ми</w:t>
        <w:softHyphen/>
        <w:t>нут посреди безлюдной степи. Кстати, мне этих минут вполне хва</w:t>
        <w:softHyphen/>
        <w:t>тило, чтобы полностью снять ночную усталость и оцепен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омой возвращался я самолетом; так как спутников моих еще задерживали дела в городе. Мне же на следующий день предстояло отправиться на Ямайку, в чувственное великолепие буйной первоздан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 были дни, исполненные восторга от осознавания своей те</w:t>
        <w:softHyphen/>
        <w:t>лесности, прекрасной бездумности и языческого преклонения пе</w:t>
        <w:softHyphen/>
        <w:t>ред жизнью. Я часами не вылезал из воды, занимаясь подводной охотой. Время же пребывания на суше отдавалось бродяжниче</w:t>
        <w:softHyphen/>
        <w:t>ству по джунглям и знакомству с маленькими шаманскими посе</w:t>
        <w:softHyphen/>
        <w:t>лениями, где мне великодушно позволялось посвящаться в маги</w:t>
        <w:softHyphen/>
        <w:t>ческие таинства мира призраков и духов — разумеется под присмотром и руководством Мастера. Таким образом, в реликто</w:t>
        <w:softHyphen/>
        <w:t>вых зарослях ямайских возвышенностей я обнаружил возможность соприкосновения с весьма своеобразной трансовой культур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обще же я много двигался, то пешком, а когда возника</w:t>
        <w:softHyphen/>
        <w:t>ла необходимость, то и по воде на плотах, и мало размышлял. И потому в Москву прилетел, сияя коричневым загаром, под ко</w:t>
        <w:softHyphen/>
        <w:t>торым переливались рельефы набухших мышц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дома меня ожидало выступление на телевидении — через два дня. На вопрос моего ассистента, будет ли эта передача рекламной, я ответил категорическим отказом — нет и еще раз нет, только философской. Сказать по правде, ни о какой фило</w:t>
        <w:softHyphen/>
        <w:t>софии я тогда и не помышлял, а к самому выступлению даже не готовился, что, впрочем, не являлось для меня чем-то необыч</w:t>
        <w:softHyphen/>
        <w:t>ным, так как все мои публичные действия, включая лекции, се</w:t>
        <w:softHyphen/>
        <w:t>минары, другие виды взаимодействия с аудиторией, независи</w:t>
        <w:softHyphen/>
        <w:t>мо от ее численности и состава, всегда мною проводились импровизированно, не предполагая ни планов, ни сценариев. Для предстоящего выхода в эфир, хотя и первого в моей жизни, ис</w:t>
        <w:softHyphen/>
        <w:t>ключения делать я не собира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е получилось, как я и полагал, в виде беседы-рассужде</w:t>
        <w:softHyphen/>
        <w:t>ния, да и то не о себе, а о тех знаниях, которыми располагал. Правда, с легкой руки ассистента тайком от меня контактные телефоны все же были даны, что отнюдь не вызвало моего вос</w:t>
        <w:softHyphen/>
        <w:t>торга. Но делать нечего — факт следует или принять, или спря</w:t>
        <w:softHyphen/>
        <w:t>таться от него, и постольку, поскольку в последнем случае он становится более жестким и неумолимым, я решил последовать по первому пути и принять его. И тут же попал в ловушку — у меня не было помещения, а лавина звонков нарастала. Я понял, что оказался в double bound, то есть ситуации «двойного зажи</w:t>
        <w:softHyphen/>
        <w:t>ма», где любое действие все равно оказывается проигрышным. В мои чувства примешивалось нечто паническое, однако я ре</w:t>
        <w:softHyphen/>
        <w:t>шил последовать одной мудрой заповеди — если не знаешь, как поступать, просто отпусти ситуацию и дай ей возможность раз</w:t>
        <w:softHyphen/>
        <w:t>решиться самой, и то, что произойдет, будет единственно вер</w:t>
        <w:softHyphen/>
        <w:t>ным и идеальным для тебя на данный момент. Так я и сдел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ерез день вопрос решился сам собой — Центр тибетской медицины предоставил мне часть своего помещ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... наступило время кошмара. Я вынужден был принимать до сорока пациентов в день. Люди шли и шли, занимали место в очереди, а мне ничего не оставалось делать, как их прини</w:t>
        <w:softHyphen/>
        <w:t>мать. И помогать им, не рефлексируя по поводу «умных мето</w:t>
        <w:softHyphen/>
        <w:t>дов», школ и направлений, того «как и почему это работает». Дни напролет, включая и воскресные, я выезжал из дома в во</w:t>
        <w:softHyphen/>
        <w:t>семь утра и возвращался к полуночи. Ритм моей деятельности был таков, что мне не представлялось никакой возможности выбраться из этой мясоруб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истово шаманил, закручивался в вихре магических пля</w:t>
        <w:softHyphen/>
        <w:t>сок, оглушал пространство трещетками под завывания соответ</w:t>
        <w:softHyphen/>
        <w:t>ствующих аудиокассет. Этот темп передавался и пациентам, будоража их и погружая в транс. Все это надо было как-то пре</w:t>
        <w:softHyphen/>
        <w:t>кращать. И в один из глубоких осенних вечеров я решил покон</w:t>
        <w:softHyphen/>
        <w:t>чить с этим наваждением. Под покровом надвигающейся ночи я тайком собрал свое «целительское хозяйство», вынес его из Центра, уложил в машину да и отправился восвояси, мысленно приветствуя свою свободу и новые начинания, одновременно прощаясь со всем этим шаманизм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авда, уже дорогой появились некоторые сомнения по по</w:t>
        <w:softHyphen/>
        <w:t>воду оправданности моих действий, которые я обосновывал, впрочем, тем, что мне необходимо взять тайм-аут, сделать передышку, осмыслить ситуацию. И уже в более спокойном расположении духа, которое наступает, когда ты в конце кон</w:t>
        <w:softHyphen/>
        <w:t>цов отважно сознаешься в собственном малодушии, продол</w:t>
        <w:softHyphen/>
        <w:t>жил свое тихое бегст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покойствие это, впрочем, длилось недолго. Оно закончи</w:t>
        <w:softHyphen/>
        <w:t>лось, когда звонок секретарши вонзился в мой затянувшийся утренний со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Эрнест Анатольевич, что-нибудь случилос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иболел немного. А что на работ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чень много пациентов, которым вы назначили явиться повтор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что... они? — голос мой слегка обмяк и размазал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Очень довольны! Им очень помогло! Ждут вас!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?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лло! Не слышно... Что ответить и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то буду через ча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отказался давать себе какие бы то ни было объяснения, стремительно собрал вывезенное накануне и умчался в Центр, где встречен был более чем благосклон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лучаи бронхиальной астмы, гипертонии, депрессии, энуреза, алкоголизма, бессонницы, язвенной болезни, нейродермита, проблемы в семейных взаимоотношениях — благополучно были разрешены с помощью моего участ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е ожидаемое поражение обернулось неожиданной побе</w:t>
        <w:softHyphen/>
        <w:t>дой. Но что-то меня смутило и даже вызвало легкую, едва уло</w:t>
        <w:softHyphen/>
        <w:t>вимую тревожность. В тот же миг мне открылось осознание странной парадоксальной закономерности: я перестал искать работу — и ока сама нашла меня, я захотел расстаться с психо</w:t>
        <w:softHyphen/>
        <w:t>терапией — и поток пациентов буквально обрушился на меня, мое погружение в тягостные самокопания было прервано путе</w:t>
        <w:softHyphen/>
        <w:t>шествиями, успешность которых объяснялась лишь предельной открытостью окружающему миру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В этой, словно бы нарочитой противоречивости проступа</w:t>
        <w:softHyphen/>
        <w:t>ла четкая упорядоченность. Во внешней бессмысленности угадывался определенный смысл. Я стремился к одиночеству — и вынужден был находиться в ситуации интенсивного общения. Бегством я пытался спасти себя и свою репутацию — и неволь</w:t>
        <w:softHyphen/>
        <w:t>но был возвращен для того, чтобы убедиться в триумфе. Поче</w:t>
        <w:softHyphen/>
        <w:t>му же все пациенты, прошедшие через мои «бездумные» сеан</w:t>
        <w:softHyphen/>
        <w:t>сы, получили столь обнадеживающий результат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быденная логика ничего не могла объяснить в этом хит</w:t>
        <w:softHyphen/>
        <w:t>росплетении странных чередований. Попытки последователь</w:t>
        <w:softHyphen/>
        <w:t>ного анализа ситуации ответа не давали, а медитативные уси</w:t>
        <w:softHyphen/>
        <w:t>лия, направленные на то, чтобы разбудить творческий потенциал бессознательного, дабы он смог светом озарения указать на ис</w:t>
        <w:softHyphen/>
        <w:t>тину, к сожалению, оставались безуспешны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мне ничего не оставалось, как снова перейти в качество «нищего духом» и, не мудрствуя лукаво, продолжить свою каж</w:t>
        <w:softHyphen/>
        <w:t>додневную работ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Шла вторая неделя ноября. Я принял последнего пациента. Сел в машину и сквозь заснеженную пелену легкой метели двинулся на Сретенку, домой, отрешенно прислушиваясь к ти</w:t>
        <w:softHyphen/>
        <w:t>хому шуршанию колес об асфальт опустевших дорог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уже пересекал трамвайные пути в районе Пролетарской, когда мне показалось, что происходит нечто выступающее за грань обыденного. Тихо, приземисто застывший Спасо-Даниловский монастырь, что оставался по левую руку, вдруг словно бы покач</w:t>
        <w:softHyphen/>
        <w:t>нулся в мареве затевающейся московской пурги, и в этот миг чи</w:t>
        <w:softHyphen/>
        <w:t>стое белое сияние проникло сквозь лобовое стекл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середину ночи на мгновенье из какого-то неведомого изме</w:t>
        <w:softHyphen/>
        <w:t>рения прорвался дневной свет. И вскоре все затихло, вернулось на прежнее мест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ез дальнейших происшествий я пересек Таганскую площадь, но, спускаясь к Китай-Городу, вдруг почувствовал, что погружаюсь в состояние, испытанное мною там, на пустынной трассе, проле</w:t>
        <w:softHyphen/>
        <w:t>гающей через степь, — ощущение полного самоосознания, четко</w:t>
        <w:softHyphen/>
        <w:t>го и ясного восприятия происходящего и в то же время — абсолют</w:t>
        <w:softHyphen/>
        <w:t>ной внеличностности. И в чистом пространстве прозрачного сознания мне открылся ответ на все недоуменные вопросы, кото</w:t>
        <w:softHyphen/>
        <w:t>рыми я задавался по поводу моего недавнего туманного быт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какой бы странной ни казалась эта информация, я чув</w:t>
        <w:softHyphen/>
        <w:t>ствовал ее значим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ома я наскоро записал формулировки, приблизительно пере</w:t>
        <w:softHyphen/>
        <w:t>дающие значение пережитого мною десятью минутами раньш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1. Мои предшествующие действия, во всяком случае, в том виде, в котором я их осознаю, не имеют никакого отношения к на</w:t>
        <w:softHyphen/>
        <w:t>стоящему, равно как и настоящее не является их следств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Происходящее происходит в силу некой предписанности, но последняя не является предопределенностью в том смыс</w:t>
        <w:softHyphen/>
        <w:t>ле, в котором ее понимает обыденное созн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Ход и последовательность событий обусловливается не</w:t>
        <w:softHyphen/>
        <w:t>ким внеличностным фактором, скрытым от моего обычного разумения. Я его определяю как фактор Мета (ср. те/а — после, за, через), или фактор 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В конечном итоге сущность фактора М сводится к тому, что он представляет собой влияние, смысл которого опять-таки недоступен обыденному созна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Стало быть, этот фактор М является источником или при</w:t>
        <w:softHyphen/>
        <w:t>чиной какого-то неведомого предписания, согласно которому и осуществляется все происходящее с любым из на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Предписание иными словами обозначается еще как про</w:t>
        <w:softHyphen/>
        <w:t>грамма. Я это уже видел в словаре: программа (гр. programme — предписание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7. Отсюда следует, что деятельность человека, так же как и общества, его поведение и жизнедеятельность в целом — </w:t>
      </w:r>
      <w:r>
        <w:rPr>
          <w:b/>
          <w:color w:val="000000"/>
          <w:sz w:val="22"/>
        </w:rPr>
        <w:t>запрограммированы</w:t>
      </w:r>
      <w:r>
        <w:rPr>
          <w:color w:val="000000"/>
          <w:sz w:val="22"/>
        </w:rPr>
        <w:t>.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ледняя фраза, признаться, меня смутила, я почувство</w:t>
        <w:softHyphen/>
        <w:t>вал, что психологически мне трудно ее воспринять. Но раз она появилась, значит, на то были свои основания. Мне ниче</w:t>
        <w:softHyphen/>
        <w:t>го не оставалось делать, как, несмотря на собственное сопро</w:t>
        <w:softHyphen/>
        <w:t>тивление, принять очевидность данного положения. Более того, оно универсально и касается любого существования и процесса вообще — от предписанности вращения Земли вок</w:t>
        <w:softHyphen/>
        <w:t>руг Солнца или падения камня вследствие гравитации до жи</w:t>
        <w:softHyphen/>
        <w:t>вотрепещущей амебы или зарождения в человеке гениальной' мысли. Все — едино. Все — программа. И нет ничего такого, что не было бы запрограммировано. Выражение «этого нет» означает — «этому нет предписания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каким же образом вся эта метафизика объясняет мои со</w:t>
        <w:softHyphen/>
        <w:t>бытия? Воспроизведя их последовательность, я обнаружил, что ее вполне можно объяснить с точки зрения вышеизложенн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чнем по порядку. Неожиданный успех в сентябре никак не согласуется с моими меланхолическими настроениями на</w:t>
        <w:softHyphen/>
        <w:t>чала лета, когда я вообще оставил работу и ровным счетом ничего не предпринимал для того, чтобы найти новую. Между этими двумя периодами отсутствует формальная причинно-следственная связь. Одно никак не следует из другого. Логи</w:t>
        <w:softHyphen/>
        <w:t>ческая детерминация отсутствует. Такое положение дел впол</w:t>
        <w:softHyphen/>
        <w:t>не согласуется с первым моим предположением о том, что прошлое никак не влияет на настояще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настоящее все-таки произошло. Оно свершкяось, и, зна</w:t>
        <w:softHyphen/>
        <w:t>чит, на то была причина — некое предписание — для того, что</w:t>
        <w:softHyphen/>
        <w:t>бы оно свершилось. Но поскольку этой причиной не является прошлое, то таковой предстает условный фактор М — который безусловно нуждается в своем исследовании и прояснении, чему, собственно, и посвящены мои последующие поис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получается следующее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Мой уход с одной работы и начало бурной деятельности на другой; ситуация подвешенной неопределенности и резкая выраженность конкретной активности — события между собой никак не связанные, но каждое из них одинаково запрограмми</w:t>
        <w:softHyphen/>
        <w:t>ровано неким предписа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Так как существует предписание, стало быть, оно наделе</w:t>
        <w:softHyphen/>
        <w:t>но своей логикой. Раз есть логика, значит, есть смысл. Следова</w:t>
        <w:softHyphen/>
        <w:t>тельно, оно — разумно. То есть нехаотично — а вернее, неслу</w:t>
        <w:softHyphen/>
        <w:t>чайно, ибо хаос есть та же гармония, но такая, структура которой пока остается неяс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Исходя из того, что в происходящем со мной заключается некий смысл, у меня есть возможность разгадать его знач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очувствовал, что если я расшифрую его, то перейду в иное качество жизн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я начал размышлять над этим, но для того, чтобы ход рас</w:t>
        <w:softHyphen/>
        <w:t>суждений мог структурироваться в более или менее убедитель</w:t>
        <w:softHyphen/>
        <w:t>ную модель, необходимо было найти основание, способное стать опорной точкой во всех моих исследованиях. И такой точкой стала идея цели. Действительно: если существует некая предписанность, то ее причина разумна, но коль она разумна, то бе</w:t>
        <w:softHyphen/>
        <w:t>зусловно стремится к реализации определенной це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ознание подобного механизма позволило мне без усилий отыскать значение всех неизвестных в этом своеобразном мета</w:t>
        <w:softHyphen/>
        <w:t>физическом уравне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: в том, что я оставил работу, была своя рациональная цель, содержащая неоспоримый смысл, который проявлялся в не</w:t>
        <w:softHyphen/>
        <w:t>обходимости такого поступка. Не случись этого, я бы просто увяз в унылой монотонности будничного однообразия, а это означало бы остановку или даже снижение профессионального уровня. Был необходим разрыв стереотипа. Мой организм нуждался во встряс</w:t>
        <w:softHyphen/>
        <w:t>ке. И независимо от меня, помимо моей воли это произошл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тут закономерно возникает вопрос: какая необходимость вынудила меня заняться столь необычной для меня практикой как методы примитивного целительства вперемежку с перво</w:t>
        <w:softHyphen/>
        <w:t>бытным шаманизмом и колдовской атрибутикой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 этом, оказывается, заключался свой смысл: подобным образом мой организм действительно получил мощную встряс</w:t>
        <w:softHyphen/>
        <w:t>ку, что позволило ему перейти на более мощный энергетичес</w:t>
        <w:softHyphen/>
        <w:t>кий уровень, выскочить в иное пространство новых возможнос</w:t>
        <w:softHyphen/>
        <w:t>тей. Ведь практически я работал в ИСС (измененном состоянии сознания), а это означало трансформацию на глубинном уров</w:t>
        <w:softHyphen/>
        <w:t>не. Я вышел за пределы своей личности, и такой выход может означать одно — взрыв сознания и высвобождение мощного потока интуи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 мне естественным путем произошло то, что, как прави</w:t>
        <w:softHyphen/>
        <w:t>ло, требует многих лет упорного осознанного труда и трениро</w:t>
        <w:softHyphen/>
        <w:t>вок для пробуждения видения и трансперсонального, то есть сверхличностного состоя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мне было дано понять, что годы учениче</w:t>
        <w:softHyphen/>
        <w:t>ства закончились и началась эпоха творчест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чество жизни моей изменилось, когда меня посетило это внезапное осознание. В ту ночь сон мой отличался четкостью и ясн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не привиделся текст какой-то рукописи, и я понял, что яв</w:t>
        <w:softHyphen/>
        <w:t>ляюсь его автором и передо мною — ненаписанная еще книга. Я написал ее в течение последующего месяца, к середине декаб</w:t>
        <w:softHyphen/>
        <w:t>ря передал в издательство, &amp; в феврале держал в руках сигналь</w:t>
        <w:softHyphen/>
        <w:t>ный экземпляр «Мастера самопознания». Параллельно я продол</w:t>
        <w:softHyphen/>
        <w:t>жал прием пациентов и помимо врачебной практики стал проявлять более пристальны» интерес к феномену зомбирования. В этот же период мною был организован комитет родите</w:t>
        <w:softHyphen/>
        <w:t>лей, чьи дети попали под влияние тех или иных сект, и к удовлет</w:t>
        <w:softHyphen/>
        <w:t>ворению моему замечу, что данная деятельность стала приносить положительные результаты благодаря выработанной мною стра</w:t>
        <w:softHyphen/>
        <w:t>тегии дезомбирования. Именно тогда я ввел понятие — Психономика, призвание которого заключалось в обозначении нового направления и качественно новых подходов в работе с челове</w:t>
        <w:softHyphen/>
        <w:t>ком. Принципы этого метода я частично описал в «Мастере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 мне следовало как-то разобраться и с психотера</w:t>
        <w:softHyphen/>
        <w:t>пией, определить разницу между нею и тем, что возникло в результате моих поисков. Частично мне представилась возмож</w:t>
        <w:softHyphen/>
        <w:t>ность изложить свои взгляды на психотерапевтической конфе</w:t>
        <w:softHyphen/>
        <w:t>ренции. С некоторыми изменениями я привожу эти тезисы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3" w:name="__RefHeading___Toc24788965"/>
      <w:bookmarkEnd w:id="3"/>
      <w:r>
        <w:rPr/>
        <w:t>НОВЫЙ ПОДХОД К ИССЛЕДОВАНИЮ ПСИХОТЕРАПИИ  КАК ФОРМЫ МАССОВОЙ КУЛЬТУРЫ (MASS MEDIA)</w:t>
      </w:r>
    </w:p>
    <w:p>
      <w:pPr>
        <w:pStyle w:val="Normal"/>
        <w:shd w:fill="FFFFFF" w:val="clear"/>
        <w:ind w:firstLine="51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новная идея данного сообщения может показаться не</w:t>
        <w:softHyphen/>
        <w:t>сколько необычней для человека, воспитанного в среде класси</w:t>
        <w:softHyphen/>
        <w:t>ческих представлений психотерапевтического мира, даже если эти традиции и окрашиваются авангардными веяния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 уж повелось, что самые революционные прорывы в этой области быстро занимают свое если и не почетное, то уж вполне заслуженное место на одной из ступенек лестницы эволюцион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черашние бунтари сегодня становятся патриарха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и новые пророки с торжественных подмостков тихонь</w:t>
        <w:softHyphen/>
        <w:t>ко соскальзывают в Лету, другие почетно покидают тронный пьедестал, чтобы уютно обосноваться в академическом кресл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овременная психотерапия, говоря перефразированными словами Эйнштейна, есть драма... драма идей. Я бы добавил — и драма страсте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даже несмотря на всю взбудораженную калейдоскопичность, царящую в мире душеведения, предлагаемое мною исследование, кому-то, вероятно, привидится слегка диссо</w:t>
        <w:softHyphen/>
        <w:t>нирующим основному лейтмотиву ведущихся дискуссий и поисков ответов на актуальные вопросы, и если кто-то уви</w:t>
        <w:softHyphen/>
        <w:t>дит в этом нечто даже крамольное, что ж, я, быть может, не слишком удивлю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своей настоящей работе я применил так называемую Т-модель — называемую так потому, что конфигурация выб</w:t>
        <w:softHyphen/>
        <w:t>ранной мною буквы представляет перпендикуляр. И это под</w:t>
        <w:softHyphen/>
        <w:t>черкивает, что данный принцип означает: на определенном этапе развития мысли или некой суммы идей настает мо</w:t>
        <w:softHyphen/>
        <w:t>мент, который побуждает резко сменить направление дви</w:t>
        <w:softHyphen/>
        <w:t>жения, уйти со стандартной линии, так как, продолжая следовать этой линейной траектории, мы рискуем прий</w:t>
        <w:softHyphen/>
        <w:t>ти к столь же линейным решениям. Поэтому, обрывая жес</w:t>
        <w:softHyphen/>
        <w:t>тко заданный путь, который может тянуться бесконечно дол</w:t>
        <w:softHyphen/>
        <w:t>го, иногда имеет смысл свернуть с него на какую-нибудь боковую дорожку или тропинку — возможно, она скорее при</w:t>
        <w:softHyphen/>
        <w:t>ведет к пункту назначения. В подобном действии и заключается стратегия Т-модели — совершить прорыв в область, которая с изучаемой не слишком-то связана тесными узами, но при этом помнить, что и у перпендикуляров есть общее — точка, где они соприкасаю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возная тема последующего изложения рассматривает психотерапию не как науку со своим методологическим аппаратом и фондом эмпирических данных, а как одно из про</w:t>
        <w:softHyphen/>
        <w:t>явлений массовой культуры, с одной стороны, и как спон</w:t>
        <w:softHyphen/>
        <w:t>танное и разветвляющееся мифотворчество — с друг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азумеется, логика такого подхода заменяет понятие «паци</w:t>
        <w:softHyphen/>
        <w:t>ент» на несколько иное смысловое наименование — «потреби</w:t>
        <w:softHyphen/>
        <w:t>тель»... Впрочем, здесь уже начинается сам доклад, который, пока еще окончательно не начался, я предваряю одним эпиграфом:</w:t>
      </w:r>
    </w:p>
    <w:p>
      <w:pPr>
        <w:pStyle w:val="Normal"/>
        <w:shd w:fill="FFFFFF" w:val="clear"/>
        <w:ind w:firstLine="510"/>
        <w:jc w:val="right"/>
        <w:rPr>
          <w:i/>
          <w:i/>
          <w:sz w:val="22"/>
        </w:rPr>
      </w:pPr>
      <w:r>
        <w:rPr>
          <w:i/>
          <w:color w:val="000000"/>
          <w:sz w:val="22"/>
        </w:rPr>
        <w:t>«...Вопрос о сущности человека — это не вопрос о человеке»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right"/>
        <w:outlineLvl w:val="0"/>
        <w:rPr>
          <w:sz w:val="22"/>
        </w:rPr>
      </w:pPr>
      <w:r>
        <w:rPr>
          <w:i/>
          <w:color w:val="000000"/>
          <w:sz w:val="22"/>
        </w:rPr>
        <w:t>М. Хайдеггер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сихономика как практический метод опирается на не</w:t>
        <w:softHyphen/>
        <w:t>сколько фундаментальных положений, значимость которых в психологическом мышлении можно сравнить с постулатами квантовой механики и принципами теории относительности, изменившими сознание восприятия мира физическ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Теорема Геделя о неполноте. «Если система Z непроти</w:t>
        <w:softHyphen/>
        <w:t>воречива, то в ней существует такое положение А, что ни само А, ни его отрицание не могут быть доказаны средствами Z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урт Гедель показал, что в достаточно богатых формаль</w:t>
        <w:softHyphen/>
        <w:t>ных системах имеются неразрешимые предложения, то есть такие предложения, которые в их рамках недоказуемы и нео</w:t>
        <w:softHyphen/>
        <w:t>провергаемы. Это положение означает утверждение принци</w:t>
        <w:softHyphen/>
        <w:t>пиальной невозможности полной формализации научного зн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и наблюдения и опыт применения данного подхода к раз</w:t>
        <w:softHyphen/>
        <w:t>личным ситуациям как в области клинической, так и в сфере коммуникаций вообще позволили мне вывести утверждение Геделя за пределы математической логики и сформулировать этот принцип следующим образом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1. Никакая система не может быть исчерпывающе описана теми средствами, которыми она располагает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2. Невозможно произвести фундаментальные изменения внутри данной системы, используя только ее собственные воз</w:t>
        <w:softHyphen/>
        <w:t>можности, ибо средства всякой системы всегда ограничены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сюда естественным образом возникающие следствия не</w:t>
        <w:softHyphen/>
        <w:t>избежно выводят нас на уровни нового понимания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-е следствие: фундаментальные изменения в системе возможны только при условии выхода за ее предел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-е следствие: выход за пределы некой системы приво</w:t>
        <w:softHyphen/>
        <w:t>дит к необходимости создания метасистемы, которая включала бы первую как составное зве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-е следствие: полное описание данной системы воз</w:t>
        <w:softHyphen/>
        <w:t>можно только языком метасистемы — метаязык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мер, который предлагается ниже, достаточно нагляд</w:t>
        <w:softHyphen/>
        <w:t>но демонстрирует ситуацию, в которой проявляется Принцип Неполноты Системы. Это известный Парадокс Лжеца. В крат</w:t>
        <w:softHyphen/>
        <w:t>чайшем варианте он произносится в одной фразе: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«Я ЛГУ»,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или</w:t>
      </w:r>
    </w:p>
    <w:p>
      <w:pPr>
        <w:pStyle w:val="Normal"/>
        <w:shd w:fill="FFFFFF" w:val="clear"/>
        <w:ind w:firstLine="510"/>
        <w:jc w:val="center"/>
        <w:rPr>
          <w:color w:val="000000"/>
          <w:sz w:val="22"/>
        </w:rPr>
      </w:pPr>
      <w:r>
        <w:rPr>
          <w:color w:val="000000"/>
          <w:sz w:val="22"/>
        </w:rPr>
        <w:t>«ЭТО ВЫСКАЗЫВАНИЕ ЛОЖН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радиционная формулировка гласит: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«ЕСЛИ ЛГУЩИЙ ГОВОРИТ, ЧТО ОН ЛЖЕТ,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ТО ОН ОДНОВРЕМЕННО ЛЖЕТ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И ГОВОРИТ ПРАВДУ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уществует и другой вариант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ократ: Сказанное Платоном — лож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латон: То, что сказал Сократ — исти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сно, что в пределах системы классической логики этот па</w:t>
        <w:softHyphen/>
        <w:t>радокс неразрешим, точно так же как необъяснимы некоторые свойства поведения материи в рамках системы Ньютоновой ме</w:t>
        <w:softHyphen/>
        <w:t>ханики. Системы, замкнутые на себе, исчерпали свои ресурсы, и объективная динамика развития аппарата познания вынудила создать новый язык и построить метасистем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«Отрицательные теоремы математической логики», из которых следует, что роль рационального познания в общем постижении была очень ма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Майсиа Ландау (Бостонский университет) резюмиру</w:t>
        <w:softHyphen/>
        <w:t>ет положение, которое стало настоящим прорывом в современ</w:t>
        <w:softHyphen/>
        <w:t>ном мышлении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Лингвистическая революция XX века состоит в признании того, что язык — это не просто некий механизм для передачи идей о мире, но, в первую очередь, определенный инструмент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приведения мира в существование. Реальность не просто «переживается» или «отражается» в языке — она действитель</w:t>
        <w:softHyphen/>
        <w:t>но создается языком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Идея В. Франкла о взаимодействии психики, простран</w:t>
        <w:softHyphen/>
        <w:t>ства и времен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У каждого времени свои неврозы — и каждому времени требуется своя психотерапия. Сегодня мы, по сути, имеем дело уже с фрустрацией не сексуальных потребностей, как во вре</w:t>
        <w:softHyphen/>
        <w:t>мена Фрейда, а с фрустрацией потребностей экзистенциаль</w:t>
        <w:softHyphen/>
        <w:t>ных. Сегодняшний пациент уже не столько страдает от чув</w:t>
        <w:softHyphen/>
        <w:t>ства неполноценности, как во времена Адлера, сколько от глубинного чувства утраты смысла, которое соединено с ощу</w:t>
        <w:softHyphen/>
        <w:t>щением пустоты...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Принцип установки. Исследования У. Риверса о воспри</w:t>
        <w:softHyphen/>
        <w:t>ятии туземцев показали, что феноменальная на первый взгляд их «чувствительность» объясняется не исключительностью организации сенсорных входов, а наличием установки на вос</w:t>
        <w:softHyphen/>
        <w:t>приятие незаметных для европейцев деталей ландшафта, жи</w:t>
        <w:softHyphen/>
        <w:t>вотных и т. д., которая базируется на значимости, информатив</w:t>
        <w:softHyphen/>
        <w:t>ности последних, как ориентиров деятельности. Следовательно, зафиксированные в культуре нормы оказывают влияние на ре</w:t>
        <w:softHyphen/>
        <w:t>зультаты «самой элементарной познавательной деятельности, связанной с выделением тех или иных чувственных качеств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 основе вышеизложенного попробуем смоделировать ука</w:t>
        <w:softHyphen/>
        <w:t>занные концепции в сжатый информативный бл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Система не может изменить самое себ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Роль рационального в познании незначитель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Реальность создается язык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Содержание эффективной психотерапии зависит от вре</w:t>
        <w:softHyphen/>
        <w:t>мени и пространст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Познавательная активность определяется установк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ходя из сказанного, детализируем и поясним каждый из этих пунктов за исключением первого, который изложен в нача</w:t>
        <w:softHyphen/>
        <w:t>ле докла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еходя к следующему положению, зададимся вопросом: что означает высказывание — роль рационального в познании незначительн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братимся к многочисленным свидетельствам самых раз</w:t>
        <w:softHyphen/>
        <w:t>ных авторов тех или иных открытий, экспериментов, изобрете</w:t>
        <w:softHyphen/>
        <w:t>ний, создателей учений или мировоззренческих сист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азмышляя о природе научного творчества, они сходились в том, что последнее предполагает наличие такого фактора, как интуиция, причем как фактора решающего. Всевозможные ссыл</w:t>
        <w:softHyphen/>
        <w:t>ки на такие проявления душевной деятельности как, «озарение», «прозрение», «внезапные сновидческие прорывы», указывают на то, что творческий процесс почти целиком определяется тем, что не укладывается в рамки рационального. Апелляция к логи</w:t>
        <w:softHyphen/>
        <w:t>ке наблюдается позже, на том этапе, когда открытие или теория нуждаются в описании и объяснении. Тогда исследователь на</w:t>
        <w:softHyphen/>
        <w:t>чинает разрабатывать модель, которая бы позволила ему свои результаты изложить последовательно и доказательно —таким образом, чтобы полученный им материал органично вписался в корпус идей той области, которую он представля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тория показывает, что ни одно открытие не было сделано посредством «правильных размышлений и грамотных умозак</w:t>
        <w:softHyphen/>
        <w:t>лючений», независимо от того, в какой науке они были совер</w:t>
        <w:softHyphen/>
        <w:t>шены — математике, истории, физике, логике или психологии. И становится очевидным, что здесь работает прежде всего ин</w:t>
        <w:softHyphen/>
        <w:t>туиция, а не сознательный у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ходную точку зрения я обнаружил у английского матема</w:t>
        <w:softHyphen/>
        <w:t>тика Ч. Пирса, который считал, что познание нового возможно лишь в случае отказа от логического подхода. Он полагал сле</w:t>
        <w:softHyphen/>
        <w:t>дующее: «Если мы вообще стремимся понять явление, то это должно происходить путем абдукции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бдукцией Пирс назвал процесс, обратный дедукции, то есть такой, который формально противоречит канонам логи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зьмем, к примеру, высказывание: «Все люди смертны, Сократ — человек, следовательно, Сократ смертен». Данное суждение вполне логично и представляет собой дедуктивное умозаключение. В случае же абдукции силлогизм будет выгля</w:t>
        <w:softHyphen/>
        <w:t>деть несколько иначе: «Все люди смертны, Сократ смертен, сле</w:t>
        <w:softHyphen/>
        <w:t>довательно, Сократ — человек». На первый взгляд в этом пред</w:t>
        <w:softHyphen/>
        <w:t>ложении соблюдены все нормы правильного построения причинно-следственной конструкции, но если вдуматься, то об</w:t>
        <w:softHyphen/>
        <w:t>наруживается, что допущена ошибка и вывод оказывается невер</w:t>
        <w:softHyphen/>
        <w:t>ным: из того, что Сократ смертен, вовсе не следует, что Сократ человек, так как смертны и все другие живые существа, которые Сократом не являю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ежду тем эта прокравшаяся ошибка и ломает стереотип, взрывает его изнутр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мнению Пирса, абдукция является не столько рефлек</w:t>
        <w:softHyphen/>
        <w:t>сивным логическим процессом, сколько гипотезой, проявляю</w:t>
        <w:softHyphen/>
        <w:t>щейся внезапно и целиком — как озар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ыходит, что творчество по природе своей — изначально абдуктив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 как в этом месте мы подошли к теме, которая связана с последним положением информационного блока, перейдем к ней, позволив себе проигнорировать формальный поряд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ровожу аналогию между исследователем, работающим над той или иной проблемой, ученым, пребывающим в твор</w:t>
        <w:softHyphen/>
        <w:t>ческом поиске, и шаманом первобытного племен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х вместе сближает то, что они оба придают значение и значимость таким вещам, которые для большинства не пред</w:t>
        <w:softHyphen/>
        <w:t>ставляют интереса и потому зачастую оказываются даже не</w:t>
        <w:softHyphen/>
        <w:t>замеченны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есьма характерно указание Дарвина на то, что он постоянно находился в состоянии сосредоточенности на идее происхождения видов. Довольно ярким примером является также обнаружение Флемингом плесени, выросшей в одной из чашек Петри, которую он вначале чуть было не выбросил, но остановился — «озарение» было молниеносным. Первооткрыватель пенициллина придал зна</w:t>
        <w:softHyphen/>
        <w:t>чение тому, что всякий лаборант счел бы обыкновенным браком или мусор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ыть может, самым парадоксальным и труднодоступным для первичного понимания является то, что реальность не отража</w:t>
        <w:softHyphen/>
        <w:t>ется, но создается языком. В данном положении могут сходить</w:t>
        <w:softHyphen/>
        <w:t>ся различные философские и лингвистические теории. Не уг</w:t>
        <w:softHyphen/>
        <w:t>лубляясь в последние, примем эту идею за очевидную в той области, которую представляют собой психотерапия и смежные с ней дисципли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, например, гипнотические феномены или специфика рекламного воздействия проявляются как результат вследствие четко очерченной языковой коммуникации — то есть наличия текста. Это касается и любой формы суггестивной подачи ин</w:t>
        <w:softHyphen/>
        <w:t>формации, что очевид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мы теперь объединим, учитывая и положение 4, все эти базовые тезисы, то получим картину, главным сюжетом ко</w:t>
        <w:softHyphen/>
        <w:t>торой является миф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человечество есть мифосоздающая и мифотворящая ци</w:t>
        <w:softHyphen/>
        <w:t>вилизация — от своего появления и до настоящего момен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Целью настоящего исследования не является обстоятельная классификация мифологических систем, и потому я всего лишь ограничусь указанием на то, что существуют мифы коллектив</w:t>
        <w:softHyphen/>
        <w:t>ные — созданные тем или иным обществом (государством, этно</w:t>
        <w:softHyphen/>
        <w:t>сом), и мифы индивидуальные — продуцированные и продуци</w:t>
        <w:softHyphen/>
        <w:t>руемые субъект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ходя из сказанного, естественно предположить, что наши пациенты — в прямом смысле потребители — и не только то</w:t>
        <w:softHyphen/>
        <w:t>варов и иных звеньев модели «спрос — предложение». Они яв</w:t>
        <w:softHyphen/>
        <w:t>ляются прежде всего потребителями такого продукта, ко</w:t>
        <w:softHyphen/>
        <w:t>торый называется психотерапие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ама же по себе психотерапия является довольно мощным мифом, который занимает стабильно прочное и солидное место в антологии человеческих ценностей наших дне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тольку поскольку современная эпоха характеризуется чрезвычайным ускорением всех ее ритмов, данная закономер</w:t>
        <w:softHyphen/>
        <w:t>ность не обошла стороной и психотерапевтический мир, кото</w:t>
        <w:softHyphen/>
        <w:t>рый отличается от того, каким он, скажем, пребывал в прошлом веке, так же, как современный автомобильный рынок — от пер</w:t>
        <w:softHyphen/>
        <w:t>вой машины, сооруженной Фордом на задворках своего гараж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явилось огромное число всевозможных направлений, учений, методов, технологий, один простой пересчет которых займет далеко не одну страницу. Каждая крупная психотерапев</w:t>
        <w:softHyphen/>
        <w:t>тическая школа, претендуя на свою монополию в соответству</w:t>
        <w:softHyphen/>
        <w:t>ющем секторе рынка идей, разветвляется в различных направ</w:t>
        <w:softHyphen/>
        <w:t>лениях, действующих внутри нее, но в то же время стремящихся выбраться за пределы ее очерченных границ, создавая свои соб</w:t>
        <w:softHyphen/>
        <w:t>ственные разработки и видоизменения. Примеров тому множе</w:t>
        <w:softHyphen/>
        <w:t>ство. Один из них — психоанализ. Просуществовав определен</w:t>
        <w:softHyphen/>
        <w:t>ное количество лет, ортодоксальный фрейдизм вынужден был смягчить свою жесткую регламентированность, и, хотя все же сохраняя собственные фундаментальные позиции, он стал под</w:t>
        <w:softHyphen/>
        <w:t>вергаться тем или иным трансформациям, авторами которых являлись представители данной традиции. Достаточно назвать таких крупных исследователей психоаналитической ориентации, как К. Хорни, М. Кляйн, М. Малер, Д. Виннико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Хорошо известно, какое напряженное противостояние на</w:t>
        <w:softHyphen/>
        <w:t>блюдалось в свое время между Фрейдом, Адлером, Юнгом. Последние были подвержены изгнанию непримиримым пат</w:t>
        <w:softHyphen/>
        <w:t>риархом из рядов психоаналитического общества. Почему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ационализируя, можно сказать, что из-за идеологических раз</w:t>
        <w:softHyphen/>
        <w:t>ногласий. В действительности же потому, что каждый из них создавал свой собственный миф. И каждый при этом стремился занять позицию демиурга — творца нового и более влиятель</w:t>
        <w:softHyphen/>
        <w:t>ного мифа. С этой точки зрения фрейдовский психоанализ с его позитивистским, рационалистическим, временами дохо</w:t>
        <w:softHyphen/>
        <w:t>дящим до апологии атеизма пафосом не менее эзотеричен, чем туманный и сакральный символизм священнодействующего Юнг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, став наукой, психоанализ превратился в миф. Потому что предложил обществу одну из картин мироздания — акция, подобная теории относительности и квантовой механик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Любая теория, претендующая на ту или иную степень глобальности, является миф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ходя из этого, мы можем указать помимо названных на наиболее значимые мифы психотерапии — гипноз, гешталь-терапия, теория Павлова, бихевиоризм, эриксонианский гип</w:t>
        <w:softHyphen/>
        <w:t>ноз, НЛП, арттерапия, когнитивизм, трансформация Эрхарда, психодрама, психосинтез, телесно-ориентированная терапия, аутогенная тренировка Шульца, экзистенциальный анализ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мимо всего прочего наблюдается усиление тенденции к проникновению в сферу психотерапевтической деятельности собственно эзотерических влияний с их культ-личностной ори</w:t>
        <w:softHyphen/>
        <w:t>ентацией на фигуре гуру. Подобные течения либо ассимилиру</w:t>
        <w:softHyphen/>
        <w:t>ются частью официальных школ, либо занимают обособленное и альтернативное место в интересующем нас социальном институ</w:t>
        <w:softHyphen/>
        <w:t>те. Данный процесс объясняется тем, что у определенной части потребителей повышается интерес к мистическому. Очередной миф взбудоражил воображение обывателя. Разумеется, хорошим стимулятором для проявления такого интереса является наличие психологических или патопсихологических проблем. По этому поводу было бы уместным вспомнить булгаковского «Мастера...», где говорится о том, что человек ищет утешения у небесных сил, когда ему плохо на земле. И в данном случае невротический субъект ищет утешения в популярном мифе. Он становится потребителем этого миф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для того, чтобы стать потребителем чего-то, нужно к это</w:t>
        <w:softHyphen/>
        <w:t>му чему-то иметь склонность. Кто-то выбирает немецкие авто</w:t>
        <w:softHyphen/>
        <w:t>мобили, кто-то американские — точно так же, как кто-то отдает предпочтение немецкой философии или литературе, а другого интересует философия пли литература американская. Выбор за</w:t>
        <w:softHyphen/>
        <w:t>висит от того, какому мифу старается соответствовать потреби</w:t>
        <w:softHyphen/>
        <w:t>тель, с какой фигурой он себя идентифициру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ой же принцип действует и в структуре взаимоотноше</w:t>
        <w:softHyphen/>
        <w:t>ний «Клиент — Психотерапевт», тем более что так называемый невроз есть ни что иное как, тот же самый миф. Пациент явля</w:t>
        <w:softHyphen/>
        <w:t>ется носителем своего индивидуального мифа и сообразно с этим занят поиском адекватного мифоносителя, каковым для него и предстает психотерапевт. И если соответствие получилось, то возникает то, что называют терапевтическим контактом, опре</w:t>
        <w:softHyphen/>
        <w:t>деляя этим понятием совместное сотрудничество и мифотвор</w:t>
        <w:softHyphen/>
        <w:t>чество нашедших друг друга союзников. Именно нашедших друг друга и именно союзников — в равной степени психотерапевт ждет своего клиента, как и клиент ищет терапевта. Разница оп</w:t>
        <w:softHyphen/>
        <w:t>ределяется лишь тем, что врач является выразителем мифа куль-турального, а пациент пребывает в изоляции своей системы ве</w:t>
        <w:softHyphen/>
        <w:t>рований. Но все-таки такой системы, которая обладает готовностью быть открытой тому или иному влия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успех терапии заключается не в наборе технологий или ме</w:t>
        <w:softHyphen/>
        <w:t>тодов, предлагаемых профессионалом, но в способности одного мифоносителя вовлечь в свой концептуальный континуум другого, выражаясь проще — перетащить оппонента на свою сторону. В свя</w:t>
        <w:softHyphen/>
        <w:t>зи с этим мне вспоминается давнее расхожее в психиатрических кругах и несколько упрощенное мнение, которое формулируется следующим образом: «Во что веришь, то и поможет». Подобная трак</w:t>
        <w:softHyphen/>
        <w:t>товка проста, подкупающа своей здравой очевидностью, увы, толь</w:t>
        <w:softHyphen/>
        <w:t>ко кажущейся, и неверна. Так, например, человек может ве</w:t>
        <w:softHyphen/>
        <w:t>рить в мощную и таинственную силу гипноза, но при формальном проведении процедуры оказывается совершенно невосприимчивым к данному методу воздействия. И наоборот, некоторые люди совершенно неожиданно для себя погружаются в глубокий транс, заранее категорически отрицая такую возмож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едь сама по себе гипнотическая процедура — это ритуал. А ритуал всегда мифичен. И таким образом, «веря» в гипноз, субъект неосознанно может не принять этот миф. Иными слова</w:t>
        <w:softHyphen/>
        <w:t>ми, в данном случае он не является потребителем гипно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действительно, практический опыт работы с психичес</w:t>
        <w:softHyphen/>
        <w:t>кими взаимодействиями показывает, что роль веры в них довольно посредствен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огласно философскому словарю «вера есть принятие чего-либо за истину, не нуждающееся в необходимом полном под</w:t>
        <w:softHyphen/>
        <w:t>тверждении истинности принятого со стороны чувств и разу</w:t>
        <w:softHyphen/>
        <w:t>ма...» Исходя из этого мы можем сказать, что феномен веры не является глубинным и действенным механизмом личностной ориентации. Скорее всего, это одна из функций сознания, по</w:t>
        <w:softHyphen/>
        <w:t>могающая субъекту осваиваться в окружающей реальности и тем самым некоторым образом снижать уровень тревожности, то есть вера сама по себе — психологическая защи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уж говорить о решающем значении, которое предоп</w:t>
        <w:softHyphen/>
        <w:t>ределяет реакцию на то или иное воздействие, то следует от</w:t>
        <w:softHyphen/>
        <w:t>дать предпочтение не понятию веры, а явлению, обозначенно</w:t>
        <w:softHyphen/>
        <w:t>му как Алиби для созн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либи для сознания (АДС) мною определяется как состо</w:t>
        <w:softHyphen/>
        <w:t>яние потребителя, выражающееся в склонности последнего при</w:t>
        <w:softHyphen/>
        <w:t>нять воздействие автора той или иной идеологической, психо</w:t>
        <w:softHyphen/>
        <w:t>логической или научно-художественной модели. Понятно, что если воздействие удовлетворяет требованиям АДС, то оно ус</w:t>
        <w:softHyphen/>
        <w:t>ваивается субъектом, если же нет, то отвергается. В этом смыс</w:t>
        <w:softHyphen/>
        <w:t>ле можно допустить, что одним из компонентов АДС является доверие. Но хочу подчеркнуть — доверие, а не ве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читывая элементы доверия, сообщение (направленное воз</w:t>
        <w:softHyphen/>
        <w:t>действие) создает алиби для сознания, и последнее в свою оче</w:t>
        <w:softHyphen/>
        <w:t>редь побуждает потребителя принять это сообщение, включить его в свою систему смыслов. Приняв же данное сообщение, субъект начинает действовать в соответствии с его содержани</w:t>
        <w:softHyphen/>
        <w:t>ем — теперь он полностью готов к тому, чтобы стать обитателем, персонажем мифа. Соответствующее ощущение сопричастности чему-то более глобальному и таинственному делает пережива</w:t>
        <w:softHyphen/>
        <w:t>ния человека более интенсивными и привносит в его самосозна</w:t>
        <w:softHyphen/>
        <w:t>ние чувство смыс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происходит трансформация, которая пережи</w:t>
        <w:softHyphen/>
        <w:t>вается личностью как нечто значительное и значимое. И в зави</w:t>
        <w:softHyphen/>
        <w:t>симости от актуального контекста подобное изменение опреде</w:t>
        <w:softHyphen/>
        <w:t>ляется как «исцеление», «прорыв», «просветление», «расширение сознания», «психологический рост» и т. п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водя итоги сказанному, можно сделать вывод о том, что современный этап развития психотерапии является одним из ярких проявлений феномена массовой культуры, что полностью соответствует запросам так называемого массового общества, которое полностью заменило собой традиционное с его регла</w:t>
        <w:softHyphen/>
        <w:t>ментированностью и архаичной упорядоченностью. И эта пси</w:t>
        <w:softHyphen/>
        <w:t>хотехнологическая культура, обретая положение мощного и сильнодействующего мифа, выходящего на мировой интеллек</w:t>
        <w:softHyphen/>
        <w:t>туальный рынок, надлежащим образом стимулирует активность превращения смыслового носителя, обозначаемого как «пациент», в новый смысловой носитель, который может быть обозначен как «потребитель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ледовательно, психотерапевт новой волны, сохраняя в себе традиционные качества врача, исследователя, аналитика, прак</w:t>
        <w:softHyphen/>
        <w:t>тика, обретает еще одну ипостась —хранителя, сказителя, и если повезет, то и творца миф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нный подход побуждает в несколько ином ракурсе посмот</w:t>
        <w:softHyphen/>
        <w:t>реть на феномен исцеления. Само слово «исцеление» (имеется в виду российская ментальность и соответствующая ей речевая и языковая структура), родственное однокоренному понятию «цело</w:t>
        <w:softHyphen/>
        <w:t>стность», подразумевает такое качество человека, которое позво</w:t>
        <w:softHyphen/>
        <w:t>лило бы ему сдвинуться со своего существования как замкнутого на себе индивида в сторону включения его в более широкую и куль-турально заданную систему мифа. Такое объединение позволяет обрести благотворное состояние целостности и цель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сколько эффективным окажется подобное слияние, зависит от его, выражаясь термином Юнга, психопомпа, то есть провод</w:t>
        <w:softHyphen/>
        <w:t>ника, и в данном случае, психотерапевта — проводника, работа</w:t>
        <w:softHyphen/>
        <w:t>ющего в стране миф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ытоживая изложенную информацию, можно задаться вопросом — а какие, собственно, следуют практические выводы из всего сказанного?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ВЫВОДЫ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На современном этапе психотерапия представляет собой одну из форм массовой культуры (mass media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Как и всякая форма массовой культуры — психотерапия является миф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Свойства этого мифа таковы: самовоспроизведение, са</w:t>
        <w:softHyphen/>
        <w:t>моподдержание, саморазвит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Взаимодействие терапевта и клиента есть совместное мифотворчест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Успех терапевтического контакта не зависит от примене</w:t>
        <w:softHyphen/>
        <w:t>ния тех или иных «психотехник», методов, прием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Различные психотехники, методы, методики, приемы тем не менее необходимы, ибо они являются новым описательным средством, создающим алиби для сознания п таким образом фор</w:t>
        <w:softHyphen/>
        <w:t>мирующим элементы довер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7. Современный психотерапевтический клиент перестает быть пациентом и становится скорее потребител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8. Подобное смещение акцента отчасти происходит вслед</w:t>
        <w:softHyphen/>
        <w:t>ствие того, что психотерапия окончательно утверждается в ста</w:t>
        <w:softHyphen/>
        <w:t>тусе платной услуги, каковой она и должна быть, так как бес</w:t>
        <w:softHyphen/>
        <w:t>платная психотерапия постепенно трансформируется в религию, а это уже другой миф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9. Успех терапевтического воздействия и успешность самого терапевта зависит от того, насколько последний готов работать в качестве мифоносителя и моделировать свое поведение в соот</w:t>
        <w:softHyphen/>
        <w:t>ветствии с выбранным мифом (имидж мифоносителя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0. Предпочтение того или иного мифа в качестве утилитарной модели зависит от содержания глубинных комплексов терапев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1. Постольку поскольку одной из характернейших черт XX века стало усиление субъективности и возникновение лич</w:t>
        <w:softHyphen/>
        <w:t>ных концепций реальности, современный психотерапевт самым естественным и логичным образом представляется фигурой, осу</w:t>
        <w:softHyphen/>
        <w:t>ществляющей творческий поиск. В этом плане он сходен с ху</w:t>
        <w:softHyphen/>
        <w:t>дожником, претворяющим в материальное содержание свое внут</w:t>
        <w:softHyphen/>
        <w:t>реннее иллюзорное пространст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2. В данном смысле выдающийся психотерапевт создает, а посредственный психотерапевт поддерживает массовое ис</w:t>
        <w:softHyphen/>
        <w:t>кусство утилитарного назнач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3. В отличие от «терапии, центрированной на клиенте», в настоящее время более актуальной представляется «терапия, центрированная на терапевте» — процесс, при котором реф</w:t>
        <w:softHyphen/>
        <w:t>лектирующий психотерапевт, центрируясь на себе, одновремен</w:t>
        <w:softHyphen/>
        <w:t>но осуществляет взаимодействие с друг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4. Подобная стратегия призвана обеспечить достижение прозрачности (А. Ульяновский, Мифодизайн рекламы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моему определению быть «прозрачным» — это значит быть способным не сообщать бессознательно своих проблем и комплексов реципиенту (пациенту, потребителю, зрителю, слушателю, ученику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5. Роль психотерапевта, с другой стороны, архетипически ассоциируется с положением Шамана, занимающего позицию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редника между Высшими силами и рядовыми представите</w:t>
        <w:softHyphen/>
        <w:t>лями племени. Но для того, чтобы стать обладателем подобной В части, шаману необходимо было пройти ряд инициации — таких, например, как — символическая смерть, посвящение в потустороннем мире, новое рождение. И только после подоб</w:t>
        <w:softHyphen/>
        <w:t>ной трансформации он становится жрецом — носителем и выра</w:t>
        <w:softHyphen/>
        <w:t>зителем запредельного знания, неведомого простому смертном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6. Современный потребитель ожидает от психотерапевта признаков такой же инициированности, независимо от ее конкретики — будь то престижный сертификат, подтвержденный международной психоаналитической ассоциацией, или свиде</w:t>
        <w:softHyphen/>
        <w:t>тельство, выданное каким-нибудь орденом колдун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7. В этом смысле поведение самого психотерапевта должно быть определенным образом структурировано, ибо психотерапевт-«технолог» всегда менее успешен, чем психотерапевт-«идеолог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8. Однако моделирование такого поведения требует некото</w:t>
        <w:softHyphen/>
        <w:t>рой манипулятивности, ибо психотерапевтическая деятельность по природе своей манипулятивна, даже тогда, когда она призыва</w:t>
        <w:softHyphen/>
        <w:t>ет к актуализаци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4" w:name="__RefHeading___Toc24788966"/>
      <w:bookmarkEnd w:id="4"/>
      <w:r>
        <w:rPr/>
        <w:t>ЕЩЕ РАЗ О МИФ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, я полагаю, было бы не лишним уделить внимание мифу как таковому и основным закономерностям психологии общественных отношений, так как особенность психономического подхода к личности в немалой степени подразумевает на</w:t>
        <w:softHyphen/>
        <w:t>личие последн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е упоминание в одном ряду таких понятий, как миф и мас</w:t>
        <w:softHyphen/>
        <w:t>совая психология, отнюдь не случайно и не метафорично — они связаны друг с другом настолько, что существование каждого из них невозможно без другого. И чтобы это понималось более яв</w:t>
        <w:softHyphen/>
        <w:t>ственно, рассмотрим некоторые этиологические положения, не</w:t>
        <w:softHyphen/>
        <w:t>сомненно способные прояснить картину, писавшуюся на протя</w:t>
        <w:softHyphen/>
        <w:t>жении тысячелетий человеческим равно как разумом, так и ]безум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 такое миф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ловарь иностранных слов дает следующее определение: гр. mythos слово; сказание; преданно — сказание, передающее представление древних народов о происхождении мира, о явлениях природы, о богах и легендарных героя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выделим основные пункты определения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Содержание миф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Происхождение мир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Явления природы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Бог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Легендарные герои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Средства миф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азания, иными словами —текст —устный или письменный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Цель миф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едача коллективных представлений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Цель цели мифа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>X (искомое неизвестное)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действительности цель цели мифа — это ответ на, вопрос: зачем миф нужен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чему он существует? И нужен ли он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 последний вопрос ответ ясен: если существует, значит, нужен. Но тогда мы вправе спросить: кому нужен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жно было бы по этому поводу потеоретизировать и по</w:t>
        <w:softHyphen/>
        <w:t>философствовать, если бы нас не занимала практическая сто</w:t>
        <w:softHyphen/>
        <w:t>рона начатого предмета исследований. И эта сторона в любом случае упирается в необходимость ответа на вопрос: кому это нужно? И потом: зачем это нуж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чнем по поряд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 — Миф есть. Значит, цель его существования — быть. Быть тем, что он есть. Такова программа — предпис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до того, как стать тем, чем он является, он создавал</w:t>
        <w:softHyphen/>
        <w:t>ся. Кем? Скорее всего, людьми. Но не всеми же одновре</w:t>
        <w:softHyphen/>
        <w:t>менно — дескать, собрались в условленном месте, в назна</w:t>
        <w:softHyphen/>
        <w:t>ченный час все представители рода человеческого от мала до велика и в единый голос принялись слагать сказания. Тогда кто же? По всей вероятности, тот или те, в чьи обя</w:t>
        <w:softHyphen/>
        <w:t>занности входило наблюдение за явлениями природы, их ин</w:t>
        <w:softHyphen/>
        <w:t>терпретация — для того, чтобы в конечном итоге вступить в союз с таинственными силами, снискать благосклонность последн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йдя в их лице мощного, пусть и властного, а порою и жестокого покровителя, можно с большим успехом управлять своими собратьями — по принципу: «Если ты мне не веришь, поверь Ему, если тебе надоело признавать мой авторитет, при</w:t>
        <w:softHyphen/>
        <w:t>знай Его авторитет, а то, что я с Ним связан, сомнений не вы</w:t>
        <w:softHyphen/>
        <w:t>зывает, ты же это знаешь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попытки покушения на власть, а речь, безусловно, идет о ней, успешно гасили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 тех пор началась Эра Большой Конкуренции, в ходе ко</w:t>
        <w:softHyphen/>
        <w:t>торой праведной и неправедной смертью пало великое мно</w:t>
        <w:softHyphen/>
        <w:t>жество храбрых и трусливых, подлецов и героев, мучеников и шарлатанов. Место возле священного огня никогда не пус</w:t>
        <w:softHyphen/>
        <w:t>товало, оно неизъяснимо притягивало сонмы страждущих по</w:t>
        <w:softHyphen/>
        <w:t>греться в его отсветах, то полыхая вселенским пожаром, то мерцая тихим, но извечным загадочным источником, предве</w:t>
        <w:softHyphen/>
        <w:t>щающим ра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огонь не может гореть без топлива. Его постоянно не</w:t>
        <w:softHyphen/>
        <w:t>обходимо поддерживать, подкармливать. Таким горючим ма</w:t>
        <w:softHyphen/>
        <w:t>териалом служит миф. И с другой стороны, поглощаясь свя</w:t>
        <w:softHyphen/>
        <w:t>щенным пламенем, миф не сгорает в нем. Даже если он обращается в пепел, то только лишь для того, чтобы вновь вос</w:t>
        <w:softHyphen/>
        <w:t>стать из него и продолжить свое горение. В этом смысле он и поддерживает огонь, и является проводником его излучения. То есть миф укрепляет власть тем, что сам является источни</w:t>
        <w:softHyphen/>
        <w:t>ком влияния на массовое созн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ассовое сознание поглощает миф и само поглощается ми</w:t>
        <w:softHyphen/>
        <w:t>фом. Они друг друга питают, воспроизводят и поддерживают. И в конце концов сливаются воедино — миф инъецируется и растворяется в сознании уже не только массы, но и отдельного ее представителя, то есть индивида. И последний становится хроническим мифоносител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Люди делятся на две большие категории, одна из которых действительно большая — это мифоносители, в то время как Другая составляет гораздо меньшую по своей численности группу — мифосозидатели. Впрочем, словосочетание — гораз</w:t>
        <w:softHyphen/>
        <w:t>до меньшую группу — некоторое преувеличение, потому что последних — считанные единиц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ежду первыми и вторыми располагаются мифопроводники, своеобразные посредники, задача которых заключается в том, чтобы передавать влияние единиц на миллио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выстраивается невидимая иерархическая пирамида, разрушить которую не смогли еще ни одна эпоха, ни один строй, ни одно социальное потрясение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МИФОСОЗИДАТЕЛИ</w:t>
      </w:r>
    </w:p>
    <w:p>
      <w:pPr>
        <w:pStyle w:val="Normal"/>
        <w:shd w:fill="FFFFFF" w:val="clear"/>
        <w:ind w:firstLine="51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*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МИФОПРОВОДНИКИ</w:t>
      </w:r>
    </w:p>
    <w:p>
      <w:pPr>
        <w:pStyle w:val="Normal"/>
        <w:shd w:fill="FFFFFF" w:val="clear"/>
        <w:ind w:firstLine="510"/>
        <w:jc w:val="center"/>
        <w:rPr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*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sz w:val="22"/>
        </w:rPr>
      </w:pPr>
      <w:r>
        <w:rPr>
          <w:b/>
          <w:color w:val="000000"/>
          <w:sz w:val="22"/>
        </w:rPr>
        <w:t>МИФОНОСИТЕЛ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ходя из этой структуры, можно теперь более отчетливо и предметно представить себе закономерности, проявляющиеся в функционировании массового созн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 вернемся к структуре мифа — теперь уже сообразу</w:t>
        <w:softHyphen/>
        <w:t>ясь с современностью, которая, несмотря на всю ее запутанность и кажущуюся сложность для обыденного понимания, все-таки представляется вполне постижим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ло в том, что время, в котором мы живем, также мифологично, как и эпохи, Дошедшие до нас через предания и легенды. И все происходящее в настоящие дни может быть полностью квалифицировано в соответствии со структурой, рассмотренной выше. В этом смысле все современные проявления человечес</w:t>
        <w:softHyphen/>
        <w:t>кого духа, включая и науку, идеологию, государство, полити</w:t>
        <w:softHyphen/>
        <w:t>ку, — являются мифом, постольку поскольку они полностью соответствуют свойствам последн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-первых, любая из этих областей, хотя и каждая по-свое</w:t>
        <w:softHyphen/>
        <w:t>му, стремится объяснить происхождение мира. Во всяком слу</w:t>
        <w:softHyphen/>
        <w:t>чае в отношении науки данный факт очевиден. Что касается яв</w:t>
        <w:softHyphen/>
        <w:t>лений природы, то их объяснение является прерогативой научных изыска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 если мы справедливо расширим значение понятия «яв</w:t>
        <w:softHyphen/>
        <w:t>ления природы» до тех областей, которые занимаются описанием не только физической среды, но и проявлениями человеческого духа, как индивидуального, так и коллективного, то нам предоставится закономерная возможность причислить к мифам и науки со</w:t>
        <w:softHyphen/>
        <w:t>циальные, и те, которые именуют себя психологически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 касается богов, то их проявление и влияние удел не толь</w:t>
        <w:softHyphen/>
        <w:t>ко теологии и религии, но и все той же науки, философии, иде</w:t>
        <w:softHyphen/>
        <w:t>ологии. Что очень просто доказуемо, если вспомнить о таких, скажем, категориях, как энергия, время, вселенная, по сути сво</w:t>
        <w:softHyphen/>
        <w:t>ей метафизичных, постольку поскольку никто еще не дал их исчерпывающего и точного описания. И по сей день они оста</w:t>
        <w:softHyphen/>
        <w:t>ются в рамках понятий, таинственных и туманных, подлежа</w:t>
        <w:softHyphen/>
        <w:t>щих скорее вольным толкованиям и интуитивным интерпрета</w:t>
        <w:softHyphen/>
        <w:t>циям, нежели прагматическому анализ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наконец, легендарные герои. Со всей очевидностью ими напрямую занимаются идеология и политик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</w:rPr>
        <w:t>Таким образом, вышеприведенные сопоставления позволя</w:t>
        <w:softHyphen/>
        <w:t>ют нам укрепиться в справедливости вывода о том, что мы, имея дело с различными проявлениями общественного сознания, со</w:t>
        <w:softHyphen/>
        <w:t>прикасаемся прежде всего ни с чем иным, как с мифами, наибо</w:t>
        <w:softHyphen/>
        <w:t>лее распространенные из которых насквозь пронизывают нашу повседневность, — государство, демократия, справедливость, строение вселенной, структура человеческой психики, рекла</w:t>
        <w:softHyphen/>
        <w:t>ма, счастье, личностное совершенствование, свобода..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5" w:name="__RefHeading___Toc24788967"/>
      <w:bookmarkEnd w:id="5"/>
      <w:r>
        <w:rPr/>
        <w:t>ПОЗИТИВНОЕ КОДИРОВАНИЕ, ИЛИ ПРИНЦИП РАБОТЫ С ЗАВИСИМЫМ ПОВЕДЕНИЕМ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Пищевая и алкогольная зависимост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нный подход предполагает любые психические процес</w:t>
        <w:softHyphen/>
        <w:t>сы рассматривать прежде всего как информационные, что явля</w:t>
        <w:softHyphen/>
        <w:t>ется наиболее удобным для построения модели, способной обеспечить и оказать системное воздействие на организм, цель которого — изменение функционирования последнего в инте</w:t>
        <w:softHyphen/>
        <w:t>ресующей нас — терапевтической — точке прилож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обная трактовка неизбежно приводит нас к необходи</w:t>
        <w:softHyphen/>
        <w:t>мости изучения и введения в арсенал психопрактических мето</w:t>
        <w:softHyphen/>
        <w:t>дов таких понятий, как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sz w:val="22"/>
        </w:rPr>
      </w:pPr>
      <w:r>
        <w:rPr>
          <w:color w:val="000000"/>
          <w:sz w:val="22"/>
        </w:rPr>
        <w:t>КОД, ПРОГРАММА, СИМВОЛ, ЗНАК, ЭНЕРГИЯ, ИНФОРМАЦ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бо то, что скрывается за этими терминами, представляет собой проявления механизмов, лежащих в основе человеческой Деятель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личие же человеческой деятельности от всякой другой заключается в том, что любой ее аспект представляет собой по</w:t>
        <w:softHyphen/>
        <w:t>ведение, то есть такую совокупность реакций, которая обуслов</w:t>
        <w:softHyphen/>
        <w:t>лена некой целью, осознаваемой или неосознаваем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ходя из сказанного, симптом также является поведением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И следовательно он: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А. Обусловлен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. Имеет цел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обще аспекты поведения — это любое состояние живого организма, например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заимодействие со средо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заимодействие с близкими людьм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тношение к себ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бездеятельност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он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бессознательное состояни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транс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болезн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бол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т. д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большому счету поведение — функция скорее органи</w:t>
        <w:softHyphen/>
        <w:t>ческая, чем личностна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можно говорить о пищевом поведе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 пищевому поведению мы относим все то, что связано с областью рта и губ и использует последние в качестве при</w:t>
        <w:softHyphen/>
        <w:t>способления для поглощения и введения внутрь организма эле</w:t>
        <w:softHyphen/>
        <w:t>ментов внешней сред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гда получается, что к пищевому поведению можно отне</w:t>
        <w:softHyphen/>
        <w:t>сти следующие действия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ием еды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ием алкогол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курени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трастные поцелу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ероральный прием психоактивных средств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ероральный прием лекарств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осание и лизание половых органов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чевидно, что всякое поведение оптимально для организ</w:t>
        <w:softHyphen/>
        <w:t>ма, когда оно умеренно, то есть сбалансировано и пребывает в гармоничном соответствии по отношению к другим видам поведения. Если поведение по всем своим параметрам отве</w:t>
        <w:softHyphen/>
        <w:t>чает такому соответствию, то про него говорят, что оно адек</w:t>
        <w:softHyphen/>
        <w:t>ватно. Вполне естественно, что адекватное поведение явля</w:t>
        <w:softHyphen/>
        <w:t>ется показателем того, что человек пребывает в согласии с собой и в гармонии с миром. Такое состояние целостности и есть здоровь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рушение же баланса приводит к тому, что поведение пе</w:t>
        <w:softHyphen/>
        <w:t>рестает быть адекват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 есть симптом есть проявление нарушенного — неадек</w:t>
        <w:softHyphen/>
        <w:t>ватного повед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ое нарушение поведения, при котором последнее обусловливается наличием избыточного влияния со стороны какого-либо элемента внешней среды, мы называем симпто</w:t>
        <w:softHyphen/>
        <w:t>мом зависимости. Нетрудно заметить, что он всегда носит ха</w:t>
        <w:softHyphen/>
        <w:t>рактер одержим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этому такое состояние можно еще определить и как Синдром Одержимого Поведения (СОП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едь, например, и в обыденной жизни мы замечаем, что поведение объедающихся или злоупотребляющих алкоголем людей напоминает настоящую одержим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тается только предположить, что эта одержимость представляет собой код соответствующей программ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проясним узловые понятия нашей системы, для чего воспользуемся официальными словарными определениями. Начнем по поряд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b/>
          <w:color w:val="000000"/>
          <w:sz w:val="22"/>
        </w:rPr>
        <w:t>КОД — 1</w:t>
      </w:r>
      <w:r>
        <w:rPr>
          <w:color w:val="000000"/>
          <w:sz w:val="22"/>
        </w:rPr>
        <w:t>. Система условных обозначений, названий, сиг</w:t>
        <w:softHyphen/>
        <w:t>налов, применяемых для передачи, обработки, хранения различ</w:t>
        <w:softHyphen/>
        <w:t>ной информа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b/>
          <w:color w:val="000000"/>
          <w:sz w:val="22"/>
        </w:rPr>
        <w:t>2.</w:t>
      </w:r>
      <w:r>
        <w:rPr>
          <w:color w:val="000000"/>
          <w:sz w:val="22"/>
        </w:rPr>
        <w:t xml:space="preserve"> Совокупность знаков (символов) и система определенных правил, при помощи которых информация может быть представ</w:t>
        <w:softHyphen/>
        <w:t>лена в виде набора из таких символов для передачи, обработки, хранения, применяемая для передачи сообщений по каналам связи, а также информа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b/>
          <w:color w:val="000000"/>
          <w:sz w:val="22"/>
        </w:rPr>
        <w:t>КОДИРОВАНИЕ</w:t>
      </w:r>
      <w:r>
        <w:rPr>
          <w:color w:val="000000"/>
          <w:sz w:val="22"/>
        </w:rPr>
        <w:t xml:space="preserve"> — преобразование сообщения в код. Ины</w:t>
        <w:softHyphen/>
        <w:t>ми словами — это формирование представления информации, то есть переход от исходного представления к представлению, удобному для хранения, передачи или обработ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b/>
          <w:color w:val="000000"/>
          <w:sz w:val="22"/>
        </w:rPr>
        <w:t>ИНФОРМАЦИЯ</w:t>
      </w:r>
      <w:r>
        <w:rPr>
          <w:color w:val="000000"/>
          <w:sz w:val="22"/>
        </w:rPr>
        <w:t xml:space="preserve"> — содержание сообщения и также сведе</w:t>
        <w:softHyphen/>
        <w:t>ния, содержащиеся в сообщени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Основные свойства информаци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Символичность — информация всегда проявляется в оп</w:t>
        <w:softHyphen/>
        <w:t>ределенных символических структурах, без которых ее предста</w:t>
        <w:softHyphen/>
        <w:t>вить немыслим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Многомерность — такое качество, которое использует не только расположение информации на плоскости или в пространств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(рисунки, схемы), но и множественность признаков используемых символов — информацию могут нести не только значения букв и цифр, но и их цвет, размер, вид шрифта и т. д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ИМВОЛ — отличительный знак, образ, предмет, действие, служащие условным воплощением какой-либо идеи, понятия, обра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Главная черта символа — Условность. В этом смысле он является неким намеком на то, что находится сверх или за чув</w:t>
        <w:softHyphen/>
        <w:t>ственно воспринимаемой очевидн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вседневная жизнь человека наполнена символами, кото</w:t>
        <w:softHyphen/>
        <w:t>рые так или иначе воздействуют на него (напоминают, разреша</w:t>
        <w:softHyphen/>
        <w:t>ют, запрещают, покоряют, подчиняют, стимулируют, подавляют, гипнотизируют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сути дела, все можно считать только символом, за ко</w:t>
        <w:softHyphen/>
        <w:t>торым скрыто нечто друг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ИГНАЛ — физический процесс (явление), имеющий ин</w:t>
        <w:softHyphen/>
        <w:t>формационное значение, установленное принятым соглашени</w:t>
        <w:softHyphen/>
        <w:t>ем, условный знак, несущий сообщение о каком-либо событ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личительная особенность сигнала — он заметно вы</w:t>
        <w:softHyphen/>
        <w:t>деляется среди других сенсорных раздражителе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это звук, то он должен быть громким или резким, или отличным от общего шумового фона, свет — ярким, специфи</w:t>
        <w:softHyphen/>
        <w:t>ческим по цвету, или мигающ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физической природе среди сигналов различаются: меха</w:t>
        <w:softHyphen/>
        <w:t>нические (движение, давление), тепловые, световые, электри</w:t>
        <w:softHyphen/>
        <w:t>ческие, акустическ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НАК — чувственно воспринимаемый предмет (явление, действие), выступающий как представитель другого предмета, свойства или отнош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начение знака — представление, возникшее в сознании благодаря зна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начение — важность, роль предмета, явл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ГРАММА — план намеченной деятельности, предпис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ГРАММИРОВАНИЕ —составление программы, рпреде; ленной последовательности действ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НЕРГИЯ — способность какого-либо тела, вещества и т. п. производить какую-либо работу или быть источником той силы, которая может производить работ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НИВЕРСАЛЬНО-ПРЕДМЕТНЫЙ КОД (УПК)— сложная иерархическая внутрипсихическая кодовая систе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того, чтобы легче понять ее и осмыслить, рассмотрим некоторые положения, отражающие закономерности процессов восприятия, хранения и утилизации информац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Процесс мышления есть внутренняя речь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Однако существует разница между мысленным прогова-риванпем и процессом внутренней реч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Для внутренней речи характерна не словесная структура, а какая-то ина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Процесс внутренней речи опирается на специальные кодовые структур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Этот внутренний код есть УП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Образы хранятся в нашей памяти посредством иерархи</w:t>
        <w:softHyphen/>
        <w:t>ческих структур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Верхний уровень (тот, который ближе всего к сознанию) содержит в себе образы, связанные с понятиям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Глубинный уровень хранит предельно конкретные образ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Между уровнями имеются связи, позволяющие перехо</w:t>
        <w:softHyphen/>
        <w:t>дить от конкретных образов к обобщениям и наоборот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«Универсальный» в УПК означает — наднациональный, не зависящий от специфики конкретного языка характер обра</w:t>
        <w:softHyphen/>
        <w:t>зов и связей между ним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Знаки языка в речи — поверхностная структур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Глубинная структура — связана с УП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Единый источник всех программ, обусловливающих по</w:t>
        <w:softHyphen/>
        <w:t>ведение и состояние человека, есть УП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ЛЕ — пространство, в пределах которого проявляется дей</w:t>
        <w:softHyphen/>
        <w:t>ствие каких-нибудь си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нам остается выяснить, каким образом происходит взаимодействие в психоэнергетической информационной се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этого исследуем ее структуру, что представляется вполне обоснованным, ибо всякое моделирование возможно только при наличии таковой. Действительно, какова же иерархия психического аппарата человека? Рассмотрим условные уровни, каждый из кото</w:t>
        <w:softHyphen/>
        <w:t>рых представлен в соответствии с той функцией, которую выражает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УРОВНИ ПСИХИЧЕСКОЙ ОРГАНИЗАЦИИ И ИХ СОДЕРЖАНИ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Декларативный — соответствует тому, что личность провозглашает, какую позицию занимает, какие идеалы объяв</w:t>
        <w:softHyphen/>
        <w:t>ляет своими, что одобряет и защищает, против чего протесту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Поведенческий — отражает реальное поведение, спосо</w:t>
        <w:softHyphen/>
        <w:t>бы реагирования в экстремальных и обыденных условиях, спо</w:t>
        <w:softHyphen/>
        <w:t>собы реагирования на ту или иную-ситуац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Мотивационный — определяется истинными целями, системой ценностей, проявляется в объяснении тех или иных| поступков, совершаемых данной личн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Бессознательный —включает в себя преобладающие по</w:t>
        <w:softHyphen/>
        <w:t>требности, необъяснимые мотивации побуждения душевной де</w:t>
        <w:softHyphen/>
        <w:t>ятель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Причинный—его еще можно назвать органическим, про</w:t>
        <w:softHyphen/>
        <w:t>граммным или метапсихическим. Содержит в себе наследствен</w:t>
        <w:softHyphen/>
        <w:t>ные влияния, воздействия, полученные на самых ранних этапах развития. Его материал практически недоступен не только пси</w:t>
        <w:softHyphen/>
        <w:t>хологическому описанию, но и психоаналитическому зондиро</w:t>
        <w:softHyphen/>
        <w:t>ванию. Но именно этот пласт представляет собой источник тех программ, которые обусловливают поведение человека в реаль</w:t>
        <w:softHyphen/>
        <w:t>ности повседневного мира. В этом смысле его можно рассматри</w:t>
        <w:softHyphen/>
        <w:t>вать как УПК. Он же является и основной точкой приложения психоинформационного (психономического) воздей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ассмотрим схему, отражающую динамические процессы, происходящие в представленной иерархии. По сути дела здесь нет ничего сложного. Если схему разрешить принципиально, то получится следующее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грамма кодируется в поведение (симптом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дами являются образы. Каждый из образов—символ, зна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 другой стороны, любой образ есть концентрация энергии, ее напряженный одновременно и носитель, и заряд — потому что как только действие, соответствующее образу, начина</w:t>
        <w:softHyphen/>
        <w:t>ет совершаться, образ исчезает. Например, если вы испыты</w:t>
        <w:softHyphen/>
        <w:t>ваете желание сексуальной близости, то образ желанного объек</w:t>
        <w:softHyphen/>
        <w:t>та буквально преследует вас. Но когда дело доходит до дела, образ тускнеет и полностью пропадает. Это — принцип Има-гоэнергетической модели, согласно которому образ разряжа</w:t>
        <w:softHyphen/>
        <w:t>ется в действие. Если же он в действие не переходит, то так и остается образом, только еще более напряженным и дов</w:t>
        <w:softHyphen/>
        <w:t>леющим. При этом он может переместиться в зону, недо</w:t>
        <w:softHyphen/>
        <w:t>ступную осознаванию, но его давление и влияние при этом не прекращаются. Так, например, появляются причины для возникновения всякого рода навязчивостей. Любая навяз</w:t>
        <w:softHyphen/>
        <w:t>чивость — это не разряженный в действие образ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йствие же — ни что иное, как аспект повед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зникает цепочка: Программа — Образ — Повед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е, действительно, прост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обный анализ предоставляет нам возможность более осознанно понять, что если мы хотим изменить поведение человека, то меньше всего следует стараться менять его поведение. Это бесполез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едположим, мы тем или иным способом (насильствен</w:t>
        <w:softHyphen/>
        <w:t>ным ила лекарственным) нейтрализуем некий симптом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грамма — Образ — Симптом (Поведение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 получится? Получится, чт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грамма — Образ — все равно останутся. И тогда по уже известной нам механике образ либо переместится в зону неосоз</w:t>
        <w:softHyphen/>
        <w:t>наваемого, где станет по сути вирусным образованием, либо че</w:t>
        <w:softHyphen/>
        <w:t>рез некоторое время начнет неизбежно разряжаться в очередной симптом (необязательно дублирующий предыдущий). Думаю, что нет особых поводов пояснять сказанное в скобках, но лишь напомню о довольно распространенном в психотерапии явлении, когда врач, используя авторитарные суггестивные мето</w:t>
        <w:softHyphen/>
        <w:t>дики, добивается временного исчезновения актуальной пробле</w:t>
        <w:softHyphen/>
        <w:t>мы, но на ее месте появляется новая. Например, пациент, прошед</w:t>
        <w:softHyphen/>
        <w:t>ший эмоционально-стрессовую терапию по поводу алкоголизма, начинает в период ремиссии вести трезвый образ жизни, но такая трезвость зачастую отягощается головными болями, повышенной агрессивностью или нарушениями в сексуальной жизн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сколько выше мы ввели новое в нашей системе понятие — вирусное образование, или попросту вирус. Разумеется, оно несет в себе несколько более расширенный смысл по сравне</w:t>
        <w:softHyphen/>
        <w:t>нию с тем, с чем мы привыкли бороться, когда подхватываем грипп. Однако речь идет не только о возбудителях инфекций, когда приходится говорить о вирусах. Тому примером служит проблема, нередко озадачивающая программистов — компью</w:t>
        <w:softHyphen/>
        <w:t>терный вирус, и хотя он не только не является чужеродным ДНК, но и вообще невещественен, действие его тем не менее вполне реально и достаточно ощутим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чему бы в таком случае не допустить существование психических вирусов? Полагаю, что это обоснованно и пра</w:t>
        <w:softHyphen/>
        <w:t>вомерно, но тут же следует оговориться, коль мы идем на по</w:t>
        <w:softHyphen/>
        <w:t>добное допущение, что и у биологических, и у компьютерных, и у психических вирусов должно быть нечто общее, одна суть, если мы явления их разных областей жизни обобщаем в одно понятие. Значит, последнему, по крайней мере, следует быть универсаль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мотрим, что общего между биологическим вирусом, ко</w:t>
        <w:softHyphen/>
        <w:t>торый является белковым телом и нематериальным компьютер</w:t>
        <w:softHyphen/>
        <w:t>ным вирусом. И там и там мы наблюдаем присутствие чужерод</w:t>
        <w:softHyphen/>
        <w:t>ного агента. Далее: это присутствие обусловлено его внедрением, вторжением. Затем: поведение этого чужеродного элемента аг</w:t>
        <w:softHyphen/>
        <w:t>рессивно. И в конце концов, его действия направлены на дефор</w:t>
        <w:softHyphen/>
        <w:t>мацию системы, в первом случае — клетки, путем впрыскива</w:t>
        <w:softHyphen/>
        <w:t>ния своей ДНК, во втором — программы, путем впрыскивания новой программы. 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выходит, что:</w:t>
      </w:r>
    </w:p>
    <w:p>
      <w:pPr>
        <w:pStyle w:val="Normal"/>
        <w:shd w:fill="FFFFFF" w:val="clear"/>
        <w:ind w:firstLine="51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Вирус — это элемент системы, чья агрессивность превы</w:t>
        <w:softHyphen/>
        <w:t>шает уровень агрессивности остальных элементов системы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Система может быт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биологическо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омпьютерно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сихическо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социальной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А вирусом соответственн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икроб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ограмм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дея, мысль, чувств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браз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тольку поскольку в первую очередь нас интересуют про</w:t>
        <w:softHyphen/>
        <w:t>цессы, происходящие в информационно-энергетической сети психической системы, соответственно проявим более присталь</w:t>
        <w:softHyphen/>
        <w:t>ное внимание к ее вируса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мы убедились, что психический вирус реален, а не метафоричен! Он живет своей самостоятельной жизнью, и его существование обусловлено определенными законами и зако</w:t>
        <w:softHyphen/>
        <w:t>номерностями. Каковы же форма и способ его функционирова</w:t>
        <w:softHyphen/>
        <w:t>ния? Мы их уже определили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Психический вирус — это не перешедший в действие образ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 том, что такой образ может являть собой совершенно причудливую и непривычную форму — например, некую геометрическую фигуру или вообще цветовое пятно. Да суть и не в форме, хотя и в форме тоже, ведь форма — это всего лишь навсего и в то же время прежде всего — код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ругое дело, что через образ мы можем выйти непосред</w:t>
        <w:softHyphen/>
        <w:t>ственно на программу, и более того — воздействовать на не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ким же образом осуществляется это воздействи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пособов множество, но в основе их лежит единый прин</w:t>
        <w:softHyphen/>
        <w:t>цип, который в общем-то и описан выше. Вместе с тем, опира</w:t>
        <w:softHyphen/>
        <w:t>ясь на фундаментальные положения излагаемой системы, зная которые можно домыслить и конкретные техники психического воздействия, мы все же детально рассмотрим прагматические стороны данного вопроса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6" w:name="__RefHeading___Toc24788968"/>
      <w:bookmarkEnd w:id="6"/>
      <w:r>
        <w:rPr/>
        <w:t>ИНФОРМАЦИОННО-СУГГЕСТИВНЫЕ ТЕКСТЫ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им названием я обозначаю такие тексты, которые в силу своей специфичности, достигаемой определенным подбором слов и звукорядов, несут в себе свойство, способное воздействовать на глубинные структуры психической организации и вызывать их непосредственное реагирование. Последнее условие опирает</w:t>
        <w:softHyphen/>
        <w:t>ся на положение о том, что некая трансформация организма возможна только в том случае, если он выведен из состояния привычного равновесия. Это, например, означает, что любые заболевания, симптомы или проблемы представляют собой чет</w:t>
        <w:softHyphen/>
        <w:t>ко организованные и жестко заданные состояния баланса. И если мы не вмешиваемся в этот баланс, не нарушаем его, то и не полу</w:t>
        <w:softHyphen/>
        <w:t>чаем надлежащих результатов. Поэтому в данном контексте следу</w:t>
        <w:softHyphen/>
        <w:t>ет осознавать, что формирование новой системы подразумевает неизбежное разрушение прежней. Подобный подход в значитель</w:t>
        <w:softHyphen/>
        <w:t>ной степени облегчает мою работу — ведь у меня теперь нет не</w:t>
        <w:softHyphen/>
        <w:t>обходимости выяснять, какая именно программа является пато</w:t>
        <w:softHyphen/>
        <w:t>генной. Да и возможно ли тако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Хотя расхожие мнения современной психотерапевтической парадигмы напрямую заявляют о том, что, дескать, в первую оче</w:t>
        <w:softHyphen/>
        <w:t>редь следует отыскать причину недуга и искоренить ее, чтобы наступило выздоровление, зададимся вопросом — а где гарантия того, что найденная причина действительно окажется истинной и изначально той, что обусловила появление проблемы? Раз. И два— кого следует считать критерием оценки истинности и причинности — пациента? психотерапевта? Оба они люди и, стало быть, субъективны. Следовательно, мнение каждого из них уже не истинно, хотя бы потому, что исходит из собственных представлений о мироздании, из личностного миропонимания. Кроме того, насколько мне известно, каждая из великого мно</w:t>
        <w:softHyphen/>
        <w:t>жества целительствующих школ, что существуют в душеведении, именно свою концепцию полагает верной и фундаменталь</w:t>
        <w:softHyphen/>
        <w:t>ной. Кому верит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к бы там ни было, в настоящее время существует лишь один путь, претендующий на отыскание травмирующей причины — через работу памяти — пусть такая работа и сти</w:t>
        <w:softHyphen/>
        <w:t>мулируется различными методами —от психоанализа до гип</w:t>
        <w:softHyphen/>
        <w:t>нотической регресс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разве способно наше воспоминание в точности воспро</w:t>
        <w:softHyphen/>
        <w:t>извести реальное переживание? Какова доля нашего вообра</w:t>
        <w:softHyphen/>
        <w:t>жения в процессе воспоминани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ть несомненная разница между сновидением и моим рас</w:t>
        <w:softHyphen/>
        <w:t>сказом о сновидении. Когда мне говорят: «Расскажи, что тебе снилось», я отвечаю: «Я могу лишь рассказать о моем представ</w:t>
        <w:softHyphen/>
        <w:t>лении о том, что мне снилось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я сплю, то не могу рассказывать, а если рассказываю, то не спл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прошлое навсегда остается недоступным для познания. Тогда о какой причине можно говорит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с другой стороны, получается, что причина все-таки существует. Однако существует и возможность знания того, как она проявляется в конечном результате, то есть механизмы, которые преображают ее в тот или иной фак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пример, мне известно, что Земля обладает некой силой притяжения, и эта сила предопределяет какие-то закономернос</w:t>
        <w:softHyphen/>
        <w:t>ти существования физических тел. Но мне неведома причина того, почему именно таким количеством силы наделена наша планета и почему она вообще притягивает. Тем не менее той информации, которой я обладаю, мне достаточно, чтобы орга</w:t>
        <w:softHyphen/>
        <w:t>низовывать свое собственное поведение в соответствии с заве</w:t>
        <w:softHyphen/>
        <w:t>денным порядком, что позволяет в свою очередь избегать опре</w:t>
        <w:softHyphen/>
        <w:t>деленных, а нередко и весьма существенных проблем. Я не стану задумываться о причинных сущностях гравитации на крыше двадцатиэтажного дома и уж тем более прыгать оттуда, чтобы убедиться в наличии гравитации или отсутствии таков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стати, прыгать в человеческие бездны нередко бывает не менее опасно. Но мы можем потревожить эти бездны и без головокружительных прыжков — посредством Сло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определении «информационно-суггестивный текст» скрывается некоторая тавтология. Во-первых, потому, что вся</w:t>
        <w:softHyphen/>
        <w:t>кая информация суггестивна, то есть наделена способностью к влиянию. Во-вторых, любая суггестия информативна, так как содержит в себе сообщение. В-третьих, сам текст, даже если он представлен всего лишь одним словом, уже — информация и внушение одновремен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месте с тем подобная формулировка кажется мне оправ</w:t>
        <w:softHyphen/>
        <w:t>данной, постольку поскольку подчеркивает идею не просто воз</w:t>
        <w:softHyphen/>
        <w:t>действия, а направленного воздействия. В этом смысле можно говорить о своеобразной психоактивности текс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же я привожу образец такого текста, жесткую терапевти</w:t>
        <w:softHyphen/>
        <w:t>ческую модель, которую использую на сеансах коррекции зави</w:t>
        <w:softHyphen/>
        <w:t>симого поведения. Работа предварительно проводится в груп</w:t>
        <w:softHyphen/>
        <w:t>пе, и потому эта конструкция представляется в виде краткого вступительного сло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Многие смысловые связи, недоступные рассудку, суще</w:t>
        <w:softHyphen/>
        <w:t>ствуют на ассоциативном уровне, где происходят самые тонкие душевные процесс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Такая связь неуловима для нас в большинстве случаев. Но если как следует вдуматься, то выясняется, что почти все так называемые таинственные явления лежат гораздо ближе к поверхности, чем это предполагае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К данным явлениям в настоящее время охотно относят понятия — Луч и Энергия, — неизменно окутывая их мисти</w:t>
        <w:softHyphen/>
        <w:t>ческим ореолом, который обонянием острым улавливается как тонкий аромат профана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И вместе с тем то, что сокрыто в этих терминах, обладает силой поистине магическ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Эту силу мы можем для себя откры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Для этого обратимся к истокам. А последние, как известно, пребывают в значении сл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7. По словарному определению «луч — направленный поток каких-либо частиц или энергии электромагнитных колебаний, а также линия, определяющая направление поток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8. Иными словами, луч можно представить как направлен</w:t>
        <w:softHyphen/>
        <w:t>ный поток энерг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9. Что же такое Энергия? Все тот же словарь: «энергия — способность какого-либо тела, вещества и т. п. производить какую-либо работу или быть источником той силы, которая может производить работу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0. Запомним это — и т. п. Оно позволяет нам сделать вы</w:t>
        <w:softHyphen/>
        <w:t>вод, согласно которому энергией могут обладать не только тела и вещества, но и все, что способно воздействовать, оказывать влияние, в том числе — события, идеи, искусство, сло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1. Сама энергия и есть способность воздействовать. Она из</w:t>
        <w:softHyphen/>
        <w:t>меряема — когда воздействие произведе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2. Если так, то почему излучение должно обязательно ис</w:t>
        <w:softHyphen/>
        <w:t>ходить от какого-то технического прибор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3. Информация —разве не способ направленной передачи того или иного воздействи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4. Отсюда закономерно напрашивается еще один вопрос — а нельзя ли создать такой же прибор — но только психический, выполненный в виде текст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5. Исходя из сказанного, а сказанное исходит из очевид</w:t>
        <w:softHyphen/>
        <w:t>ности — мож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6. Но такой текст должен обладать свойствами направлен</w:t>
        <w:softHyphen/>
        <w:t>но излучающего генератора. Его рабочие схемы выполняются с помощью простого описания. Читателю же (или слушателю) остается подсознательная визуализация и сбор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7. Функция текста— обращение не к сознанию, которое может его вообще не понять, а к той части бессознательного, которая подвержена суггестии и воспринимает определенные слова в качестве команд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8. Именно там и происходит сборка этого виртуального генерато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9. Теперь необходимо это устройство как-то обозначить, дать ему название. Довольно важная деталь, потому что психи</w:t>
        <w:softHyphen/>
        <w:t>ческая энергия, на которой он работает, поступает из осознаю</w:t>
        <w:softHyphen/>
        <w:t>щей части психики в подсознание через зна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0. Знак, посредством которого информация из одного источника перетекает в другой, есть код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1. Читатель (слушатель) ощутит, когда именно включится собранный в его подсознании виртуальный прибор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2. В том случае если читатель (слушатель) пропустит, не осознает такого ощущения, это произойдет в момент, когда он где-нибудь встретит слова ".................... "забранные в кавыч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трудно заметить, что некоторые параграфы этого текста дублируют данные уже мною определения и положения, но еще раз хочу повторить, что в приведенном отрывке информация вы</w:t>
        <w:softHyphen/>
        <w:t>полняет роль не только разъяснительную, но и суггестивную. В настоящем случае внушение зиждется не на вере, а на осозна</w:t>
        <w:softHyphen/>
        <w:t>нии. Я ничего не придумываю, предлагая принять это пациенту. Я просто возвращаю его сознание к истокам слов и тем самым на какое-то время само сознание превращается в текст. А новый текст — это новая програм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 касается многоточия в последнем пункте, то суггестив</w:t>
        <w:softHyphen/>
        <w:t>ная формула, предполагающаяся на этом месте, зависит от со</w:t>
        <w:softHyphen/>
        <w:t>держания и цели программирующего воздей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гда работа происходит на индивидуальном уровне, то для каждого конкретного случая подбираются свои кодовые обознач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одного пациента, страдавшего алкогольной зависимостью, весьма эффективными оказались слова «я и моя мамочка — еди</w:t>
        <w:softHyphen/>
        <w:t>ное целое». Его подсознание словно ожидало подобного сигнала и было готово принять его, так как для него алкоголь являлся сим</w:t>
        <w:softHyphen/>
        <w:t>волическим заместителем материнской груди. Здесь я сразу ого</w:t>
        <w:softHyphen/>
        <w:t>ворюсь, предвидя возможные замечания по поводу того, что я про</w:t>
        <w:softHyphen/>
        <w:t>тиворечу сам себе — вначале заявляю о том, что ни в каком случае невозможно определить причину недуга, а потому действую так, будто причину эту нашел, причем психоаналитически ориентиро</w:t>
        <w:softHyphen/>
        <w:t>ванным способом. На самом деле никаких противоречий нет. Я от</w:t>
        <w:softHyphen/>
        <w:t>нюдь не утверждаю, что алкоголизм связан с материнским комп</w:t>
        <w:softHyphen/>
        <w:t>лексом. Существует множество мужчин, испытавших соответствующие проблемы в грудном возрасте, но в дальнейшем никак не проявивших тяги к спиртному. И наоборот, люди, благо</w:t>
        <w:softHyphen/>
        <w:t>получно прошедшие ранние этапы детского развития, начинают испытывать затем серьезные психологические проблемы, в том числе связанные и с зависимым поведе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основе лежит программа. Это логично и естественно, по</w:t>
        <w:softHyphen/>
        <w:t>тому что программа — план, предписание. Программа как та</w:t>
        <w:softHyphen/>
        <w:t>ковая, как явление пребывает вне зоны наших представлений, она недоступна обыденному разумению. Если угодно, то она может мыслиться как некое выражение высшей абстракции. Она — вне нашей логики. Мы говорим — есть программа — судя по ее проявлениям. Чтобы выразить сущность программы, нуж</w:t>
        <w:softHyphen/>
        <w:t>но прибегнуть к языку Дао Дэ Цзи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грамма же, материализуясь, овеществляясь, рождает миллиарды вариантов, каждый из которых можно назвать при</w:t>
        <w:softHyphen/>
        <w:t>чиной. И только для того, чтобы перебрать все эти варианты, понадобится не меньшее количество лет. На это мне в каче</w:t>
        <w:softHyphen/>
        <w:t>стве возражения приводят пример психоанализа, на что я в свою очередь вынужден заметить, что психоанализ причину ищет... но не находит, а целебный эффект определяется совер</w:t>
        <w:softHyphen/>
        <w:t>шенно иными механизмами. Психоаналитическая практика ис</w:t>
        <w:softHyphen/>
        <w:t>пользует методы все того же программирования. Другими сло</w:t>
        <w:softHyphen/>
        <w:t>вами, она стремится к стиранию старых текстов и созданию новых. Ведь действительно, вначале я должен пациента убедить, что источник его проблем — в прошлом. Если мне удается вну</w:t>
        <w:softHyphen/>
        <w:t>шить ему эту идею, то я уже меняю его поведение и у него появляется новая ориентация, направленная в прошлое. Но как нам известно, нельзя достоверно и точно воспроизвести мате</w:t>
        <w:softHyphen/>
        <w:t>риал уже прожитого времени. Стало быть, пациент не столько вспоминает, сколько фантазирует. То есть он конструирует но</w:t>
        <w:softHyphen/>
        <w:t>вую реальность, или новый текст. Он «знает», что если вспом</w:t>
        <w:softHyphen/>
        <w:t>нит что-то важное, то исцелится. И в какой-то момент «вспо</w:t>
        <w:softHyphen/>
        <w:t>минает», а в действительности невольно придумывает нечто такое, что должно побудить его к бурной эмоциональной реак</w:t>
        <w:softHyphen/>
        <w:t>ции и соответствующему отреагированию. Тем самым проис</w:t>
        <w:softHyphen/>
        <w:t>ходит переключение на новую реальность — ту, что задается аналитиком. Пациенту известны условия игры: вспомнить, осознать, отреагировать — дабы обрести исцеление. Он зап</w:t>
        <w:softHyphen/>
        <w:t>рограммирован на данный алгоритм и действует в соответ</w:t>
        <w:softHyphen/>
        <w:t>ствии с ним — осознает и реагирует, и освобождается, хотя и не вспомина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я трактовка психоаналитического процесса иногда вы</w:t>
        <w:softHyphen/>
        <w:t>зывает нечто вроде обиды со стороны его чересчур уж эмоцио</w:t>
        <w:softHyphen/>
        <w:t>нальных приверженцев, хотя, полагаю, это не совсем правомер</w:t>
        <w:softHyphen/>
        <w:t>но, так как в отношении психоанализа мои помыслы преисполнены действительно искреннего и глубокого уважения. Более того, я считаю, что он до сих пор является одним из мощ</w:t>
        <w:softHyphen/>
        <w:t>нейших и актуальных подходов к проблеме человеческой души. Как психотехнический процесс, он представляет весьма могу</w:t>
        <w:softHyphen/>
        <w:t>щественную силу, но... не без ряда оговорок. И первая из них заключается в условии — чтобы эффективно заниматься пси</w:t>
        <w:softHyphen/>
        <w:t>хоанализом, нужно быть если не гением, то по меньшей мере личностью одаренной. Я даю полную гарантию, что любого мало-мальски грамотного человека за ТРИ ДНЯ можно обучить гипнозу так, что на четвертый он начнет гипнотизировать сам, а вот для овладения психоаналитическим мастерством мало по</w:t>
        <w:softHyphen/>
        <w:t>кажется и трех лет. Впрочем, такова очевид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 вернемся к нашей теме, чтобы уже до конца прояс</w:t>
        <w:softHyphen/>
        <w:t>нить невозможность действительного понимания причины появ</w:t>
        <w:softHyphen/>
        <w:t>ления симптома. Не повода, хочу подчеркнуть, а причины, хотя сплошь и рядом два эти понятия подменяют одно другим. Действительно, можно полагать, что человек вырастает нервным, потому что в детстве к нему плохо относились родители. Однако следует тогда задать вопрос — а почему они плохо относились? Ведь на то были свои причины, а у тех причин свои и так да</w:t>
        <w:softHyphen/>
        <w:t>лее — оказывается, что у каждой причины есть своя причи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то-то остроумно догадался, что в конечном итоге все упи</w:t>
        <w:softHyphen/>
        <w:t>рается в генетику, здесь-то и следует искать корень всех зол и благ. Заманчивое предложение. Но горячий энтузиазм охлаж</w:t>
        <w:softHyphen/>
        <w:t>дает простая арифметика, которую применил известный палеоантрополог Ив Коппанс. Он подсчитал, что за все время существования человечества с первых этапов его возникнове</w:t>
        <w:softHyphen/>
        <w:t>ния оно прошло через 200 000 поколений, сменявших одно другое. За это время было произведено на свет 70 миллиардов индивидуумов. И таким образом получается, что все они свя</w:t>
        <w:softHyphen/>
        <w:t>заны между собой родственными узами. Выходит, что и мы тоже. Поэтому если говорить о наследственности, то придется иметь в виду влияние на каждого из нас всех этих 70 миллиар</w:t>
        <w:softHyphen/>
        <w:t>дов особей. Можно себе представить, какое получится генеа</w:t>
        <w:softHyphen/>
        <w:t>логическое дре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ыводы, полученные мною, помогли мне в понимании того, чем же я на самом деле занимаюсь и каким образом это может быть реализовано в практической деятельности. Я осознал, что для меня начал проясняться базовый, фундаментальный фак</w:t>
        <w:softHyphen/>
        <w:t>тор, который с полным на то основанием можно назвать опреде</w:t>
        <w:softHyphen/>
        <w:t>ляющим и предопределяющим человеческое бытие и поведение. Самое важное в данных исследованиях заключается в том, чтобы самому не сместиться в сторону очередного мифотворчества, как это нередко случается с учеными людьми, претендующими на владение той или иной вновь открытой ими истиной. Мне же как специалисту, ориентированному прежде всего на преобра</w:t>
        <w:softHyphen/>
        <w:t>зование определенного знания в определенную деятельность, приходится выбирать несколько иную поисковую стратег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прошествии некоторых размышлений я понял, что мне следует в научной работе отказаться по крайней мере от трех вещей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) Идеологи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) Концептуализации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в) Приверженности разрабатываемой системе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сути дела все три этих положения довольно близки друг другу и различаются лишь в смысловых аспектах. Общее в них то, что все они в целом и каждое в отдельности выражают некое мировоззрение. Если взять то или иное психологическое или пси</w:t>
        <w:softHyphen/>
        <w:t>хотерапевтическое учение, то мы с легкостью обнаружим в нем печать личности ее творц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же избрал, чтобы не повторять ошибок предшественников, старый и испытанный способ познания реальности — феноменологический, — который заключается всего лишь навсего в описании происходящих событий без каких-либо попыток их интерпретирования. Ибо любая интерпретация так или иначе представляет собой одну из форм ворожбы, то есть гад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, осознание того, что мне не следует погружать</w:t>
        <w:softHyphen/>
        <w:t>ся слишком глубоко в своих изысканиях, пришло как нечто само собой разумеющееся. Я просто однажды понял, что так называе</w:t>
        <w:softHyphen/>
        <w:t>мая глубина может оказаться поверхностью чего-то другого. А отсюда следует и относительность глубоких прозрений и истин. Значит, мне ничего не оставалось, как просто продолжать наблюдать, одновременно обобщая опыт моих предшествующих наблюде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м не менее возникают ситуации, когда некоторые люди заявляют о том, что я, выступая против идеологии и концепту</w:t>
        <w:softHyphen/>
        <w:t>ализации, сам, однако, создаю идеологию — идеологию про</w:t>
        <w:softHyphen/>
        <w:t>тив идеологии. Иными словами, мою стратегию можно было бы охарактеризовать высказыванием: «Я верю в то, что я ни во что не верю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ежду тем такого вопроса, как верить или не верить, я не ставлю вообще, ибо он для меня не имеет никакого значения. И когда меня спрашивают, верю ли я в то, что не верю, я отве</w:t>
        <w:softHyphen/>
        <w:t>чаю: «Не знаю». То же самое можно сказать и относительно иде</w:t>
        <w:softHyphen/>
        <w:t>ологии, концептуализации и привержен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росто не знаю, прав я или не прав в своих изысканиях и выводах. Признаться, меня и это не волнует. И меньше всего я стремлюсь любыми средствами обосновать правильность моих умозаключений и доказать собственную правоту. Я понятия не имею о том, что значит быть правым или неправ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не утруждая себя излишним философствованием, я решил привести в исполнение собственные замыслы относитель</w:t>
        <w:softHyphen/>
        <w:t>но расследования принципов человеческого поведения и быт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к я указывал ранее, основополагающим фундаменталь</w:t>
        <w:softHyphen/>
        <w:t>ным механизмом, предопределяющим все то, что происходит с человеком, является програм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тается лишь выбрать модель, которая бы наиболее оче</w:t>
        <w:softHyphen/>
        <w:t>видно и наглядно могла показать динамику, осуществляющую принципы программирования и кодирования. К везению моему, мне не слишком долго пришлось ломать голову в поисках такой модели. Так случилось, что в тот период своей деятельности я весьма интенсивно занимался тем, что формировал группы лю</w:t>
        <w:softHyphen/>
        <w:t>дей, страдающих от алкогольной зависимости и избыточного веса, и проводил с ними терапию. Суть работы заключалась в чрезвычайно напряженном ритме лечебного процесса, который предполагал наличие выраженных аффективных переживаний и измененного состояния сознания пациента. Уже тогда в данной области психотерапии бытовал распространенный термин — кодирование и даже предлагались соответствующие разработ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несмотря на все мои старания выяснить, в чем же заключается принцип наркологического кодирования, я каждый раз, признаться, с некоторым недоумением, терпел неудачу. Объяснения знатоков подобного метода, увы, тоже всякий раз оказывались несостоятельными. Конец же всем моим бесплод</w:t>
        <w:softHyphen/>
        <w:t>ным попыткам прояснить эту тайну положили многочисленные заявления специалистов о том, что они «кодируют от алкого</w:t>
        <w:softHyphen/>
        <w:t>лизма и ожирения». Более чудовищной безграмотности я пред</w:t>
        <w:softHyphen/>
        <w:t>ставить себе не мог — как можно кодировать от чего-то, когда кодировать можно только что-то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тогда мне стало ясно, что затасканное всеми кому не лень, слово «кодирование» — обыкновенный блеф, ничего общего с действительностью не имеющий. С другой сторо</w:t>
        <w:softHyphen/>
        <w:t>ны, сама идея подобного подхода показалась мне довольно впечатляющей и перспективной, тем более что, как выясни</w:t>
        <w:softHyphen/>
        <w:t>лось, данная область представляла собой сплошную terra incognita, потому что ни в психологическом мире, ни в анна</w:t>
        <w:softHyphen/>
        <w:t>лах медицины никаких сообщений по этому поводу не было. Невразумительные же рекламные послания, как я упомянул, в силу своей элементарной неграмотности, конечно, ни в какой расчет браться не могли. И я понял, что мне предоставлена воз</w:t>
        <w:softHyphen/>
        <w:t>можность разбираться самому. Благо, материала для исследова</w:t>
        <w:softHyphen/>
        <w:t>ний было достаточ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мере работы как с отдельными пациентами, так и с психо</w:t>
        <w:softHyphen/>
        <w:t>терапевтическими группами я все более и более убеждался в наличии определенного кода, формирующего симптом зависи</w:t>
        <w:softHyphen/>
        <w:t>мости — пищевой и алкогольной. Причем в обоих случаях прояв</w:t>
        <w:softHyphen/>
        <w:t>ления этого симптома оказывались похожими, что дало мне повод сделать предположение о наличии некой общей для них причины. Однако мои смутные интуитивные догадки нуждались в подкреплении. Дело в том, что вывод напрашивался сам собой: пищевое поведение для человека не ограничивается только лишь едой, а представляет собой нечто более значительное и фунда</w:t>
        <w:softHyphen/>
        <w:t>ментальное. К такому заключению меня подтолкнуло сопостав</w:t>
        <w:softHyphen/>
        <w:t>ление некоторых особенностей в поведении алкоголиков и пере</w:t>
        <w:softHyphen/>
        <w:t>едающих, которые оказались весьма близки друг к друг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друг мне показалось, что сама проблема перестает быть замкнутой в специфических рамках клинического подхода и выбирается на уровень не то чтобы философский, но такой, ко</w:t>
        <w:softHyphen/>
        <w:t>торый имели в виду Фрейд и Адлер, когда намекали на глобаль</w:t>
        <w:softHyphen/>
        <w:t>ность в постановке вопроса относительно универсальных перводвигателей, обусловливающих состояние человека и его взаимоотношения со сред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меня сделалось очевидным, что концепция либидо и идея приоритета самоутверждения и власти отнюдь не проти</w:t>
        <w:softHyphen/>
        <w:t>востоят друг другу. Они суть различные формы проявления од</w:t>
        <w:softHyphen/>
        <w:t>ного и того же. Оппозиция этих двух воззрений оказалась со</w:t>
        <w:softHyphen/>
        <w:t>зданной их автора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чего же в таком случае они являются всего лишь внешне разнящимися выражениями? Где источник того изначального, которое служит отправной точкой, побуждающей людей вести себя соответствующим образом? Очевидно, что она лежит вне психологии. Это — е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да— начало власти и секса одновременно. Кроме всего и прежде всего она является тем, без чего человек просто-напрос</w:t>
        <w:softHyphen/>
        <w:t>то не может существовать. Это очевидно и не является открытием. Но интересно, что подтверждение тому мы находим в рабо</w:t>
        <w:softHyphen/>
        <w:t>тах исследователей, придерживающихся самых различных на</w:t>
        <w:softHyphen/>
        <w:t>правлений и мировоззренческих установ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ационалист, идеолог, аналитик Элиас Канетти в своем труде «Масса и власть» пишет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се, что съедается, является предметом власти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Здесь отчетливо проявляется связь переваривания и власти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Фигура короля — главного едока на самом деле не умерл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Самая сильная связь между едоками возникает, когда они едят от одного — одного животного, одного тела, которое они знали живым и единым, или от одного каравая хлеб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Самая интенсивная семейная жизнь там, где семья чаще всего ест вместе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Мать — это та, кто дает в пищу собственное тел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ласть матери над ребенком на ранних стадиях его развития абсолютн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истик, интуитивист, визионер Теренс Маккена, «Пища богов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Разделить вместе одну пищу—значит стать единым телом... Вкушая пищу других, мы становимся едины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Поедание растения или животного — способ заявки на их силу, усвоение их магии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лагаю, комментарии излишни в отношении вышеприве</w:t>
        <w:softHyphen/>
        <w:t>денных выдержек, где указания на непосредственную взаимо</w:t>
        <w:softHyphen/>
        <w:t>связь между пищей, властью и любовью более чем очевид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 себя же добавлю, что акт поедания совершено иденти</w:t>
        <w:softHyphen/>
        <w:t>чен процессу дыхания. Вдох может быть уподоблен поглоще</w:t>
        <w:softHyphen/>
        <w:t>нию пищи, выдох — ее выделению в переваренном виде. Более того, на самом деле в этом сравнении мы можем пойти дальше и отказаться от всяческих внешних уподоблений, обнаружив единство сути того и другого проявления жизнедеятельности организма. Ведь дыхание по существу и является питанием: для клеток кислород представляет ту же самую еду. Значит, схема, отражающая особенности этих двух циклов, будет единой и оди</w:t>
        <w:softHyphen/>
        <w:t>наковой для каждого из них в отдельност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sz w:val="22"/>
        </w:rPr>
      </w:pPr>
      <w:r>
        <w:rPr>
          <w:color w:val="000000"/>
          <w:sz w:val="22"/>
        </w:rPr>
        <w:t>ПОГЛОЩЕНИЕ: ВДОХ — ЗАГЛАТЫВАНИЕ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sz w:val="22"/>
        </w:rPr>
      </w:pPr>
      <w:r>
        <w:rPr>
          <w:color w:val="000000"/>
          <w:sz w:val="22"/>
        </w:rPr>
        <w:t>ПЕРЕРАБОТКА: КЛЕТОЧНЫЙ ГАЗООБМЕН — ПЕРЕВАРИВАНИЕ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ОТДАЧА: ВЫДОХ — ВЫДЕЛ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еще вспомнить, что существуют только две витальные функции, без которых организм не способен жить — дыхание и питание, то понимание, сколь прочно и нерасторжимо их внут</w:t>
        <w:softHyphen/>
        <w:t>реннее и внешнее единство, окажется окончатель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это понимание побудило меня отнестись к работе с людь</w:t>
        <w:softHyphen/>
        <w:t>ми, страдающими пищевой и алкогольной зависимостью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 как к накатанному психотерапевтическому процессу, но как к явлению, познание которого способно пролить свет на тайну человеческого существования. Кроме того, именно данные группы оказались оптимальной моделью, позволяющей изу</w:t>
        <w:softHyphen/>
        <w:t>чить и выявить универсальные принципы поведения людей во</w:t>
        <w:softHyphen/>
        <w:t>обще, а также отыскать закономерности механизмов и струк</w:t>
        <w:softHyphen/>
        <w:t>тур, осуществляющих программирование и кодирование этого поведени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Вскоре мной был разработан и внедрен в практику проект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«ПОЗИТИВНОЕ КОДИРОВАНИЕ,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ИЛИ ПРИНЦИПЫ РАБОТЫ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color w:val="000000"/>
          <w:sz w:val="22"/>
        </w:rPr>
        <w:t>С ЗАВИСИМЫМ ПОВЕДЕНИЕМ</w:t>
      </w:r>
    </w:p>
    <w:p>
      <w:pPr>
        <w:pStyle w:val="Normal"/>
        <w:shd w:fill="FFFFFF" w:val="clear"/>
        <w:ind w:firstLine="510"/>
        <w:jc w:val="center"/>
        <w:rPr>
          <w:color w:val="000000"/>
          <w:sz w:val="22"/>
        </w:rPr>
      </w:pPr>
      <w:r>
        <w:rPr>
          <w:color w:val="000000"/>
          <w:sz w:val="22"/>
        </w:rPr>
        <w:t>(Пищевая и алкогольная зависимость)»,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езультаты действия которого оказались весьма успешны</w:t>
        <w:softHyphen/>
        <w:t>ми и довольно убедительны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бобщая сказанное, можно сделать предположение, что любое человеческое поведение представляет собой производ</w:t>
        <w:softHyphen/>
        <w:t>ное от пищевой активности, так как любое наше действие укладывается в троичный цикл: «Поглощение—Переработка — Отдача» — касается ли это обучения, любви, политики или чего-то еще. И в этом смысле люди постоянно заняты тем, что поедают друг друга. Таким образом выясняется, что иносказа</w:t>
        <w:softHyphen/>
        <w:t>тельное выражение в действительности оказывается букваль</w:t>
        <w:softHyphen/>
        <w:t>ным описа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 происходит, к примеру, когда я знакомлюсь с кем-нибудь? В первую очередь я прежде всего начинаю его воспринимать всеми своими сенсорными системами — зрением, слухом, обо</w:t>
        <w:softHyphen/>
        <w:t>нянием, ощущениями (даже если и не происходит прикосно</w:t>
        <w:softHyphen/>
        <w:t>вения, то все равно при этом ощущения возникают довольно активно как неизбежный ассоциативно-реактивный ответ на необходимость или возможность взаимодействия с кем-либо или чем-либо). Иными словами, я поглощаю информацию, ис</w:t>
        <w:softHyphen/>
        <w:t>ходящую от объекта, — его облик, манеру речи и т. д. Мой мозг и вся моя система восприятия получают возможность питать</w:t>
        <w:softHyphen/>
        <w:t>ся. То есть фраза «пожирать глазами» без всякой идиоматичности имеет прямое значение. Далее — я составляю представ</w:t>
        <w:softHyphen/>
        <w:t>ление об этом человеке, перерабатывая полученную информацию, на основе чего мною будет сформировано опре</w:t>
        <w:softHyphen/>
        <w:t>деленное мнение. Данный этап соответствует переварива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наконец, я вырабатываю ту или иную стратегию собствен</w:t>
        <w:softHyphen/>
        <w:t>ного поведения, через действие выводя наружу переваренную информац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прибегнуть к схеме, то весь этот процесс можно изобразить в следующем виде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«Я тебя воспринимаю — Я тебя поедаю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.«Я составляю о тебе мнение — Я тебя перевариваю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«Я начинаю с тобой вести себя определенным образом — Я тебя выделяю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же мы обратим внимание на народные идиомы, то и здесь обнаружим неискоренимую гастрономическую тематику: «Поедать глазами», «Я его совершенно не перевариваю», «Какая аппетитная фигурка», «Пикантная дамочка», «Полное дерьмо», «Рвать от него хочется», «Тошнит от него» и т. п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нова обращаясь к вышеприведенной схеме, хочу заметить, что под ты (тебя) подразумевается некая величина X, которая в зависимости от контекста может принимать следующие значения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 xml:space="preserve">еда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деньг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информац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человек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мир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бог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обственное «я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собственный организм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внешность — своя или кого-то другог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итуац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лучается, что действительно жизнь человека — это по</w:t>
        <w:softHyphen/>
        <w:t>стоянная охота за пищей. И как всякая охота, она наполнена на</w:t>
        <w:softHyphen/>
        <w:t>пряженными страстями и поистине драматическими поворота</w:t>
        <w:softHyphen/>
        <w:t>ми, которые зачастую становятся истинными трагедиями, нередко оборачивающимися фатальными финала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с одним из таких проявлений, которые способны обер</w:t>
        <w:softHyphen/>
        <w:t>нуться настоящей трагедией, мы сталкиваемся, когда заходит речь о феномене психического вампириз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знаться, до некоторого времени я считал это явление чем-то вроде поучительно-иносказательной истории, переда</w:t>
        <w:softHyphen/>
        <w:t>ваемой из уст в уста или излагающейся на трепетных страни</w:t>
        <w:softHyphen/>
        <w:t>цах незатейливых книжек по народному целительству. Поверье, чрезвычайно популярное среди обывателей и народных цели</w:t>
        <w:softHyphen/>
        <w:t>телей, действительно чем-то будоражило воображение, но не более того. Однако обнаружение факта тотального пищевого поведения позволило посмотреть на этот миф как на нечто ре</w:t>
        <w:softHyphen/>
        <w:t>альное и очевидное. Действительно, если всякое взаимодействие укладывается в алгоритм пищевого акта, то почему бы и не при</w:t>
        <w:softHyphen/>
        <w:t>знать связанные с этим неизбежные злоупотребления? Однако, не рискуя забраться в область бесплодных умствований и раз</w:t>
        <w:softHyphen/>
        <w:t>глагольствований о мистических чакрах, астрале и прочей атрибутике чрезвычайно загадочного оккультизма, я по своему обыкновению обратился к насущной практике, благо никогда не оставлял ее, и провел конкретное исследование, которое по</w:t>
        <w:softHyphen/>
        <w:t>могло мне составить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/>
      </w:pPr>
      <w:bookmarkStart w:id="7" w:name="__RefHeading___Toc24788969"/>
      <w:bookmarkEnd w:id="7"/>
      <w:r>
        <w:rPr/>
        <w:t>ПОРТРЕТ ПСИХИЧЕСКОГО ВАМПИРА НА ФОНЕ СОВРЕМЕННОСТ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т психосоциальный портрет не претендует на роль после</w:t>
        <w:softHyphen/>
        <w:t>днего и завершающего вывода, он скорее лишь вычерчивает некий профиль психического вампира как посетителя психотерапев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кие же особенности ему присущ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Даже если это человек определенного достатка, его взаи</w:t>
        <w:softHyphen/>
        <w:t>модействия с материальными средствами своеобраз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У него формируется особая фиксация на деньгах. Деньги же сами по себе — всегда больше, чем деньги. Это прежде все</w:t>
        <w:softHyphen/>
        <w:t>го Символ. Довольно мощный и насыщенный символ власти, силы, независимости, обладания — то есть всех качеств, кото</w:t>
        <w:softHyphen/>
        <w:t>рые отсутствуют у невротического вампира и к которым после</w:t>
        <w:softHyphen/>
        <w:t>дний так экспрессивно стремится в своих фантазия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Неблагополучный в семейном и интимном планах. Это и тот, который не любит, и тот, которого не любят. Его семья иска</w:t>
        <w:softHyphen/>
        <w:t>жена и уродлива, атмосфера ее насыщена напряженностью, ду</w:t>
        <w:softHyphen/>
        <w:t>шевной спертостью и дискомфортом. Вряд ли здоровый инди</w:t>
        <w:softHyphen/>
        <w:t>вид будет долго жить вместе с таким субъектом, скорее всего он разорвет отношения или невротизируется сам. Это хорошо за</w:t>
        <w:softHyphen/>
        <w:t>метно в тех ситуациях, когда нормальные дети вынуждены су</w:t>
        <w:softHyphen/>
        <w:t>ществовать под опекой родителей, у которых в той или иной мере проявляются патологические комплекс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Невротический вампир — фигура инфантильная, то есть психологически незрелая. Подобный инфантилизм развиваетс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механизму компенсации, которая призвана заместить реаль</w:t>
        <w:softHyphen/>
        <w:t>ную несостоятельность адаптационных систем личности. Если человек несостоятелен в своих попытках самоутверждения, он призывает на помощь фантазию, которая становится регулиру</w:t>
        <w:softHyphen/>
        <w:t>ющим аппаратом душевной деятельности и заполняет образо</w:t>
        <w:softHyphen/>
        <w:t>вавшуюся пустоту. Отсюда развивается стремление к манипулятивным играм (их варианты достаточно подробно описаны Эриком Берном) и появляется тенденция к демонстрированию в своем поведении элементов детскости. К одним из таких эле</w:t>
        <w:softHyphen/>
        <w:t>ментов откосится и весьма характерное стремление к подража</w:t>
        <w:softHyphen/>
        <w:t>нию какому-либо герою, независимо от того, персонаж ли это фильма, книги или реальная фигура. Такая потребность в иден</w:t>
        <w:softHyphen/>
        <w:t>тификации является психологической защитой, которая обеспе</w:t>
        <w:softHyphen/>
        <w:t>чивает относительный уровень комфорта, хотя и нестабильн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Аморфность, неструктурированность собственного Я. Для таких людей слово Я — абстракция, фикция. Вопрос «Как вы представляете свое Я?» они встречают недоумевающим непо</w:t>
        <w:softHyphen/>
        <w:t>ниманием. Я невротического вампира лишено формы, подобно тому как лишена формы речь лепечущего младенц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т социально-психологический портрет был гениально выведен Достоевским в его великой и ужасающе откровенной галерее характеров. Продолжая эту аналогию, можно сказать, что невротические вампиры — это «бедные люди»-, а вампир — «человек из подполья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на время отойти от метафор и вновь перейти к нашей схеме, то мы отметим, что эти люди соответствуют следующим характеристикам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1. «Бедные люди» — неустроенность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«Раскольников» — фиксация на комплексах власти и обладания,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3. «Человек из подполья» — терроризируют своих близких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«Настасья Филипповна» —инфантилизм и страсть к играм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«Герой „Белых ночей"» — мечтательность и прожектерст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нные социально-психологического обобщения позволя</w:t>
        <w:softHyphen/>
        <w:t>ют нам нарисовать достоверную сетку поведенческих черт по</w:t>
        <w:softHyphen/>
        <w:t>добной категории людей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Неспособные к самоадаптации и самоидентификации, они демонстрируют иждивенческие тенденции, проявляющи</w:t>
        <w:softHyphen/>
        <w:t>еся в стремлении найти человека, на которого можно было бы повесить свои проблемы. Таким образом, они нуждаются или в Покровителе, или в Учителе, который бы снабжал их своей силой, или своим опытом, или своими деньгами. Если с таким Покровителем не повезло в обыденной жизни, то его символ можно найти в облике Психотерапев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Аморфное, неоформленное Я толкает таких людей в про</w:t>
        <w:softHyphen/>
        <w:t>пасть между «да» и «нет», в которой они почти постоянно и пребывают. Не видя цели, они не могут выбрать конкретный путь. Постоянные метания от одной установки к другой порож</w:t>
        <w:softHyphen/>
        <w:t>дают внутреннюю исступленность, напряжение, агрессивность или же, напротив, усугубляющуюся неуверенность, тревож</w:t>
        <w:softHyphen/>
        <w:t>ность, которые в конце концов замыкают порочный круг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Игровая компенсация собственной несостоятельности не</w:t>
        <w:softHyphen/>
        <w:t>редко надевает на таких субъектов маску знатоков человекове</w:t>
        <w:softHyphen/>
        <w:t>дения. При встрече с вами они искренне могут полагать, что угадывают ваши тайные мотивы, побуждения или мысли и, как правило, такие, которые характеризовали бы вас с не лучшей стороны. В этом фантазматическом творчестве через маску «душеведа» и «знатока человеческой природы» прорывается, увы, всего лишь проекция. Иными словами, выдается желаемое за действительное. На самом деле невропаты-вампиры очень плохо разбираются в людях вследствие высокого уровня реф</w:t>
        <w:softHyphen/>
        <w:t>лективности собственной натур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Осознавание собственной неполноценности реактивно порождает тягу посплетничать, обсудить кого-нибудь за глаза. Причем такое «перемалывание косточек» происходит с вели</w:t>
        <w:softHyphen/>
        <w:t>чайшим эмоциональным подъемом и почти сладострастным воодушевле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Эти люди не могут отдавать ни в работе, ни в любви, но они постоянно стремятся брать, проявляя все те же иждивен</w:t>
        <w:softHyphen/>
        <w:t>ческие, инфантильные импульс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з этих особенностей в конце концов и формируется меха</w:t>
        <w:softHyphen/>
        <w:t>низм, который на уровне поведенческом реализуется в невроти</w:t>
        <w:softHyphen/>
        <w:t>ческий вампириз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, когда, как я полагаю, явление обрисовано в целом, наступает момент для его исследования более пристального и детальн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едыдущие мои выводы предполагали утверждение о доми</w:t>
        <w:softHyphen/>
        <w:t>нировании в человеческом поведении фактора пищевой активно</w:t>
        <w:softHyphen/>
        <w:t>сти как причины, обусловливающей это самое поведение, в какой бы форме оно ни проявлялось. Однако, исходя из принципа причинно-следственной связи, мы вынуждены здесь так или ина</w:t>
        <w:softHyphen/>
        <w:t>че согласиться с неизбежностью вопроса — Почему? А почему, собственно, пищевое вожделение, инстинкт поглощения управ</w:t>
        <w:softHyphen/>
        <w:t>ляет нашими поступками и взаимоотношениям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данном случае подобный подход подразумевает наличие некоего мотива, такого, который по отношению к указанному являл бы в свою очередь причин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связи с этим я сделаю ссылку на некоторые постулаты психономи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е есть энергия (2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Жизнь человеческая есть борьба за обладание энергией (3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ходя из данных положений, мы приобретаем шанс в зна</w:t>
        <w:softHyphen/>
        <w:t>чительной степени прояснить ситуацию. Теперь нам становит</w:t>
        <w:softHyphen/>
        <w:t>ся понятным влечение к поглощению, то есть проявление то</w:t>
        <w:softHyphen/>
        <w:t>тальной пищевой активности. Оно вытекает из желания обладать. Обладание же создает впечатление и ощущение соб</w:t>
        <w:softHyphen/>
        <w:t>ственной власти. Но зачем человеку власть? Наблюдая за нра</w:t>
        <w:softHyphen/>
        <w:t>вами, можно сказать, что одни к ней стремятся маниакально, другие проявляют умеренный к ней интерес, иные вовсе не оза</w:t>
        <w:softHyphen/>
        <w:t>бочены тем, чтобы властвовать. Однако внешность, в том числе и такая, как поведение, обманчива. Помимо индивидуальных особенностей и личностных качеств, существуют определенные категории, которые для всех людей универсальны и едины. Нельзя, к примеру, утверждать, что организм одного человека состоит из клеток, а тело другого их лишено. Анатомия и физи</w:t>
        <w:softHyphen/>
        <w:t>ология являют собой общий принцип жизнедеятельности лю</w:t>
        <w:softHyphen/>
        <w:t>бого человека. Психодинамика человеческого бытия, несомнен</w:t>
        <w:softHyphen/>
        <w:t>но, также лишена какой-либо индивидуальности и являет собой законы, одинаково распространяющиеся на всех людей. Стремление к власти как принцип психодинамический присуще лю</w:t>
        <w:softHyphen/>
        <w:t>бому и каждому, хотя и проявляется в разных формах. Кто-то это стремление реализует в политике, другой — в искусстве, третий — в семье — ряд можно продолжать сколь угодно дол</w:t>
        <w:softHyphen/>
        <w:t>го, пока не исчерпается весь перечень тех областей и ситуаций, в которых проявляет себя человек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Логично возникает следующий вопрос: «Для чего нужна власть?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вет столь же прост, сколь и очевиден: «Власть является доказательством наличия силы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ила же представляет собой подтверждение того, что человек жи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обходимость подобного подтверждения возникает в силу явного осознавания или смутного ощущения базовой програм</w:t>
        <w:softHyphen/>
        <w:t>мы, определяющей цель существования как отдельной особи, так и общества в целом, — программы выживания (4). Подоб</w:t>
        <w:softHyphen/>
        <w:t>ная программа является той, про которую можно сказать, что она единственная среди прочих принципов демонстрирует об</w:t>
        <w:softHyphen/>
        <w:t>щность предписаний человека и мира, существующего незави</w:t>
        <w:softHyphen/>
        <w:t>симо от него. Иными словами, в данной смысловой точке схо</w:t>
        <w:softHyphen/>
        <w:t>дятся человеческое и не-человеческое. Ибо если говорить об основной цели вселенной, то придется также и прежде всего говорить о выжива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ыделяя соотношение звеньев в прорисованной нами при</w:t>
        <w:softHyphen/>
        <w:t>чинно-следственной цепочке, мы получаем устойчивую после</w:t>
        <w:softHyphen/>
        <w:t>довательность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sz w:val="22"/>
        </w:rPr>
      </w:pPr>
      <w:r>
        <w:rPr>
          <w:color w:val="000000"/>
          <w:sz w:val="22"/>
        </w:rPr>
        <w:t>ВЫЖИВАНИЕ — СИЛА — ВЛАСТЬ — ПОГЛОЩЕНИЕ — БОРЬБ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 этой борьбе люди ведут себя по-разному. Одни актуа</w:t>
        <w:softHyphen/>
        <w:t>лизируют собственные возможности и тем самым следуют ма</w:t>
        <w:softHyphen/>
        <w:t>гическим пут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е понимание магии восходит к изначальному значению этого слова. С латыни magus переводится как могущий. Сле</w:t>
        <w:softHyphen/>
        <w:t>довательно маг — это тот, кто, расширяя поле своих возмож</w:t>
        <w:softHyphen/>
        <w:t>ностей (то есть способностей мочь), создает результаты, про</w:t>
        <w:softHyphen/>
        <w:t>являемые как трансформации личной силы. Эти люди успешны, они пребывают в гармонии со Вселенной и согла</w:t>
        <w:softHyphen/>
        <w:t>сии с соб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личие среди людей иного склада предполагает и реали</w:t>
        <w:softHyphen/>
        <w:t>зацию иных установок. Если человек не magus, то его средства обретения и реализации силы предполагают использование манипулятивных приемов, призванных сознательно или неосоз</w:t>
        <w:softHyphen/>
        <w:t>нанно нанести ущерб другому с целью захвата и поглощения его энергии. Представитель такого типа питается чужой жиз</w:t>
        <w:softHyphen/>
        <w:t>ненной силой и потому со всей очевидностью и вполне обо</w:t>
        <w:softHyphen/>
        <w:t>снованно может быть назван вампир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ким же способом проявляются те, кого мы так называе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стая, но вполне реалистическая классификация позво</w:t>
        <w:softHyphen/>
        <w:t>лит нам определить характерные стигматы, присущие вампирическому влиянию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ВАМПИРЫ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Поведенческого склада — провоцирование раздражения, хитрость, вовлечение в свои проблемы, перекладывание соб</w:t>
        <w:softHyphen/>
        <w:t>ственных обязанностей на друг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Экстрасенсорно-энергетического склада — оккультно-магические и экстрасенсорные метод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критерию сознательности вампиры могут разделяться на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) сознательны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) несознательных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Психологические типы вампир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Жертва — демонстрирует слабость, беспомощность, бо</w:t>
        <w:softHyphen/>
        <w:t>лезненность, неудачливость. Поведенческие маневры: «больной», «моральный надлом», пессимизм, публичный мазохиз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Палач — отличается сознательностью и целенаправленно</w:t>
        <w:softHyphen/>
        <w:t>стью действий, убежденностью в своей правоте. Поведенческие маневры: тиран, садист, деловой эксплуататор, властолюбец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Смешанный тип — объединяет оба предыдущих в зави</w:t>
        <w:softHyphen/>
        <w:t>симости от обстоятельств. Поведенческие маневры: садомазохист, конформис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Манипулятор. Поведенческие маневры: «радетель», мнимый друг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Вампиризм родителе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Эгоистические претензии: «пиление», упреки типа — «я на тебя всю жизнь работал, а ты...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Жесткие запреты, табуирование (при этом родители мо</w:t>
        <w:softHyphen/>
        <w:t>гут и не осознавать, что получают удовольствие от собственной властности, питаясь детской энергией испуга и подчинения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Навязывание своих установ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Срывание своего раздражения на детя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Провоцирование ссор, которые устраивают старые и боль</w:t>
        <w:softHyphen/>
        <w:t>ные родител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Детский вампиризм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Слезы и истери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Шантаж и угрозы (уйти из дома, что-то сделать с собой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Лесть, а по достижении результата — равнодуш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Перекладывание обязанностей в тех делах, которые спо</w:t>
        <w:softHyphen/>
        <w:t>собны выполнить и са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Требование постоянного вним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Инфантильное поведение взрослых детей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Симптомы вампирического воздействия</w:t>
      </w:r>
    </w:p>
    <w:p>
      <w:pPr>
        <w:pStyle w:val="Normal"/>
        <w:shd w:fill="FFFFFF" w:val="clear"/>
        <w:ind w:firstLine="510"/>
        <w:jc w:val="center"/>
        <w:rPr>
          <w:color w:val="000000"/>
          <w:sz w:val="22"/>
        </w:rPr>
      </w:pPr>
      <w:r>
        <w:rPr>
          <w:color w:val="000000"/>
          <w:sz w:val="22"/>
        </w:rPr>
        <w:t>1. ФИЗИОЛОГИЧЕСКИЕ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Головная боль и головокружение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Ощущение давления в висках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Учащенное сердцебиение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Ощущение давления и боли в области сердца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арушение деятельности желудочно-кишечного тракта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арушение аппетита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ессонница</w:t>
      </w:r>
    </w:p>
    <w:p>
      <w:pPr>
        <w:pStyle w:val="Normal"/>
        <w:shd w:fill="FFFFFF" w:val="clear"/>
        <w:ind w:firstLine="510"/>
        <w:jc w:val="center"/>
        <w:rPr>
          <w:color w:val="000000"/>
          <w:sz w:val="22"/>
        </w:rPr>
      </w:pPr>
      <w:r>
        <w:rPr>
          <w:color w:val="000000"/>
          <w:sz w:val="22"/>
        </w:rPr>
        <w:t>2. ПСИХОЭНЕРГЕТИЧЕСКИЕ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Усталость, утомляемость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нижение работоспособности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Астенизация, сонливость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Мышечное напряжение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одатливость к заболеваниям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тупление остроты восприятия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color w:val="000000"/>
          <w:sz w:val="22"/>
        </w:rPr>
      </w:pPr>
      <w:r>
        <w:rPr>
          <w:color w:val="000000"/>
          <w:sz w:val="22"/>
        </w:rPr>
        <w:t>3. ПСИХОЛОГИЧЕСКИЕ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Снижение настроения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Чувство зависимости, доходящее до переживания вины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имптом притяжения-отталкивания: хочется порвать, но безотчетно влечет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Боязнь одиночества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патия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очные кошмары и сны-поединки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теря уверенности в себ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Признаки внутреннего (то есть такого, который может существовать в каждом из нас, являясь частью нашей личности) вампир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олезненность и при этом нежелание прилагать усилия для самоизлечения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Безответственност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желание добывать жизненную энергию актуализационными способам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грессивно-пренебрежительное отношение к более слабым людя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, понимая действительный риск оказаться объектом вампирических притязаний, мы справедливо зададимся вопро</w:t>
        <w:softHyphen/>
        <w:t>сом о том, как избежать подобных влия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литературе соответствующего профиля достаточно под</w:t>
        <w:softHyphen/>
        <w:t>робно описаны все мыслимые и немыслимые методы защиты от такого рода воздействий, поэтому я не хочу ни повторяться, ни дублировать уже известный матери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в то же время мне представляется возможным и вполне допустимым изложить стратегию именно психономического подхода в ситуациях, где возможно проявление психического вампиризма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/>
      </w:pPr>
      <w:bookmarkStart w:id="8" w:name="__RefHeading___Toc24788970"/>
      <w:bookmarkEnd w:id="8"/>
      <w:r>
        <w:rPr/>
        <w:t>СТРАТЕГИИ ОТРАЖЕНИЯ ПСИХИЧЕСКИХ АТАК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Процесс разотождествлен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 отпускаю себ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отпускаю себя, а это значит, что все свои мысли, чувства и ощущения я начинаю воспринимать как единый поток энер</w:t>
        <w:softHyphen/>
        <w:t>гии, как единый поток осознания, и я позволяю этому потоку свободно протекать через мой организм, нигде не фиксируясь и не задерживая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отпускаю себя, то есть я осознаю, чт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и мысли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и чувства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и ощущения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й ум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е имя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е тело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е мнение о себе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нение обо мне других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я история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я биография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е прошлое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я ситуация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есть моя лич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олностью отпускаю себя и разотождествляюсь со всем тем потоком иллюзий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торые называют мыслями, чувствами, ощущениями, концепциями, предписаниями, суждениями, установками, понимая и осознавая, что я не есть этот поток. Понимая и осознавая, что я не есть то, на что я похож. Понимая и осознавая, что я не есть то, что я думаю и говорю о себ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Понимая и осознавая, что я не есть то, что думают и говорят обо мне другие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Цель процесса формируется, исходя из содержания Посту</w:t>
        <w:softHyphen/>
        <w:t>лата 10 психономики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Адаптация особи к миру начинается с ее идентификации с кем-либо или чем-либо, иными словами, только посредством подражания, отождествления особь способна развиваться и при</w:t>
        <w:softHyphen/>
        <w:t>спосабливаться к окружающей среде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явление тотально распространяется на весь живой мир, начиная от человека и кончая насекомыми. Действительно, мла</w:t>
        <w:softHyphen/>
        <w:t>денец, имитируя поведение взрослых особей, тем самым полу</w:t>
        <w:softHyphen/>
        <w:t>чает возможность элементарным образом поддерживать свою жизнедеятельность, укреплять ее и развиваться дальше. Он та</w:t>
        <w:softHyphen/>
        <w:t>ким способом приобретает знания. Вообще же любое поведе</w:t>
        <w:softHyphen/>
        <w:t>ние основано на подража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т что пишет по этому поводу В. М. Бехтерев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Подражание вообще глубоко коренится в органической природе и может быть обнаружено даже у низших организмов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печатление движения стремится вызывать сходные дви</w:t>
        <w:softHyphen/>
        <w:t>жения у лица, которое получает это впечатление (так называе</w:t>
        <w:softHyphen/>
        <w:t>мая двигательная индукция)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ообще всякое движение, всякий жест или символ возбуж</w:t>
        <w:softHyphen/>
        <w:t>дает в другом соответствующее .ему впечатление, которое бла</w:t>
        <w:softHyphen/>
        <w:t>годаря установившимся сочетаниям стремится вызвать то же движение, жест или символ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 конце концов,—говорит Бехтерев, ссылаясь на Г. Тарда, — подражание представляется одним из проявлений общего мирового закона Repetition universelle, выражающегося: 1) ко</w:t>
        <w:softHyphen/>
        <w:t>лебанием физической среды, 2) размножением организмов и 3) подражанием в социальной среде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По Тарду большая часть подражаний бессознательны и непроизвольны по происхождению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Подражание делает ребенка способным к восприятию того, что было достигнуто прежними поколениями путем упражнений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данном случае нам представлены свидетельства, подтвер</w:t>
        <w:softHyphen/>
        <w:t>ждающие положительное значение подражания как способа адаптации к среде, формирование и развитие навыков и уме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с другой стороны, которая содержит в себе известную Двойственность, подражание также лежит и в основе всякого внуш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Бехтереву, ссылку на которого я полагаю в данном слу</w:t>
        <w:softHyphen/>
        <w:t>чае более чем уместной, «к подражанию примыкает внушае</w:t>
        <w:softHyphen/>
        <w:t>мость, под которой мы понимаем оживление действия или сле</w:t>
        <w:softHyphen/>
        <w:t>дов протекших впечатлений не путем модели, как в подражании, а путем словесного символа, соответствующего данному дей</w:t>
        <w:softHyphen/>
        <w:t>ствию или протекшим впечатлением. В этом случае словесный символ как бы заменяет образец для подражания, вследствие чего внушение прививает путем слова другому лицу определен</w:t>
        <w:softHyphen/>
        <w:t>ные действия или даже впечатления и их следы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, исходя из наблюдений и здравых размыш</w:t>
        <w:softHyphen/>
        <w:t>лений, мы понимаем, что отождествление помимо своего задан</w:t>
        <w:softHyphen/>
        <w:t>ного значения, которое необходимо для жизни, способно также и причинить ущерб. Последнее происходит в случае уподобле</w:t>
        <w:softHyphen/>
        <w:t>ния тому, что несет в себе отрицательную информацию и ока</w:t>
        <w:softHyphen/>
        <w:t>зывает разрушительное влияние. О подобном негативном пси</w:t>
        <w:softHyphen/>
        <w:t>хопрограммировании я уже рассказывал в книге «Танец дождя», где и более подробно описывал его механизм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данном же случае становится ясной цель упражнения, которое нейтрализует нежелательную для человека отождествленность, тем самым выводя его из суггестивного поля воздей</w:t>
        <w:softHyphen/>
        <w:t>ствующ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йствительно, воздействовать можно лишь на то, что уже готово получить это воздействие, вступить хоть в какое-то взаимодейств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виктимологии (науке о жертвах) указывается на то, что в преступлении или правонарушении задействованы равно как преступник, так и жертва, которая бессознательно провоциру</w:t>
        <w:softHyphen/>
        <w:t>ет другого на агрессивные дей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же говорить о человеческом поведении, которое пред</w:t>
        <w:softHyphen/>
        <w:t>полагает нанесение того или иного психоэнергетического ущер</w:t>
        <w:softHyphen/>
        <w:t>ба другому, то его структура окажется схожей с криминальным действием. На самом деле — во-первых, здесь присутствуют захватывающий (вампир), причем не имеет значения, каковы его внешние проявления — откровенно агрессивно-экспансивные (что может быть уподоблено ограблению) или мягкие, скрыт</w:t>
        <w:softHyphen/>
        <w:t>ные (воровство), и жертва; во-вторых, целью действия первого является стремление, предполагающее покушение на чужую собственность, которая в данном случае есть ни что иное, как жизненная энергия друг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ачестве благотворного средства, являющегося хорошим дополнением к упражнению, можно использовать знаменитую «Молитву гештальтиста»:</w:t>
      </w:r>
    </w:p>
    <w:p>
      <w:pPr>
        <w:pStyle w:val="Normal"/>
        <w:shd w:fill="FFFFFF" w:val="clear"/>
        <w:ind w:firstLine="510"/>
        <w:jc w:val="center"/>
        <w:rPr>
          <w:i/>
          <w:i/>
          <w:sz w:val="22"/>
        </w:rPr>
      </w:pPr>
      <w:r>
        <w:rPr>
          <w:i/>
          <w:color w:val="000000"/>
          <w:sz w:val="22"/>
        </w:rPr>
        <w:t>«Я делаю свое, а ты делаешь свое.</w:t>
      </w:r>
    </w:p>
    <w:p>
      <w:pPr>
        <w:pStyle w:val="Normal"/>
        <w:shd w:fill="FFFFFF" w:val="clear"/>
        <w:ind w:firstLine="510"/>
        <w:jc w:val="center"/>
        <w:rPr>
          <w:i/>
          <w:i/>
          <w:sz w:val="22"/>
        </w:rPr>
      </w:pPr>
      <w:r>
        <w:rPr>
          <w:i/>
          <w:color w:val="000000"/>
          <w:sz w:val="22"/>
        </w:rPr>
        <w:t>Я живу в этом мире не для того, чтобы</w:t>
      </w:r>
    </w:p>
    <w:p>
      <w:pPr>
        <w:pStyle w:val="Normal"/>
        <w:shd w:fill="FFFFFF" w:val="clear"/>
        <w:ind w:firstLine="510"/>
        <w:jc w:val="center"/>
        <w:rPr>
          <w:i/>
          <w:i/>
          <w:sz w:val="22"/>
        </w:rPr>
      </w:pPr>
      <w:r>
        <w:rPr>
          <w:i/>
          <w:color w:val="000000"/>
          <w:sz w:val="22"/>
        </w:rPr>
        <w:t>соответствовать твоим ожиданиям.</w:t>
      </w:r>
    </w:p>
    <w:p>
      <w:pPr>
        <w:pStyle w:val="Normal"/>
        <w:shd w:fill="FFFFFF" w:val="clear"/>
        <w:ind w:firstLine="510"/>
        <w:jc w:val="center"/>
        <w:rPr>
          <w:i/>
          <w:i/>
          <w:sz w:val="22"/>
        </w:rPr>
      </w:pPr>
      <w:r>
        <w:rPr>
          <w:i/>
          <w:color w:val="000000"/>
          <w:sz w:val="22"/>
        </w:rPr>
        <w:t>А ты живешь в этом мире не для того, чтобы</w:t>
      </w:r>
    </w:p>
    <w:p>
      <w:pPr>
        <w:pStyle w:val="Normal"/>
        <w:shd w:fill="FFFFFF" w:val="clear"/>
        <w:ind w:firstLine="510"/>
        <w:jc w:val="center"/>
        <w:rPr>
          <w:i/>
          <w:i/>
          <w:sz w:val="22"/>
        </w:rPr>
      </w:pPr>
      <w:r>
        <w:rPr>
          <w:i/>
          <w:color w:val="000000"/>
          <w:sz w:val="22"/>
        </w:rPr>
        <w:t>соответствовать моим.</w:t>
      </w:r>
    </w:p>
    <w:p>
      <w:pPr>
        <w:pStyle w:val="Normal"/>
        <w:shd w:fill="FFFFFF" w:val="clear"/>
        <w:ind w:firstLine="510"/>
        <w:jc w:val="center"/>
        <w:rPr>
          <w:sz w:val="22"/>
        </w:rPr>
      </w:pPr>
      <w:r>
        <w:rPr>
          <w:i/>
          <w:color w:val="000000"/>
          <w:sz w:val="22"/>
        </w:rPr>
        <w:t>Ты это ты, а я это я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пользование процесса разотождествления и Молитвы формирует способность быть нейтральным и потому толерант</w:t>
        <w:softHyphen/>
        <w:t>ным ко всякому нежелательному психическому и идеологичес</w:t>
        <w:softHyphen/>
        <w:t>кому воздейств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хника сама по себе является универсальной и одинаково эффективно срабатывает в отношении любой разновидности психического вампириз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ачестве же дополнительных, «скоропомощных» приемов, действующих четко и практически мгновенно в ситуации, пред</w:t>
        <w:softHyphen/>
        <w:t>полагающей наличие психоэнергетического покушения, весь</w:t>
        <w:softHyphen/>
        <w:t>ма и весьма продуктивными оказываются следующие средст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1. </w:t>
      </w:r>
      <w:r>
        <w:rPr>
          <w:b/>
          <w:color w:val="000000"/>
          <w:sz w:val="22"/>
        </w:rPr>
        <w:t>Тактика деперсонификации.</w:t>
      </w:r>
      <w:r>
        <w:rPr>
          <w:color w:val="000000"/>
          <w:sz w:val="22"/>
        </w:rPr>
        <w:t xml:space="preserve"> Заключается в том, чтобы своего партнера по общению начать воспринимать не личностно, а словно несколько отстраненно, объективно, с исследова</w:t>
        <w:softHyphen/>
        <w:t>тельским интересом — подобно тому как работает психиатр с па</w:t>
        <w:softHyphen/>
        <w:t>циентами, никак не подпадая под влияние последних, какие бы аффекты те ни проявля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торой вариант деперсонификации предполагает следую</w:t>
        <w:softHyphen/>
        <w:t>щий маневр. Оппонент начинает восприниматься просто-напро</w:t>
        <w:softHyphen/>
        <w:t>сто как мешок плоти, из которого через две дырочки глаз выгля</w:t>
        <w:softHyphen/>
        <w:t>дывает ум, наполненный набором концепций и мнений, лишенных какой-либо ценности и истинности по причине их субъективнос</w:t>
        <w:softHyphen/>
        <w:t>ти. Такое спокойно-наблюдающее восприятие также обезличи</w:t>
        <w:softHyphen/>
        <w:t>вает человека, стирает его индивидуальность и тем самым устра</w:t>
        <w:softHyphen/>
        <w:t>няет у наблюдающего реактивность в данной ситуа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2. </w:t>
      </w:r>
      <w:r>
        <w:rPr>
          <w:b/>
          <w:color w:val="000000"/>
          <w:sz w:val="22"/>
        </w:rPr>
        <w:t>Словечки-камушки.</w:t>
      </w:r>
      <w:r>
        <w:rPr>
          <w:color w:val="000000"/>
          <w:sz w:val="22"/>
        </w:rPr>
        <w:t xml:space="preserve"> Техника этого приема предполага</w:t>
        <w:softHyphen/>
        <w:t>ет действие, при котором наблюдатель внимательно смотрит на рот говорящего и представляет, будто произносимые им слова материализуются, отвердевают и, словно крохотные камушки, осыпаются на землю у ног слушающего. Состояние отстранен</w:t>
        <w:softHyphen/>
        <w:t>ности и невовлеченности при этом возникает самопроизвольно и довольно скоро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/>
      </w:pPr>
      <w:bookmarkStart w:id="9" w:name="__RefHeading___Toc24788971"/>
      <w:bookmarkEnd w:id="9"/>
      <w:r>
        <w:rPr/>
        <w:t>НЕЙТРАЛИЗАЦИЯ ПСИХИЧЕСКОГО ВИРУС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бращаясь к этому вопросу, исследованному ранее, я на</w:t>
        <w:softHyphen/>
        <w:t>помню лишь о том, что психический вирус существует в форме образа, недоступного созна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т образ является результатом внедрения в психоэнерге</w:t>
        <w:softHyphen/>
        <w:t>тическую систему определенного агрессивного элемента, кото</w:t>
        <w:softHyphen/>
        <w:t>рым может явиться некая идея, или слово, или чей-то поступок, или текст — в общем, все то, что оказало на субъекта свое на</w:t>
        <w:softHyphen/>
        <w:t>правленное влияние. Такое влияние стало частью человека, в которого проникло, но частью обособленной и чужеродной, хотя иногда и может возникать иллюзия, будто новое состояние индивида обусловлено его какими-то личностными мотивами. В гипнологии, например, известен факт, когда люди, получив</w:t>
        <w:softHyphen/>
        <w:t>шие внушение в трансе, совершают определенное действие по выходе из гипноза и, выполнив его, объясняют свой поступок как результат пусть не совсем понятных, быть может, даже и странных, но собственных побужде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нашей обыденной жизни ситуации и состояния, которые моделируются экспериментальным гипнозом, встречаются весь</w:t>
        <w:softHyphen/>
        <w:t>ма часто. По нескольку раз в день и ежедневно мы попадаем в трансовое состояние, или так называемый гипноид. В этот мо</w:t>
        <w:softHyphen/>
        <w:t>мент наше поведение мало чем отличается от обыденного — оно продолжает существовать лишь за счет автоматизированных, реф</w:t>
        <w:softHyphen/>
        <w:t>лекторных навыков, в то время как активное восприятие действи</w:t>
        <w:softHyphen/>
        <w:t>тельности значительно сужается. Возникает феномен «тоннель</w:t>
        <w:softHyphen/>
        <w:t>ного» сознания. Чтобы убедиться в этом, достаточно понаблюдать за женщинами в магазине, увлеченными выбором себе одежды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означает возможность проникновения какой-то части из того великого множества потоков различных влияний, которые пронизывают окружающее пространство, в подсознание челове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кие-то влияния гасятся, нейтрализуются или перерабаты</w:t>
        <w:softHyphen/>
        <w:t>ваются в иной вид энергии, скажем в импульс нервно-мышеч</w:t>
        <w:softHyphen/>
        <w:t>ного разря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иные воздействия — или те, которые заданно сфокуси</w:t>
        <w:softHyphen/>
        <w:t>рованы и специально направлены на субъекта, или такие, кото</w:t>
        <w:softHyphen/>
        <w:t>рые для него могут оказаться подспудно актуальными, преобра</w:t>
        <w:softHyphen/>
        <w:t>зуются в символический код. И если этот код содержит в себе информацию потаенную, разрушительную, то он безусловно являет собой присутствие вируса — наиболее агрессивного и чужеродного элемента систем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ледовательность распространения такого влияния мо</w:t>
        <w:softHyphen/>
        <w:t>жет быть описана следующим алгоритмом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Сообщение от источника преобразуется (кодируется) в ин</w:t>
        <w:softHyphen/>
        <w:t>формацию (символические структуры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Совокупность этих знаков (символов) посредством кана</w:t>
        <w:softHyphen/>
        <w:t>ла связи (текст, речь, энергия) переносится к предполагаемому объекту восприят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Направленная информация сенсорно или субсенсорно про</w:t>
        <w:softHyphen/>
        <w:t>никает в систему восприятия, которая может быть представле</w:t>
        <w:softHyphen/>
        <w:t>на либо в качестве неких психоэнергетических структур, либо неких нейронных цепей объекта воздей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Информация вступает во взаимодействие с этими струк</w:t>
        <w:softHyphen/>
        <w:t>турами, и далее возможны варианты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) преобразуется в нейтральную энергию физиологичес</w:t>
        <w:softHyphen/>
        <w:t>ких процессов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) заново кодируется в симво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первом случае организм отторгает эту информацию и обез</w:t>
        <w:softHyphen/>
        <w:t>вреживает е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торой же случай предполагает наличие в системе воспри</w:t>
        <w:softHyphen/>
        <w:t>ятия субъекта хоть какого-то элемента, созвучного, комплиментарного посылаемому сообщению, и тогда вся система в целом усваивает ее путем переработки и хран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нные положения выводят нас на весьма важные след</w:t>
        <w:softHyphen/>
        <w:t>ствия, которые по сути являются развитием уже упомянутого тезиса о том, что невозможно воздействовать на то, чего н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здействующее влияние и кодирование его в четкую программу возможно в том только случае, если объект воз</w:t>
        <w:softHyphen/>
        <w:t>действия уже содержит в себе хоть какой-то элемент, гото</w:t>
        <w:softHyphen/>
        <w:t>вый воспринять и принять это влияние в качестве програм</w:t>
        <w:softHyphen/>
        <w:t>мирующего аген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наоборот, если система восприятия объекта воздей</w:t>
        <w:softHyphen/>
        <w:t>ствия нейтральна по отношению к направленному на него влиянию, то она отторгается, а потому не усваивается и не программируе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ачестве иллюстрации этой идеи может послужить при</w:t>
        <w:softHyphen/>
        <w:t>мер с секта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ейчас много пишут и говорят о зомбировании и обраще</w:t>
        <w:softHyphen/>
        <w:t>нии многих молодых людей в сомнительные культовые вероис</w:t>
        <w:softHyphen/>
        <w:t>поведания, обвиняя при этом лидеров этих организаций, все</w:t>
        <w:softHyphen/>
        <w:t>возможных проповедников и гур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сихическая обработка потенциальной паствы действитель</w:t>
        <w:softHyphen/>
        <w:t>но идет мощная и серьезная. Но при этом на себя обращает вни</w:t>
        <w:softHyphen/>
        <w:t>мание факт, что далеко не все посетившие проповедь или пер</w:t>
        <w:softHyphen/>
        <w:t>вую лекцию вовлечения изъявляют желание пополнить ряды нового духовного течения или сделаться поклонниками очеред</w:t>
        <w:softHyphen/>
        <w:t>ного учения высшей истины. Достаточно большое количество людей, соприкоснувшись с такой информацией, оставляют ее в своей памяти в лучшем случае как нечто забавное и позво</w:t>
        <w:softHyphen/>
        <w:t>лившее скоротать вечер. Часть же остается и посвящает себя служению. Почему так происходит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тому что между первой и второй группой есть разница. И заключается она в подспудном, неосознаваемом желании вто</w:t>
        <w:softHyphen/>
        <w:t>рых того, чтобы их зомбировали. Это люди скрытой мазохистической ориентации, в то время как «отцы», «святые», «духопроводники» и прочие предводители и носители светозарных озарений несут в себе склонность, явную или подавленную, к садизму. И в конце концов наступает ситуация, подобная той, что описал Э. Берн: «Мужчина, который жаждет, чтобы на него наступали высокими каблучками, рано или поздно встречает женщину, которая всю жизнь спит и грезит, на кого бы насту</w:t>
        <w:softHyphen/>
        <w:t>пить каблучком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тому, прежде чем в однозначном порядке изливать возму</w:t>
        <w:softHyphen/>
        <w:t>щение на духовных зазывал, имеет смысл проанализировать и тех, кто на эти призывы охотно откликается. По сути дела, спе</w:t>
        <w:softHyphen/>
        <w:t>цифика подобных взаимодействий ничем не отличается от той, что существует и в рекламе, где потребителя со всех сторон об</w:t>
        <w:softHyphen/>
        <w:t>стреливают самыми различными информационными влияниями, но право выбора в конце концов остается за потребителем. На</w:t>
        <w:softHyphen/>
        <w:t>верное, прав был Шекспир в том, что «успех слова зависит не столько от уст говорящего, сколько от уха слушающего». Хотя, конечно, и опытный говорящий стоит мног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возвращаясь к непосредственной теме данного раз</w:t>
        <w:softHyphen/>
        <w:t>дела, обратимся к технике, способствующей нейтрализации того, что все-таки проникло в психоэнергетическую систему и стало ее рабочим, хотя и чужеродным элемент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десь я привожу описание процесса, который применяю к пациентам с подобными проблема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(1) «Закройте гла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який раз, когда человек закрывает глаза, перед его внут</w:t>
        <w:softHyphen/>
        <w:t>ренним взором возникает нечто такое, что воспринимается как фо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т фон может быть темным, почти черным, или же разно</w:t>
        <w:softHyphen/>
        <w:t>цветным, или наполненным различными образами — не имеет значения, потому что его состояние зависит от состояния лич</w:t>
        <w:softHyphen/>
        <w:t>ности в данный момен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чего не делайте. Не создавайте никаких ожиданий и ни</w:t>
        <w:softHyphen/>
        <w:t>каких установок. Позвольте своему организму пребывать в пас</w:t>
        <w:softHyphen/>
        <w:t>сивном, созерцательном состоянии. И только лишь наблюдайте за тем, что происходит... или не происходи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начните наблюдение с исследования своего фона. Опре</w:t>
        <w:softHyphen/>
        <w:t>делите, какого он цвета, какова его глубина, то есть насколько он воспринимается как плоскость или же как некое простран</w:t>
        <w:softHyphen/>
        <w:t>ство, какова его фактура, то есть насколько он воспринимается как нечто плотное или же разреженн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само по себе такое наблюдение, когда фокус внимания фиксирован на фоне и означает погружение сознания в маги</w:t>
        <w:softHyphen/>
        <w:t>ческую реальность вашего внутреннего пространст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сто осознайте, что глаза наши никогда не бывают зак</w:t>
        <w:softHyphen/>
        <w:t>рытыми. Даже в том случае, если опущены веки, глаза все рав</w:t>
        <w:softHyphen/>
        <w:t>но остаются открыты, только взгляд направляется при этом не наружу, а вовнутр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ы можете теперь понять, что и сейчас вы смотрите и ви</w:t>
        <w:softHyphen/>
        <w:t>дите, так как поле вашего восприятия сохраняется. А это и есть психоэнергетическое поле —участок воспринимаемого при опу</w:t>
        <w:softHyphen/>
        <w:t>щенных веках пространства, на котором проявляются образ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матривайтесь в расслаивающееся мерцание фона, осоз</w:t>
        <w:softHyphen/>
        <w:t>навая, что он и является тем тоннелем, который соединяет сознание и подсознание. В сознании —слова, в подсознании —  образ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подумайте, каким словом вы могли бы обозначить ак</w:t>
        <w:softHyphen/>
        <w:t>туальную проблему — ту, которая беспокоит вас больше всег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бычно на это уходит немного времени, и пациент благо</w:t>
        <w:softHyphen/>
        <w:t>получно справляется с подобным заданием, формулируя в од</w:t>
        <w:softHyphen/>
        <w:t>ном слове или тревожащую его ситуацию, или состояние, кото</w:t>
        <w:softHyphen/>
        <w:t>рое воспринимается им как неблагополучн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(2) «А сейчас, продолжая всматриваться в свое психоэнер</w:t>
        <w:softHyphen/>
        <w:t>гетическое поле, отчетливо и ясно повторяйте это слово до тех пор, пока из глубины фона не проявится какой-либо образ — или в виде цветового пятна, или в форме некой геометрической фигуры — он проявится достаточно явственн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ациент выполняет эту инструкцию, после чего мы перехо</w:t>
        <w:softHyphen/>
        <w:t>дим к следующему этап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(3) «Сделайте три глубоких вдоха — выдох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сейчас этот образ не исчез и стойко удерживается в поле восприятия, значит, это то, что является вирус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вы знаете, что на самом деле являлось причиной того, что вы обозначали словом «...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мотрите на него отрешенно, отстраненно, созерцательно. Воспринимайте его только как форму. Раз он проявился в вашем восприятии и осознании, он потерял свою силу. Вам остается лишь внимательно следить за ним и наблюдать, как он исчезает. Однако сами не форсируйте процесс, не прикла</w:t>
        <w:softHyphen/>
        <w:t>дывайте никаких усилий, оставаясь в нейтральном, невовле</w:t>
        <w:softHyphen/>
        <w:t>ченном состоянии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ле того, как пациент сообщает об окончании процеду</w:t>
        <w:softHyphen/>
        <w:t>ры, мы проводим контрольную проверку, возвращаясь к этапу (2). Если выявленный образ возникает снова, то это оз</w:t>
        <w:softHyphen/>
        <w:t>начает, что его нейтрализация прошла неокончательно, и мы повторяем процесс до тех пор, пока образ не перестает проявлятьс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10" w:name="__RefHeading___Toc24788972"/>
      <w:bookmarkEnd w:id="10"/>
      <w:r>
        <w:rPr/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Изложенный мною выше материал я могу теперь сопос</w:t>
        <w:softHyphen/>
        <w:t>тавить с теми актуальными моментами жизни человеческой, ко</w:t>
        <w:softHyphen/>
        <w:t>торые так или иначе беспокоят и задевают каждого.из нас, ибо все мы включены в процесс, уже указанный ранее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smallCaps/>
          <w:color w:val="000000"/>
          <w:sz w:val="22"/>
        </w:rPr>
        <w:t>выживание —сила — власть — поглощение — борьб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Можно предположить, что любой человек заключен в кон</w:t>
        <w:softHyphen/>
        <w:t>тексте данных устремлений, что, в сущности, подтверждается наблюдениями за повседневн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По результатам таких наблюдений можно выявить две ос</w:t>
        <w:softHyphen/>
        <w:t>новные тенденции человеческого поведения в социуме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) магическая — то есть такая, которая призвана актуа</w:t>
        <w:softHyphen/>
        <w:t>лизировать личностный рост и связанные с ним воз</w:t>
        <w:softHyphen/>
        <w:t>можности,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) вампирическая, или ориентированная на манипуляцию другими с целью поглощения их жизненной сил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И постольку поскольку последняя склонность проявля</w:t>
        <w:softHyphen/>
        <w:t>ет себя все более настойчиво, то те, на кого она направлена, могут вполне обоснованно воспользоваться собственным пра</w:t>
        <w:softHyphen/>
        <w:t>вом защитить себя. О методах защиты я рассказал. Но пола</w:t>
        <w:softHyphen/>
        <w:t>гаю, что более глубокое осознание правомерности этих при</w:t>
        <w:softHyphen/>
        <w:t>емов и действенность их применения сформируется в случае, если у того, кто собирается ими пользоваться, появится пони</w:t>
        <w:softHyphen/>
        <w:t>мание истинной подоплеки, которая движет манипулятором — вампир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Эта подоплека, страстная и мощная — влечение к убийству. Рассмотрим глубинный механизм этой страсти в разделе, обозначенном как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/>
      </w:pPr>
      <w:bookmarkStart w:id="11" w:name="__RefHeading___Toc24788973"/>
      <w:bookmarkEnd w:id="11"/>
      <w:r>
        <w:rPr/>
        <w:t>ЭТЮД О СИМВОЛИЧЕСКОМ УБИЙЦ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когда, в незапамятные времена, наш древний предок, щеголявший в звериных шкурах, в поисках лучших мест под солнцем не знал иного способа победы над врагом, кроме как убить его. Тем самым утверждая и подтверждая свое выжива</w:t>
        <w:softHyphen/>
        <w:t>ние. «Я жив!» — вероятно вырывался пронзительный клич из первобытной гортани торжествующего дикар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Люди существовали бок о бок, любили, создавали семьи и преисполнялись надеждами, но извечная тревога пред гроз</w:t>
        <w:softHyphen/>
        <w:t>ным и непостижимым миром не давала покоя мятущейся душе существа под названием Человек Разумный. Ночная тишина раз</w:t>
        <w:softHyphen/>
        <w:t>рывалась снаружи звериным рыком, а изнутри смутными, но мучительными наваждениями устрашающих сновидений. И бедное человеческое «я» нигде не находило приюта и защи</w:t>
        <w:softHyphen/>
        <w:t>ты, тоскуя об утерянном рае, которого не было ни на земле, ни в собственной душ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в то же время и прекрасные переживания, и великолеп</w:t>
        <w:softHyphen/>
        <w:t>ные озарения высвечивали во мраке бездн безвестности тайные тропинки, которые вот-вот приведут к Эдему... Однако далеко не всем суждено возвратиться в лоно вечного блаженства. А вдруг там количество мест ограничено? И если так, то, конеч</w:t>
        <w:softHyphen/>
        <w:t>но же, за свое место следует драться. Значит, другой становится врагом. Но враг побежден только тогда, когда он повержен, то есть уничтожен. Вместе с тем в одиночку пробираться трудно и страшно — а вдруг собьешься с пути или попадешь в ловушку боле хитрого и коварного врага? Как быть? И тут более мудрые и прозорливые, а быть может, наделенные высшим, недоступ</w:t>
        <w:softHyphen/>
        <w:t>ным для остальных знанием, решают наложить вето на убий</w:t>
        <w:softHyphen/>
        <w:t>ство ближнего своего. Нарушивший же табу будет сам подвер</w:t>
        <w:softHyphen/>
        <w:t>жен суровому наказанию. Страх и трепет проникли в сердца многих. Страх и трепет перед немногими, у которых сохрани</w:t>
        <w:softHyphen/>
        <w:t>лась монополия на убийство — то есть власть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Ибо власть — это прежде всего монополия на убийст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без обладания последней нет настоящей власти. Только избранные могут покарать или помиловать, вершить суд, упо</w:t>
        <w:softHyphen/>
        <w:t>добляясь тем самым богам или Богу. Обычным же гражданам или соплеменникам этого не дано. Так появилась иерархия и организация — начало государственности в отношении лю</w:t>
        <w:softHyphen/>
        <w:t>дей. Теперь стало понятно, кто находится к Эдему ближе, а кто дальше. Но у тех, отдаленных мечта осталась и даже, возмож</w:t>
        <w:softHyphen/>
        <w:t>но, стала более острой в силу именно этой самой отдаленности. Мечта, обусловленная необходим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 выжить, чтобы жить, но жить, чтобы выжи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этого необходимо иметь энергию, которая могла бы обеспечить превосходство над остальными ослабив соответ</w:t>
        <w:softHyphen/>
        <w:t>ственно их позиции и тем самым лишив конкурентоспособнос</w:t>
        <w:softHyphen/>
        <w:t>ти. Прямое уничтожение невозможно, остается лишь символи</w:t>
        <w:softHyphen/>
        <w:t>ческое — путем манипуляторства. Помимо этого, страсть к убийству, опасаясь своего прямого физического проявления вследствие запрета под угрозой кары, запряталась в зону нео</w:t>
        <w:softHyphen/>
        <w:t>сознаваемых импульсов поведенческих маневров и, конечно же, речи. И теперь человек человека может убивать, не опасаясь на</w:t>
        <w:softHyphen/>
        <w:t>казания. Действительно, наказание может и не последовать в явной форме, так как с точки зрения юриспруденции не про</w:t>
        <w:softHyphen/>
        <w:t>исходит ничего криминального, но возмездие так или иначе на</w:t>
        <w:softHyphen/>
        <w:t>ступает, и за свершенное приходится расплачиватьс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Потому что любое символическое убийство оборачивается самоубийств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объясняется просто, если вспомнить о том, что любой человек, с которым мы общались или общаемся, занимает часть нашей собственной души. И всякий удар, направленный на дру</w:t>
        <w:softHyphen/>
        <w:t>гого, в первую очередь, приходится по этой части. Душа посте</w:t>
        <w:softHyphen/>
        <w:t>пенно разрушается, и личность деградиру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овременно реализуется и другой механизм, действую</w:t>
        <w:softHyphen/>
        <w:t>щий в Бессознательном: ты убил — значит ты винове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якая вина требует наказ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казание — всегда бол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боль появляется в форме болезней, травм, несчастных случаев, катастроф психических или ситуативны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авосудие свершается и равновесие восстанавливае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нам остается лишь конкретизировать формы симво</w:t>
        <w:softHyphen/>
        <w:t>лических убийств и понаблюдать, как они происходят в обы</w:t>
        <w:softHyphen/>
        <w:t>денности нашей повседневност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b/>
          <w:color w:val="000000"/>
          <w:sz w:val="22"/>
        </w:rPr>
        <w:t>1. Речь.</w:t>
      </w:r>
      <w:r>
        <w:rPr>
          <w:color w:val="000000"/>
          <w:sz w:val="22"/>
        </w:rPr>
        <w:t xml:space="preserve"> Символы убийства: проклятия, угрозы, злобные выпады, оскорбл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b/>
          <w:color w:val="000000"/>
          <w:sz w:val="22"/>
        </w:rPr>
        <w:t>2. Поведение.</w:t>
      </w:r>
      <w:r>
        <w:rPr>
          <w:color w:val="000000"/>
          <w:sz w:val="22"/>
        </w:rPr>
        <w:t xml:space="preserve"> Символы убийства: претензии, упреки, провоцирование ссор, сарказм, заведомая ирония, осуждение, стра</w:t>
        <w:softHyphen/>
        <w:t>тегия «Убить зверя», которая направлена на то, чтобы избавить</w:t>
        <w:softHyphen/>
        <w:t>ся от чьего-либо нежелательного поведения или того, кто его совершает. Подобная стратегия может проявляться в самых раз</w:t>
        <w:softHyphen/>
        <w:t>личных вариациях: увольнение работника, развод супругов, изо</w:t>
        <w:softHyphen/>
        <w:t>ляция ребенка, если он вмешивается в разговор со взрослыми. Вышеперечисленные маневры являются символами убий</w:t>
        <w:softHyphen/>
        <w:t>ства во всех ситуациях, в том числе и в тех, когда это касается семейных и родственных отношений. В последних реализация влечения к смерти не такое уж редкое явление, как это может показаться на первый раз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гда мать, например, заявляет своему отпрыску, что он ту</w:t>
        <w:softHyphen/>
        <w:t>пица и ни на что не годен, пусть она и делает это «в сердцах», но в своей археопсихической глубине она проламывает камнем его череп. Быть может, в период своей беременности она испы</w:t>
        <w:softHyphen/>
        <w:t>тывала бессознательные побуждения избавиться от того, что вы</w:t>
        <w:softHyphen/>
        <w:t>нашивается в ее чрев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юда же можно отнести и заявления типа: . «Ты не оправдываешь моих ожиданий», «я не думал(а), что ты у меня такой(ая)», «и в кого ты только уродился такой(ая)?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одительская власть, как и всякая другая, есть также монопо</w:t>
        <w:softHyphen/>
        <w:t>лия на убийство. И если она культивируется взрослыми и после</w:t>
        <w:softHyphen/>
        <w:t>дние вожделеют ее, используя по всякому поводу и без, то это сви</w:t>
        <w:softHyphen/>
        <w:t>детельствует не о педагогическом рвении, а о том, что дети в такой семье растут и развиваются под гнетом символических убийц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 подобном гнете, кстати, можно говорить также, имея в ви</w:t>
        <w:softHyphen/>
        <w:t>ду и некоторых учителей. Это не значит, что они, будучи одер</w:t>
        <w:softHyphen/>
        <w:t>жимы садистическими устремлениями, бродят из года в год по классам в поисках наслаждений от причинения страданий в об</w:t>
        <w:softHyphen/>
        <w:t>щем-то бесправным ученикам. Нет, их страсть убивать может быть латентной, глубоко подавленной, недоступной их собствен</w:t>
        <w:softHyphen/>
        <w:t>ному осознанию и проявляющейся лишь в том деструктивном излучении, которое они несут в своих действиях и слова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рих Фромм подобных людей называл некрофилами, то есть такими, которые одержимы неосознанным влечением к смерти и разруше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ащитой от деструктивных некрофилов могут послужить вышеприведенные психоэнергетические стратегии. В этом же плане полезно постоянное осознавание — «я существую не для того, чтобы соответствовать твоим ожиданиям». Посему на уровне поведенческих маневров лучше всего не вовлекаться и спо</w:t>
        <w:softHyphen/>
        <w:t>ры, ибо тот, кто провоцирует спор, не озабочен поиском исти</w:t>
        <w:softHyphen/>
        <w:t>ны, но одержим стремлением поглотить чужую энергию, испытывая самую настоящую некрофилическую потреб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 следует также придавать большое значение ни насмеш</w:t>
        <w:softHyphen/>
        <w:t>кам, ни упрекам, ни оскорблениям, памятуя, что это не описа</w:t>
        <w:softHyphen/>
        <w:t>ние качеств слушающего, но характеристика говорящего, ко</w:t>
        <w:softHyphen/>
        <w:t>торая указывает на все ту же его печальную склонность к манипуляции и деструктивн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 подобной тактике в общении с некрофилом последний получает невидимые удары, истощающие его силы, что может привести даже к серьезным проблемам в его состоянии физи</w:t>
        <w:softHyphen/>
        <w:t>ческом, душевном или ситуативном. Но не следует по этому поводу беспокоиться находящемуся рядом, так как в том нет никакой его вины, ибо он всего лишь проявил свое естествен</w:t>
        <w:softHyphen/>
        <w:t>ное право к сохранению внутренней свободы и целостности, хотя и использовал при этом методы зашиты, способные нане</w:t>
        <w:softHyphen/>
        <w:t>сти весьма ощутимый урон для агрессора. При этом самому обороняющемуся отнюдь не желательно проявлять агрессию, ненависть или вообще какую-либо эффективность, а напротив, надлежит хранить прозрачность и нейтральность. Для облегче</w:t>
        <w:softHyphen/>
        <w:t>ния выполнения этого предписания можно использовать меди</w:t>
        <w:softHyphen/>
        <w:t>тативную методику осознавания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Передо мною всего лишь мешок с мясом и костями, обтя</w:t>
        <w:softHyphen/>
        <w:t>нутый кожей, через две дырочки глаз которого выглядывает ме</w:t>
        <w:softHyphen/>
        <w:t>ханический, машинный ум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тренировки качества отстраненности и нейтральности весьма полезно применять данную медитацию, при этом ее мож</w:t>
        <w:softHyphen/>
        <w:t>но модифицировать в различных вариациях, например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Этот человек — всего лишь заданная и запрограммирован</w:t>
        <w:softHyphen/>
        <w:t>ная машина. И каждое произнесенное им слово надлежащим образом воздействует прежде всего на него самого. Потому что он — первый, кто его думает и кто его слышит. Если это слова брани, упрека, осуждения или насмешки, то во внешнее простран</w:t>
        <w:softHyphen/>
        <w:t>ство выходят всего лишь звуки, механические волны, которые тут же и рассеиваются. Но суть произнесенного, основная ударная энергия идет вовнутрь произносящего и убивает его. Однако по</w:t>
        <w:softHyphen/>
        <w:t>чему должна стать моей заботой его проблема?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последней мысли нет ничего жестокого, потому что в ней нет ничего агрессивного. Только справедливость. В ней нет и сочувствия, но в подобном случае оно вовсе необязательно. Да и невозможно, коль исходить из принципа: «Если я на осужда</w:t>
        <w:softHyphen/>
        <w:t>ющего меня смотрю как на самоубийцу, то он в такового автома</w:t>
        <w:softHyphen/>
        <w:t>тически и превращается. И я это делаю только потому, что не хочу быть предателем по отношению к собственной жизни и ста</w:t>
        <w:softHyphen/>
        <w:t>новиться жертвой вампира, некрофила или манипулятор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актика и опыт показали, что такой подход является равно как гуманным, так и здрав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которые случаи, однако, вынуждают нас проводить раз</w:t>
        <w:softHyphen/>
        <w:t>личения между сходными на первый взгляд, но на самом деле качественно отличными друг от друга аффектами. В быту, меж</w:t>
        <w:softHyphen/>
        <w:t>ду тем, их нередко путают — агрессию и ненависть. А это вовсе не одно и тож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грессия представляет собой психическую энергию, реа</w:t>
        <w:softHyphen/>
        <w:t>лизующуюся в действиях, словах или представлениях и направ</w:t>
        <w:softHyphen/>
        <w:t>ляющуюся на другого человека с целью его убийства, явного или символического, осознанного или бессознательн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нависть — эмоциональная сила, направленная на то, что</w:t>
        <w:softHyphen/>
        <w:t>бы вытолкнуть из себя чуждое влияние, воздействие, а также само действие, осуществляющее это выталкивание. Целью ненависти является не убийство, а именно освобождение. Это чувство ха</w:t>
        <w:softHyphen/>
        <w:t>рактерно для детей, находящихся под властью доминирующих или навязывающих свои установки или даже любовь, родите</w:t>
        <w:softHyphen/>
        <w:t>лей. Оно вполне естественно, так как является защитной реак</w:t>
        <w:softHyphen/>
        <w:t>цией, не будь которой, организм подвергся бы деструк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этой же самой причине так называемая бурная и страст</w:t>
        <w:softHyphen/>
        <w:t>ная любовь неизбежно заканчивается отношениями, где люди, бывшие такими пламенными и пылкими возлюбленными, теперь начинают ненавидеть друг друг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аспространенная поговорка о том, что «от любви до не</w:t>
        <w:softHyphen/>
        <w:t>нависти один шаг», заключает в себе интуитивную догадку этого смысла. Добавлю только, что такой шаг уже совершает</w:t>
        <w:softHyphen/>
        <w:t>ся, как только вспыхивает страсть, которую, увы, нередко пу</w:t>
        <w:softHyphen/>
        <w:t>тают с любов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тинная любовь не приводит ни к ненависти, ни к агрес</w:t>
        <w:softHyphen/>
        <w:t>сии, потому что она изначально не содержит их в себе. Она ничего общего не имеет с теми невротическими проекциями, которые в обиходе за нее принимают. Напротив же, плодотвор</w:t>
        <w:softHyphen/>
        <w:t>ная любовь подразумевает в себе такие проявления, как: забо</w:t>
        <w:softHyphen/>
        <w:t>та, ответственность, уважение и знание (Э. Фромм). Под ува</w:t>
        <w:softHyphen/>
        <w:t>жением понимаются принятие и уважение к автономии и свободе другого. В этом смысле любовь представляет собой мощное средство личностного роста в творческом содруже</w:t>
        <w:softHyphen/>
        <w:t>стве двоих. В противном случае это не любов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онтексте данных сопоставлений, полагаю, любопытны</w:t>
        <w:softHyphen/>
        <w:t>ми покажутся примеры, приводимые Ф. Виттельсом в книге «Фрейд. Его личность, учение и школ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улканическая любовь невротика, избыток ее, неприятно действующий на беспристрастного наблюдателя, обусловлива</w:t>
        <w:softHyphen/>
        <w:t>ется разделением чувств. Контрастирующая пара: любовь и не</w:t>
        <w:softHyphen/>
        <w:t>нависть, представляющая безразличную смесь, распадается на составные части. Каждую ночь невротик в сновидении убивает любимое существо. Если любимый супруг, отец, брат и т. д. дей</w:t>
        <w:softHyphen/>
        <w:t>ствительно умирает, бессознательное — ввиду веры в собствен</w:t>
        <w:softHyphen/>
        <w:t>ное всемогущество — предполагает, что оно повинно в смерти. Вдова стреляется на могиле мужа. Кто поймет это?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…</w:t>
      </w:r>
      <w:r>
        <w:rPr>
          <w:color w:val="000000"/>
          <w:sz w:val="22"/>
        </w:rPr>
        <w:t>Молодая женщина, которая, по ее словам, любит своего мужа, заболевает. У нее угрызения совести, мысли о самоубийстве, о «кон</w:t>
        <w:softHyphen/>
        <w:t>це мира». Муж недавно вернулся из больницы излеченным от про</w:t>
        <w:softHyphen/>
        <w:t>должительной болезни. Теперь вместо него заболела жена, после того, как она в течение многих месяцев стойко переносила все. Свет полагает, что это нервное истощение, вследствие тревог за жизнь мужа. Но счастливые не ведают нервного истощения. Никто, в том числе и сама жена, не знает, что она втайне надея</w:t>
        <w:softHyphen/>
        <w:t>лась вскоре избавиться от мужа. Его выздоровление делает ее больной. Желание смерти перешло на нее самое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писанные ситуации довольно наглядно демонстрируют, во-первых, справедливость положения «где страсть, там и преступ</w:t>
        <w:softHyphen/>
        <w:t>ление», и, во-вторых, механизм того, как проявляется тенден</w:t>
        <w:softHyphen/>
        <w:t>ция к убийству или отторжению, маскируясь под любов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сихономический подход в данном вопросе определяется проведением разницы между агрессией и ненавистью, приведе</w:t>
        <w:softHyphen/>
        <w:t>нием к осознанию, что всякая агрессия есть убийство, а постоль</w:t>
        <w:softHyphen/>
        <w:t>ку поскольку последнее символично, то оно неизбежно обора</w:t>
        <w:softHyphen/>
        <w:t>чивается самоубийством, что начинает проявляться в деструктивных тенденциях лич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ая работа достигается при помощи техники расслаива</w:t>
        <w:softHyphen/>
        <w:t>ния, то есть отделения описания поведения от смысла поведе</w:t>
        <w:softHyphen/>
        <w:t>ния (подробное изложение в «Мастере самопознания»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ходе такого процесса клиент начинает осознавать свои негативные программы, и к нему приходит понимание того, что они могут быть нейтрализованы и реорганизованы в позитивные. И в конечном счете наступает трансформация личности за счет ее интеграци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bookmarkStart w:id="12" w:name="__RefHeading___Toc24788974"/>
      <w:r>
        <w:rPr/>
        <w:t>ПСИХОНОМИКА КАК СПОСОБ ТРАНСПЕРСОНАЛЬНОГО ПОЗНАНИЯ ЛИЧНОСТИ</w:t>
      </w:r>
      <w:bookmarkEnd w:id="12"/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sz w:val="22"/>
        </w:rPr>
      </w:pPr>
      <w:r>
        <w:rPr>
          <w:b/>
          <w:color w:val="000000"/>
          <w:sz w:val="22"/>
        </w:rPr>
        <w:t>ТЕЗИСЫ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Нет сверхъестественного, есть естественн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То, что называют мистикой, есть лишь описание опыта взаимодействуя с Естествен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Мистика возвращает нас к Очевидному, от которого уве</w:t>
        <w:softHyphen/>
        <w:t>ла нас линейная мысл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Все очевидное мистично, все мистичное очевид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Реальность — то, что есть. Иными словами, то, что есть — существует. Стало быть, Реальность — это то, что проявляет себя в существова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Реальность многослойна и многомерна. В своей многомерности она проявляется как сумма взаимодействующих миров, таких как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в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rFonts w:cs="Arial" w:ascii="Arial" w:hAnsi="Arial"/>
          <w:color w:val="000000"/>
          <w:sz w:val="22"/>
        </w:rPr>
        <w:t>—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сон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едитац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ранс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фантази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оображени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змененные состояния сознания, вызванные активны</w:t>
        <w:softHyphen/>
        <w:t>ми веществами (наркотики, алкоголь, психоактивные растения)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видимое, непроявленно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7. Примечательно то, что человек всегда одновременно пре</w:t>
        <w:softHyphen/>
        <w:t>бывает не в одном, а в нескольких мира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8. Если мы бодрствуем, то есть находимся в том мире, кото</w:t>
        <w:softHyphen/>
        <w:t>рый определяем как «явь», то все равно частично находимся в измененном состоянии сознания (ИСС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происходит в силу того, что наше Бессознательное так или иначе проявляет свою активность. Поэтому человек не мо</w:t>
        <w:softHyphen/>
        <w:t>жет бодрствовать на 100%. Сколь бы высока ни была наша ак</w:t>
        <w:softHyphen/>
        <w:t>тивность и синтонность, сколь бы интенсивно ни выражались наши экстраверсия и внимательность по отношению к внешней среде, наши внутренние ассоциации все равно пребывают в со</w:t>
        <w:softHyphen/>
        <w:t>стоянии активного процес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, к примеру, я разговариваю с неким человеком, в отноше</w:t>
        <w:softHyphen/>
        <w:t>нии с которым я проявляюсь как самый благожелательный и от</w:t>
        <w:softHyphen/>
        <w:t>крытый собеседник, я тем не менее не смогу быть полностью со</w:t>
        <w:softHyphen/>
        <w:t>средоточенным на нем, ибо даже в этот момент моя система собственных оценок, восприятий и переживаний остается при мн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ще один пример. Я еду по городу на машине — ситуация, в которой вроде бы предполагается полная сосредоточенность на происходящем вокруг—движении машин, светофорах и т.д. Однако при этом я продолжаю чувствовать что-то свое или испытывать внутренние переживания. Я не могу выключить свое под</w:t>
        <w:softHyphen/>
        <w:t>сознание. Вчера я остановился на красный свет одного светофора и думал об одном, и что-то чувствовал — то, чего я уже и не помню, настолько мимолетно было впечатление. Сегодня я останавливаюсь у того же самого светофора и испытываю совершенно другие чувства, и иные мысли проходят через меня. Пока я на</w:t>
        <w:softHyphen/>
        <w:t>хожусь в ожидании зеленого света и наблюдаю за светофором, мое подсознание может увидеть в этом светофоре нечто другое, чем то, что соответствует его прямому назначе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9. Таким образом, явную действительность мы восприни</w:t>
        <w:softHyphen/>
        <w:t>маем двояко — сознательно и бессознатель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0 И любой объект, любой предмет воспринимается нами явно и скрыт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1. Из этого следует, что, взаимодействуя с реальностью, мы расслаиваем ее и в результате никогда не представляем ее себе такой, каковой она является в действитель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2. Настоящая действительность невидима и скры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3. Исходя из этого, мы приблизились к возможности сделать весьма важный вывод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же тогда, когда человек бодрствует и активно взаи</w:t>
        <w:softHyphen/>
        <w:t>модействует со средой, он все равно пребывает в измененном состоянии созн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4. Теперь обратимся к иным реальностям, в которые мы периодически попадаем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он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транс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color w:val="000000"/>
          <w:sz w:val="22"/>
        </w:rPr>
        <w:t>фантази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СС, вызванные влиянием психоактивных веществ (кро</w:t>
        <w:softHyphen/>
        <w:t>ме алкоголя, наркотиков сюда можно еще отнести кофе, табак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е они довольно явно представляются состояниями, в ко</w:t>
        <w:softHyphen/>
        <w:t>торых наше сознание изменено. Впрочем, они традиционно и относятся к группе ИС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5. И вот здесь уже напрашивается следующий вывод: Человек в измененном состоянии сознания находится всег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6. Из этого следует, что нет реальности субъективной и объективной, но получается, что всякое субъективное объек</w:t>
        <w:softHyphen/>
        <w:t>тивно и всякое объективное субъектив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7. С одной стороны, данное положение выглядит мистич</w:t>
        <w:softHyphen/>
        <w:t>но, с другой — оно вполне очевид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ысказывание Гераклита о том, что нельзя два раза войти в одну и ту же реку, кажется мистичным, и в то же время оно настолько очевидно, насколько очевидна и сама река с ее тече</w:t>
        <w:softHyphen/>
        <w:t>нием и постоянным измене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8. Сознание есть та же самая река, сознание — это поток, И как всякий поток, оно просто не может находиться в неизме</w:t>
        <w:softHyphen/>
        <w:t>ненном состоянии. Поэтому оно всегда изменено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bookmarkStart w:id="13" w:name="__RefHeading___Toc24788975"/>
      <w:bookmarkEnd w:id="13"/>
      <w:r>
        <w:rPr/>
        <w:t xml:space="preserve">ЧАСТЬ </w:t>
      </w:r>
      <w:r>
        <w:rPr>
          <w:lang w:val="en-US"/>
        </w:rPr>
        <w:t>II</w:t>
      </w:r>
      <w:r>
        <w:rPr/>
        <w:t>. СУММА ПСИХОНОМИКИ ДЕВЯТЬ ИЗНАЧАЛЬНЫХ ПОЛОЖЕНИ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новываясь на базе дисциплин психоаналитической ори</w:t>
        <w:softHyphen/>
        <w:t>ентации, психономика представляет собой предмет, исследую</w:t>
        <w:softHyphen/>
        <w:t>щий ПРОГРАММЫ человеческого существования, способы ПРОГРАММИРОВАНИЯ различных состояний и использую</w:t>
        <w:softHyphen/>
        <w:t>щий механизмы КОДИРОВАНИЯ в качестве метода практичес</w:t>
        <w:softHyphen/>
        <w:t>кого воздей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лово ПСИХОНОМИКА составлено по тем же законам, что и понятие экономика, которое с древнегреческого oikonomike пе</w:t>
        <w:softHyphen/>
        <w:t>реводится как искусство управления домашним хозяйством. При раскладывании оно оказывается состоящим из двух частей: oikos — дом, nomos — закон. Если мы соответствующим обра</w:t>
        <w:softHyphen/>
        <w:t>зом разложим слово Психономика, то получим: Psiche — душа, nomos — закон. Тогда смысл получится следующий — психо-номика есть способ познания законов душевной деятельнос</w:t>
        <w:softHyphen/>
        <w:t>ти. Это с одной стороны, которая почти похожа на психологию. Но с другой стороны, наш единственный, истинный дом — паша душа. Где бы мы не находились, мы всегда пребываем в нем. Нам суждено в нем жить всю жизнь и потому нам следует ухаживать за ним. Таким образом получается, что психономика — это ис</w:t>
        <w:softHyphen/>
        <w:t>кусство управления своим внутренним хозяйством, от состоя</w:t>
        <w:softHyphen/>
        <w:t>ния которого зависит состояние хозяйства внешн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еще раз хочу оговориться, что не следует отождествлять психономику с психологией, потому что интерес первой рас</w:t>
        <w:softHyphen/>
        <w:t>пространяется не только на изучение закономерностей психи</w:t>
        <w:softHyphen/>
        <w:t>ческого. Сфера ее исследований гораздо шире и глубже и даже проникает в зону .мета-психического, то есть такого, что лежит за пределами душевной организа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новная декларация психологического принципа: «Если ты не можешь изменить ситуацию, измени свое отношение к ней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новная декларация психономического подхода: «Если ты не можешь изменить ситуацию, ты просто не знаешь, как это сделать. На самом деле, если ты хочешь изменить ситуацию, ты можешь ее изменить». В психономике речь идет о том, как и каким образом изменять ситуации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>И в этом смысле психономика занимается исследованием того, как проявляются фундаментальные законы в условиях человеческого бытия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14" w:name="__RefHeading___Toc24788976"/>
      <w:bookmarkEnd w:id="14"/>
      <w:r>
        <w:rPr/>
        <w:t>§1 Уровни бытия. Законы, подсознание, ситуации.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ИЕРАРХИЯ УРОВНЕЙ БЫТ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I. Уровень ЗАКОНОВ ( «непроявленный» мир)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II. Уровень ПРОГРАММ ( «тонкий» мир)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III. Уровень СИТУАЦИЙ ( мир «предметных отношений»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указанной модели удобной иллюстрацией может послу</w:t>
        <w:softHyphen/>
        <w:t>жить следующий пример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дороге мчится машина на огромной скорости. На каком-то участке шоссе она наезжает на острый осколок, который про</w:t>
        <w:softHyphen/>
        <w:t>бивает шину. Автомобиль заносит и выбрасывает в кюв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исшедшее случилось на уровне ситуации. Элементы последней — большая скорость, острый гвоздь, скользкая до</w:t>
        <w:softHyphen/>
        <w:t>рога — самым тесным образом взаимосвязаны, находятся в стро</w:t>
        <w:softHyphen/>
        <w:t>гой причинно-следственной взаимообусловленности и приво</w:t>
        <w:softHyphen/>
        <w:t>дят к аварии как к достаточно логичному результат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 другой стороны мы можем расширить круг своих поисков в отношении этого события, задав лишь один всего вопрос — почему? Почему авария случилась именно с данной машиной, а не с другими, хотя шансы напороться на гвоздь у всех едущих машин, в том числе и у тех, которые шли с не меньшей скорос</w:t>
        <w:softHyphen/>
        <w:t>тью, на этой дороге равны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это почему закономерно нас уводит в иное смысловое поле, которое к случившемуся имеет непосредственное отношение и в то же время возвышается над ним Мы неизбежно приближа</w:t>
        <w:softHyphen/>
        <w:t>емся к тому человеку, который вел эту машину и таким образом выходим на новый уровень познания—программный, или «тонкий» мир, осознавая, что теперь понимание одной только механики случившегося окажется явно недостаточным для по</w:t>
        <w:softHyphen/>
        <w:t>стижения сути событ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таинственный мир души приковывает к себе наше внимание. Ибо без водителя машина никуда бы не поехала. И уже здесь, в этой глубине, куда мы ступили, начинают выс</w:t>
        <w:softHyphen/>
        <w:t>вечиваться контуры определенных процессов, которые никак не могут быть названы случайными. В том, что произошло, была своя причина, и она оказалась осмысленной. Но было бы наивно полагать, что потерпевший по собственному умыслу организовал аварию. Возможно, он находился даже в доволь</w:t>
        <w:softHyphen/>
        <w:t>но спокойном и радужном состоянии духа и даже не подозревало том, что с ним произойдет в последующую минуту. Только подсознание ведало об этом. И ведало, потому что было настроено... ибо само и явилось инициатором. Звучит несколько странно, даже диковато, но лишь с точки зрения нашей обы</w:t>
        <w:softHyphen/>
        <w:t>денной логики. Логика же мироздания мало этим интересует</w:t>
        <w:softHyphen/>
        <w:t>ся и уж, конечно, вряд ли стремится к тому, чтобы соответ</w:t>
        <w:softHyphen/>
        <w:t>ствовать схемам человеческого рассудка. Для того, чтобы хоть как-то приблизиться к первой, нам придется сделать еще один шаг — по направлению к следующему уровню, обозначенному нами как уровень законов, или «непроявленный» мир. Тогда-то для нас ситуация и прояснится, когда мы поймем, неудачливый водитель каким-то неведомым ему самому образомм просто потревожил некую силу, которая и проявилась в конкретном событии. Говоря проще, он привлек в свою жизнь объективно существующий во вселенной и сам по себе ни плохой, ни хороший «Закон Аварии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ясним последнее. На земле действует закон гравитации. Но это не значит, что он также проявляется в остальных местах космического пространства. Однако, это и не означает, что он создан только в условиях или для условий земли. Как закон он универсален и тотален и существует во вселенной с той лишь разницей, что где-то материально воплощается, а где-то нет.</w:t>
      </w:r>
    </w:p>
    <w:p>
      <w:pPr>
        <w:pStyle w:val="Normal"/>
        <w:shd w:fill="FFFFFF" w:val="clear"/>
        <w:ind w:firstLine="51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Закон может существовать без материального воплоще</w:t>
        <w:softHyphen/>
        <w:t>ния, но материальное событие без соответствующего закона существовать не мож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весьма важное положение, на которое мы вышли в ре</w:t>
        <w:softHyphen/>
        <w:t xml:space="preserve">зультате исследования дорожного происшествия. И вместе с тем оно в свою очередь выводит нас на целый ряд довольно значимых постулатов, которые можно назвать базовыми для психономики. Вот один из них: </w:t>
      </w:r>
      <w:r>
        <w:rPr>
          <w:i/>
          <w:color w:val="000000"/>
          <w:sz w:val="22"/>
        </w:rPr>
        <w:t>Все происходящее с нами явля</w:t>
        <w:softHyphen/>
        <w:t>ется следствием привлечения соответствующего закона, кото</w:t>
        <w:softHyphen/>
        <w:t>рый может существовать независимо от нашего знания о нем до тех пор, пока он не проявится в механическом действ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ными словами, я споткнуться не могу, если на то нет соот</w:t>
        <w:softHyphen/>
        <w:t>ветствующего зако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можно утверждать, что во вселенной кроме гравитации, молекулярного распада, синтеза и иных физических, химических и биологических законов существуют и законы «ава</w:t>
        <w:softHyphen/>
        <w:t>рии», «семейных распадов», «несчастной любви», «предатель</w:t>
        <w:softHyphen/>
        <w:t xml:space="preserve">ства», «счастливой любви», «успеха» или «невезения» и т. д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сихономика в этом плане объединяет объективное и субъективное, стирая между ними фиктивную границу. Чело</w:t>
        <w:softHyphen/>
        <w:t>век и человеческое возвращается в унитарный мир космичес</w:t>
        <w:softHyphen/>
        <w:t xml:space="preserve">кого Единого. 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Во вселенной существуют законы. Быть может они и есть суть единственная, истинная и реальная реальность. Они обра</w:t>
        <w:softHyphen/>
        <w:t>зуют «непроявленный» мир, или глобальное смысловое пол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Эти законы становятся доступными восприятию и изуче</w:t>
        <w:softHyphen/>
        <w:t>нию, если они проявляются в мире предметных отношений, хотя и необязательно, что все они проявляю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3. Их проявления зависят от какого-то фактора. В жизни человеческой этим фактором служит подсознание, являющее собой «тонкий» мир, или мир программ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Сам по себе закон пассивен, но если в «тонком» мире воз</w:t>
        <w:softHyphen/>
        <w:t>никает резонансная ему вибрация, то он трансформируется в си</w:t>
        <w:softHyphen/>
        <w:t xml:space="preserve">лу с соответствующей вибрацией, и эта сила материализуется в ситуацию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Сама по себе никакая ситуация не может быть ни плохой, ни хорошей, так как в природе нет законов плохих или хороших, а есть просто зако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Закон возможен без ситуации, ситуация без закона не</w:t>
        <w:softHyphen/>
        <w:t>возмож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7. Механизм, обеспечивающий реализацию закона в ситуацию, называется программированием. Греческое слово программа означает предпис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8. Поэтому все, абсолютно все то, что происходит с человеком, предписано, или запрограммировано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15" w:name="__RefHeading___Toc24788977"/>
      <w:bookmarkEnd w:id="15"/>
      <w:r>
        <w:rPr/>
        <w:t>§2 Положительные и отрицательные программы. Здоровье. Судьба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Из сказанного следует, что человеком управляет программа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 есть нами управляют силы, неведомые нам, зачастую а недоступные разумению обыденного рассудка и оттого представляющиеся последнему таинственными, всемогущими влияниями, то повергающими в восторг и священный трепет, то низвергающими в бездну ужаса и отчая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общем-то такая оценка отчасти справедлива, ибо она отражает наши представления о добре и зле, которые будучи абстракциями, тем не менее представляют образы реальных пере</w:t>
        <w:softHyphen/>
        <w:t>живаний, крайними полюсами которых являются боль, страх, печаль, тревога с одной стороны и радость, покой, наслаждение, удовлетворение с другой. Первые также ассоциируются с болезнью, а вторые со здоровь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здесь очень важно точно определить эти понятия,  не смотря на их кажущуюся обыденность и обиходность, впро</w:t>
        <w:softHyphen/>
        <w:t>чем, обманчивую, что легко доказывается тем результатом, который я получал в процессе моих многочисленных и, увы, безуспешных попыток попросить дать определение этих слов или хотя бы растолковать их значения. Ни пациенты, ни сами лекари не могли сказать ничего вразумительного. В большинстве случаев их суждения оказывались тавтологичными и абстрактными —типа «здоровье — это гармония... баланс... равновесие... благополучие... норма...» Но тогда что такое  гармония, баланс, благополучие, норм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я вдруг понял причину многих неудач в целительстве. Оказывается, пациент и врач не знают, к чему они идут, они не видят цели и не ведают пути, ведущего к ней. Они говорят о здоровье, как о чем-то сокровенном, но не обладают знанием, что это так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гда мне заново пришлось обратиться к материалу, на</w:t>
        <w:softHyphen/>
        <w:t>копленному за долгие годы практической работы, с намерением обобщить его и выявить закономерности, которые оказались бы сходными для всех людей, чья жизнь в значительной  мере улучшилась в результате нашего взаимодействия. Мне представлялось, что не смотря на индивидуальност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своеобразие каждого, их объединяло что-то общее. Разуме</w:t>
        <w:softHyphen/>
        <w:t>ется, этим общим было здоровье. Снова замкнутый круг. Но наконец-то определение было найдено. Вот оно:</w:t>
      </w:r>
    </w:p>
    <w:p>
      <w:pPr>
        <w:pStyle w:val="Normal"/>
        <w:shd w:fill="FFFFFF" w:val="clear"/>
        <w:ind w:firstLine="51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Здоровье — это способность организма к самообновле</w:t>
        <w:softHyphen/>
        <w:t>нию, самовоспроизведению и самосотворе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если меня просят дать объяснение, то я охотно его даю, так как это гораздо проще и нагляднее сделать, чем объяснить, что такое гармония, норма или благополуч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 же такое самообновлени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вайте посмотрим. Человек прожил день. За этот день он совершил некую, допустим, тяжелую работу и израсхо</w:t>
        <w:softHyphen/>
        <w:t>довал немалое количество энергии. То есть он израсходо</w:t>
        <w:softHyphen/>
        <w:t>вал, если хотите, отдал часть себя. Ясно, что его энергети</w:t>
        <w:softHyphen/>
        <w:t>ческий потенциал к концу дня значительно ниже, чем в начале. Но вот он, измотанный и усталый, ложится спать. А на следующий день встает с ощущением бодрости и при</w:t>
        <w:softHyphen/>
        <w:t>тока свежих сил. Его энергетический потенциал полностью восстановился. Произошло самообновление. Такой человек здоров. Значит, он использует положительный информаци</w:t>
        <w:softHyphen/>
        <w:t>онно-энергетический ресурс, Если же усталый человек и пос</w:t>
        <w:softHyphen/>
        <w:t>ле сна продолжает чувствовать себя таковым, значит он не здоров. В механизмах его самообновления произошел какой-то сбой — за счет патогенного влияния негативного ресур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опустим, человек порезал палец. Его ткань оказалась раз</w:t>
        <w:softHyphen/>
        <w:t>рушенной. Проходит несколько дней, рана затягивается. В дан</w:t>
        <w:softHyphen/>
        <w:t>ном случае организм сам себя воспроизвел. В этом случае мож</w:t>
        <w:softHyphen/>
        <w:t>но допустить, что сработала некоторая система, которая представила ему такую возможность — воспроизвести себя, как бы заново себя сотворить. И он оказался на это способен. То есть он оказался здор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лучается и обратное — рана долго не заживает, начина</w:t>
        <w:softHyphen/>
        <w:t>ет нагнаиваться, возникают осложнения. Очевидно, что в этой ситуации организм лишен способности к самовоспроизведе</w:t>
        <w:softHyphen/>
        <w:t>нию, и разрушение продолжается. Со всеми на то основания</w:t>
        <w:softHyphen/>
        <w:t>ми можно сказать, что такой организм не здор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следуем пример из иной области. Человек подвергает</w:t>
        <w:softHyphen/>
        <w:t>ся какому-то стрессу. Нарушается целостность его «душевной ткани». На какое-то время его выбрасывает из привычного уклада жизни, он утрачивает равновесие и даже в какой-то мере теряет ориентацию — в мире и в себе. Но если он здо</w:t>
        <w:softHyphen/>
        <w:t>ров, то через недолгий промежуток времени нарушенная «ду</w:t>
        <w:softHyphen/>
        <w:t>шевная ткань» восстанавливает себя, заново обретая свою це</w:t>
        <w:softHyphen/>
        <w:t>лостность, и стресс перестает быть актуальным. Личность еще может находиться под некоторым влиянием оттенков грусти, печали, тревожности, но адаптация к среде при этом оказыва</w:t>
        <w:softHyphen/>
        <w:t>ется вполне дееспособной. Разумеется, тогда, когда организм обладает здоровьем. Если же у него нет этого качества, состо</w:t>
        <w:softHyphen/>
        <w:t>яние только усугубляется, и «душевная ткань» продолжает рас</w:t>
        <w:softHyphen/>
        <w:t>ползаться, а вместе с ней и личность, что порождает все но</w:t>
        <w:softHyphen/>
        <w:t>вые и новые страд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ретий пример является также весьма показательным, в котором легко можно узнать характерные особенности на</w:t>
        <w:softHyphen/>
        <w:t>шей повседнев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 кого не бывает неприятностей в семье, на работе, в ка</w:t>
        <w:softHyphen/>
        <w:t>рьере, когда вдруг начинает казаться, что некие недобрые силы вот-вот разрушат то, что так трепетно и кропотливо создава</w:t>
        <w:softHyphen/>
        <w:t>лось в течение не одного года? И у одних действительно все начинает идти прахом и кувырком, вызывая целую лавину кат тастроф, увлекающую в неведомую бездну отчаяния и уны</w:t>
        <w:softHyphen/>
        <w:t>ния, в то время, как другие вскоре обнаруживают, что «черная полоса» благополучно миновала, открыв место новому, еще более выраженному успеху, только укрепляющему жизненные позиции личности. И вот одни страстно клянут свою незавид</w:t>
        <w:softHyphen/>
        <w:t>ную судьбу, а другие ее благодарят, выражая признательность за ее неожиданные уро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 точки зрения психономики судьба есть точно такая же часть или система организма, как тело или душа. Она является его естественной составной, как тросточка хрома</w:t>
        <w:softHyphen/>
        <w:t>ющего или ручка пишущего, или автомобиль, управляемый водител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получается, что любая программа записыва</w:t>
        <w:softHyphen/>
        <w:t>ется в закодированном виде на трех уровнях: физическом, пси</w:t>
        <w:softHyphen/>
        <w:t>хическом, ситуативном (тело, душа, судьба)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Человеком управляет програм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Существует лишь два вида программ: положительная и отрицательна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Положительная программа обусловливает состояние, оп</w:t>
        <w:softHyphen/>
        <w:t>ределяемое как здоровь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рицательная программа вызывает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) Разрушение (деструкция) — болезни, неприятности, не</w:t>
        <w:softHyphen/>
        <w:t>счастные случаи, конфликты в семье, на работе, с окружа</w:t>
        <w:softHyphen/>
        <w:t>ющи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) Застой (стагнация) — денежные проблемы, вялотекущее состояние на работе, в семье, в отношениях, «невезе</w:t>
        <w:softHyphen/>
        <w:t>ние», психические проявления: скука, апатия, уны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Здоровье — это способность организма к самовоспроиз</w:t>
        <w:softHyphen/>
        <w:t>ведению и самосотворе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Программы реализуются на трех уровнях или системах организма, обозначаемых как: тело, душа, судьба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16" w:name="__RefHeading___Toc24788978"/>
      <w:bookmarkEnd w:id="16"/>
      <w:r>
        <w:rPr/>
        <w:t>§3 Истоки программ. Линейный человек. Личные установк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м человеческий так устроен, что любое событие им неиз</w:t>
        <w:softHyphen/>
        <w:t>бежно интерпретируется, на основе чего создается некий вы</w:t>
        <w:softHyphen/>
        <w:t>вод, который нередко становится директивой, определяющей поведение лич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иллюстрируем этот тезис следующим примером. В ка</w:t>
        <w:softHyphen/>
        <w:t>кой-то семье подрастает ребенок. И он становится свидете</w:t>
        <w:softHyphen/>
        <w:t>лем частых конфликтов между отцом и матерью. Дело дохо</w:t>
        <w:softHyphen/>
        <w:t>дит, наконец, до развода. И ребенок вынужден остаться с одним из родителей. Он не может еще понять, что взрослые люди не сумели справиться со своей проблемой и полагает, что все дело в нем. Логика же ума начинает выстраиваться, интерпретируя сложившуюся ситуацию таким образом: «Меня бросили. Если от меня ушли, значит, меня не за что любить. Во мне что-то не т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ана со временем заглаживается, боль утихает и даже схо</w:t>
        <w:softHyphen/>
        <w:t>дит на нет, но запись остается и продолжает находиться в акти</w:t>
        <w:softHyphen/>
        <w:t>визированном, хотя и неосознанном виде. Проходит еще время, и вот повзрослевший человек решает завести семью или про</w:t>
        <w:softHyphen/>
        <w:t>сто вступить в личные отношения. На первых порах все скла</w:t>
        <w:softHyphen/>
        <w:t>дывается хорошо, чувства взаимны, и обоюдная желанность кажется прочной гарантией грядущего или уже свершившегося счастья. Однако, подспудный вывод «меня не за что любить» смутно напоминает о себе и заряжает личность своей силой, вибрации которой незаметно претворяются в ситуации, действия или состояние, вызывающие постепенно у партнера чувство настороженности и отчуждения, что в свою очередь приводит к размолвке. И результат проявляется закономерно: тот, кто внут</w:t>
        <w:softHyphen/>
        <w:t>ренне полагает, что его не за что любить, оказывается нелюби</w:t>
        <w:softHyphen/>
        <w:t>мым, а брошенный становится брошенным. В данном случае личная установка «меня не за что любить», становится программой, предписанием, тенденцией существования личности. И все последующие отношения этого человека повторяют изначальные отношения, меняя разве что только аран</w:t>
        <w:softHyphen/>
        <w:t>жировки и вибра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быту про таких говорят: «не везет по жизни», «судьба не задалась», «сглазили, навели порчу», «родился несчастливым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 же определим этот феномен как вынужденное воспро</w:t>
        <w:softHyphen/>
        <w:t>изведение. Человек встал на ли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 линией здесь подразумевается такая тенденция про</w:t>
        <w:softHyphen/>
        <w:t>движения субъекта по траектории жизни, когда каждый после</w:t>
        <w:softHyphen/>
        <w:t>дующий момент обусловлен предыдущим. Настоящее воспро</w:t>
        <w:softHyphen/>
        <w:t>изводит прошлое, а будущее соответственно — настоящее. И выхода нет. Человек становится автоматом, машиной, «зом</w:t>
        <w:softHyphen/>
        <w:t>би». Он с фатальной обреченностью перемещается по своей линии, с которой никак не может сойти, что и мучает его, и пугает, но стальные тиски рока сдавливают со всех сторон, и возникает двойной зажим — ситуация, где любое действие или недействие все равно ведут к проигрышу. Это ли не то, что называют обреченностью?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Любое событие интерпретируется ум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Интерпретация закрепляется в виде выво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Вывод формируется в глубинную личностную установку и становится директивой, то есть программой, предписа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Программа определяет явление вынужденного воспро</w:t>
        <w:softHyphen/>
        <w:t>извед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В результате этого человек попадает в условия жесткой заданности. Такая заданность определяется здесь как ли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Линия является мощным ограничителем возможностей и способностей.</w:t>
      </w:r>
    </w:p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/>
      </w:pPr>
      <w:bookmarkStart w:id="17" w:name="__RefHeading___Toc24788979"/>
      <w:bookmarkEnd w:id="17"/>
      <w:r>
        <w:rPr/>
        <w:t>§4 Состояние машины. Власть машины. Свобода выбора. Эго и 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b/>
          <w:color w:val="000000"/>
          <w:sz w:val="22"/>
        </w:rPr>
        <w:t>Состояние машины</w:t>
      </w:r>
      <w:r>
        <w:rPr>
          <w:color w:val="000000"/>
          <w:sz w:val="22"/>
        </w:rPr>
        <w:t xml:space="preserve"> возникает в том случае, когда поведе</w:t>
        <w:softHyphen/>
        <w:t>ние человека начинает определяться некой заданностью, обус</w:t>
        <w:softHyphen/>
        <w:t>ловленной негативной установкой, которая в свою очередь ста</w:t>
        <w:softHyphen/>
        <w:t>новится директивой, основополагающим предписанием для субъек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ама же машина представляет собой механическую часть нашего существования. И именно эта часть чрезвычайно вос</w:t>
        <w:softHyphen/>
        <w:t>приимчива к различного рода отрицательным влияниям и воз</w:t>
        <w:softHyphen/>
        <w:t>действия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Функция машины двойственная. С одной стороны она яв</w:t>
        <w:softHyphen/>
        <w:t>ляется необходимым условием для нашего существования, осу</w:t>
        <w:softHyphen/>
        <w:t>ществляя, например, всю рефлекторную деятельность. Тем са</w:t>
        <w:softHyphen/>
        <w:t>мым она позволяет экономить огромное количество энергии и сил. Многие действия в жизни выполняются автоматически — такие, скажем, как утренний туалет, ходьба, еда и т. д. И здесь излишняя концентрация внимания может, наоборот, привести к нежелательному результату. В этом смысле мы знаем, чем ученик, севший за руль, отличается от опытного водителя. Первый старательно вспоминает и думает, в какой последова</w:t>
        <w:softHyphen/>
        <w:t>тельности ему следует выполнять свои действия, в то время как у второго происходит все спонтанно, автоматически. Но если мастер начнет фиксироваться на своих движениях, то неизбежно возникнет напряжение, которое не замедлит ска</w:t>
        <w:softHyphen/>
        <w:t>заться на процессе езды. Если я задумаюсь о том, как я хожу, то моя походка потеряет уверенность и станет неестествен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 что с одной стороны машина — это благо, равно как и необходимость. Злом же она становится, когда начинает до</w:t>
        <w:softHyphen/>
        <w:t>минировать, берет контроль и власть над человеком. Тогда пос</w:t>
        <w:softHyphen/>
        <w:t>ледний и впадает в состояние машины, и сам становится маши</w:t>
        <w:softHyphen/>
        <w:t>ной, биоробот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нешне состояние машины может проявляться в уже опи</w:t>
        <w:softHyphen/>
        <w:t>санном нами феномене вынужденного воспроизведения. На по</w:t>
        <w:softHyphen/>
        <w:t>вседневном же уровне машинный человек представляет собой лич</w:t>
        <w:softHyphen/>
        <w:t>ность, приверженную своим концепциям, установкам, верованиям и принимающую их за нечто единственно верное и ценное. Такая мировоззренческая ригидность и косность, к тому же под</w:t>
        <w:softHyphen/>
        <w:t>питываемая чувством собственной правоты, являет собой весь</w:t>
        <w:softHyphen/>
        <w:t>ма выразительный пример состояния маши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бежденность в собственной правоте почти всегда представ</w:t>
        <w:softHyphen/>
        <w:t>ляет собою проявление машинного состояния. Можно сказать, что робот «всегда прав»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роме указаных машина проявляет себя и в иных формах активности, к которым можно отнести синдром одержимого повед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 одержимостью здесь понимается любое фиксированное, «замороженное» состояние субъекта, когда поведение становится стереотипным и легко прогнозируемым. Любая навязчивость мо</w:t>
        <w:softHyphen/>
        <w:t>жет быть определена как проявление одержимости — навязчивые стремления к спорам, однообразные поведенческие маневры, на</w:t>
        <w:softHyphen/>
        <w:t>вязчивые мысли, страхи, дей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ержимое поведение также проявляется в неконтролируе</w:t>
        <w:softHyphen/>
        <w:t>мых эмоциях, влечениях, страстях, неспособности управлять аффектами и в то же время в эмоциональной скудости. Вообще всякое однообразие, стереотипность есть признак одержим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ержимость же сама по себе — неестественное, внедрен</w:t>
        <w:softHyphen/>
        <w:t>ное, «сделанное» состояние. Оно возможно, когда машина бе</w:t>
        <w:softHyphen/>
        <w:t>рет власть и контроль над человек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Центральным и главным звеном машины предстает Эго. Эго есть образование, которое формируется за счет исключи</w:t>
        <w:softHyphen/>
        <w:t>тельно чужих влияний. Здесь мы снова подходим к необходи</w:t>
        <w:softHyphen/>
        <w:t>мости провести тонкое диалектическое различение. Понятно, что без чужих влияний невозможно развитие и совершенство</w:t>
        <w:softHyphen/>
        <w:t>вание «своего». Проблема возникает там, где «чужое» воспри</w:t>
        <w:softHyphen/>
        <w:t>нимается без проработки и осмысления и в непереваренном виде поглощается субъектом. В этом случае можно говорить не об усваивании, а о присваивании. По сути в душевную ткань вво</w:t>
        <w:softHyphen/>
        <w:t>дится инородное психоинформационное тел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сущности, эго — это состояние, когда человек отождеств</w:t>
        <w:softHyphen/>
        <w:t>ляет себя с маши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—напротив, представляет собой спонтанную, естествен</w:t>
        <w:softHyphen/>
        <w:t>ную силу, обладающую созидательными, творческими возмож</w:t>
        <w:softHyphen/>
        <w:t>ностями. Это то, что субъекта делает человеком. Состояние пре</w:t>
        <w:softHyphen/>
        <w:t>бывания в Я характеризуется ощущением силы и способностью эту силу применить для получения позитивног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в отличие от Эго обладает свободой выбора. Такая свобо</w:t>
        <w:softHyphen/>
        <w:t>да есть свойство творца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Субъект становится автоматом, «зомби», когда он отож</w:t>
        <w:softHyphen/>
        <w:t>дествляется с машиной, то есть набором стереотипных реак</w:t>
        <w:softHyphen/>
        <w:t>ций, заданных извн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Эго является основным механизмом маши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Существование состояния Эго лишает субъекта свободы выбора и окончательно делает его зависимым автомат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Я — сила надличностная, можно сказать, часть универ</w:t>
        <w:softHyphen/>
        <w:t>сальной энергии, проходящей через особ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Пребывание в Я делает субъекта человеком и сообщает ему качества творца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18" w:name="__RefHeading___Toc24788980"/>
      <w:bookmarkEnd w:id="18"/>
      <w:r>
        <w:rPr/>
        <w:t>§5 Добро и зло. Их взаимодействие. Что сильнее — добро или зл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 пришли в этот мир, и мы обречены на взаимодействие с н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довольно часто, если не сказать, всегда, такое взаимо</w:t>
        <w:softHyphen/>
        <w:t>действие порождает состояния, которые мы склонны оцени</w:t>
        <w:softHyphen/>
        <w:t>вать через категории зла и добра. С одной стороны эти поня</w:t>
        <w:softHyphen/>
        <w:t>тия можно охарактеризовать как фиктивные, но с другой они не одно тысячелетие будоражат человеческий рассудок, чья вопрошающая устремленность извечно блуждает в областях, которые никак не назовешь бытовыми и обыденны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еловеку свойственно устремляться за пределы челове</w:t>
        <w:softHyphen/>
        <w:t>ческого — вероятно, для того, чтобы в конечном итоге устре</w:t>
        <w:softHyphen/>
        <w:t>миться и возвратиться к себе. Как бы то ни было, но за этими пределами обнаруживаются необычные миры, жуткие и пре</w:t>
        <w:softHyphen/>
        <w:t>красные, повергающие в трепет и возвышающие до востор</w:t>
        <w:softHyphen/>
        <w:t>женных откровений. В любом случае в этих безднах обрета</w:t>
        <w:softHyphen/>
        <w:t>ют грозные и громадные неведомые силы. И в общем-то не имеет значения, придуманы ли они самим человеком или су</w:t>
        <w:softHyphen/>
        <w:t>ществуют помимо его сознания и воли — так или иначе они оказывают свое мощное и в большинстве случаев решающее влия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авшая притчей дискуссия о добре и зле с незапамятных времен и поныне перекочевывает от одного мифа к другому, являя благодатное содержание уже порядком истощивших себя всевозможных метафизических и философствующих ум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, однако, минуем искушение впасть в абстрактные и лу</w:t>
        <w:softHyphen/>
        <w:t>кавые мудрствования, подходя к этой проблеме с точки зрения прежде всего технологической. В этом смысле психономика высказывается следующим образом:    Добро — есть программа, проявляющая себя в созида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ло — есть программа, проявляющая себя в разруше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носительно данных определений можно поспекулировать — дескать во Вселенной существует диалектическое рав</w:t>
        <w:softHyphen/>
        <w:t>новесие между силами сотворения и уничтожения, и одно не существует без другого... можно.., но лучше поговорить об этом с матерями и женами погибших шахтеров — авось они и поддержат с удовольствием дискуссию на предмет диалектичес</w:t>
        <w:softHyphen/>
        <w:t>ких взаимодействий в мирозда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этом плане зло и добро представляются величинами бе</w:t>
        <w:softHyphen/>
        <w:t>зотносительными и вполне конкретными. Их главная особен</w:t>
        <w:softHyphen/>
        <w:t>ность заключается в том, что они могут проявляться только в «здесь и сейчас». Ибо, действительно, вчерашнее зло уже не зло, равно как и вчерашнее добро — не добро. Время все обра</w:t>
        <w:softHyphen/>
        <w:t>щает во прах, и одной пылью становятся золото и свинец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обный подход позволяет нам выявить картину пробле</w:t>
        <w:softHyphen/>
        <w:t>мы весьма четко, так что ее ясность становится практически предмет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 таком случае, полагаю, теперь мы можем приблизиться к завершению долгоиграющего и, уже ставшего несколько натужным, спора о том, какая же сила правит нашим миром — добра или зла. Что мощне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ша прагматическая позиция в этом отношении предлага</w:t>
        <w:softHyphen/>
        <w:t>ет сразу перейти к сопоставлению наглядных примеров, минуя вязкие топи философствований. Обратимся к обыденной жиз</w:t>
        <w:softHyphen/>
        <w:t>ни, которая, что там говорить, является для каждого из нас ме</w:t>
        <w:softHyphen/>
        <w:t>рой всех вещей. Нет ничего актуальнее повседневности, пото</w:t>
        <w:softHyphen/>
        <w:t>му что именно внутри нее зарождаются, получают развитие и находят свое воплощение такие состояния, когда быт пережи</w:t>
        <w:softHyphen/>
        <w:t>вается как бытие — здоровье, болезнь, семья, счастье, катаст</w:t>
        <w:softHyphen/>
        <w:t>рофы, любовь, одиночество, работа. Очевидно, что одни каче</w:t>
        <w:softHyphen/>
        <w:t>ства, такие как любовь, здоровье, успешная семья ассоциируются человеком с добром — некой субстанцией, способной обеспе</w:t>
        <w:softHyphen/>
        <w:t>чить благо; в то время как болезнь, катастрофы, травмы пред</w:t>
        <w:softHyphen/>
        <w:t>ставляются воплощением злых влия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этому вполне естественной является реакция, которая побуждает всякое живое существо устремляться к добру — переживанию того, что «все так, все хорошо» и избегать зла, когда «все не так, не хорошо». Скорее всего, здесь срабатывает механика инстинкта выжив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же, когда мы разобрались со столь значимыми для человека категориями, можно приступить к рассмотрению не менее важного и тревожащего вопроса об их соотношении. Традиционно он задавался следующим образом: что сильнее? Или: какая сила правит этим миром — добра или зла? Судя по эффективности ответов, вопрос можно было считать ри</w:t>
        <w:softHyphen/>
        <w:t>торическим, каковым он, возможно, остается и поныне. Вме</w:t>
        <w:softHyphen/>
        <w:t>сте с тем, несмотря на его метафизическое звучание, психономический подход подразумевает его более пристальное изучение. Резон прост — актуальность для обычного, повсед</w:t>
        <w:softHyphen/>
        <w:t>невного человека, который хоть и не предается подобным размышлениям, но так или иначе пребывает в ситуации не</w:t>
        <w:softHyphen/>
        <w:t>обходимости выбора, пусть и не всегда очевидного. И по</w:t>
        <w:softHyphen/>
        <w:t>стольку поскольку добро и зло есть реальные силы, так или иначе заполняющие всякую обыденность, то даже если и не задумываться о них, последние тем или иным образом зас</w:t>
        <w:softHyphen/>
        <w:t>тавляют проявлять соответствующие реакции. Это значит, что данные категории перестают быть просто категориями и ста</w:t>
        <w:softHyphen/>
        <w:t>новятся нашими такими же неизменными и неизбежными спутниками, как пища и возду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исходя из всего этого, мы вновь подходим к извечному вопрошанию, хотя и с другой стороны: какая же из двух сил, которые завораживают нас и заставляют трепетать, является более мощной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братимся к конкретным сопоставлениям, вспомнив при</w:t>
        <w:softHyphen/>
        <w:t>веденные выше определения, касающиеся энергий созидания и разрушения и сравним примеры, иллюстрирующие прояв</w:t>
        <w:softHyphen/>
        <w:t>ления той и другой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1. Состояние организм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олезнь — ее возникновение активно, в ее приходе есть что-то неотвратимое и властное, она вторгается в организм свобод</w:t>
        <w:softHyphen/>
        <w:t>но и не считаясь ни с чем, укрепляя свои позиции уверенн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безапелляционно. А для того, чтобы одолеть недуг, потребует</w:t>
        <w:softHyphen/>
        <w:t>ся немало сил и времени, во всяком случае больше, чем потре</w:t>
        <w:softHyphen/>
        <w:t>бовалось для развития заболев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равму можно получить в считанные секунды, для ликви</w:t>
        <w:softHyphen/>
        <w:t>дации ее последствий понадобятся недели, если не месяцы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2. Душевное состояни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весьма хрупкая материя, нанести урон которой не со</w:t>
        <w:softHyphen/>
        <w:t>ставит никакого труда, в то время как душевное исцеление, о чем хорошо известно, требует порою долгих лет кропотливой и трудоемкой работы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3. Семейная жизн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е легко развалить и гораздо сложнее наладить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4. Война и мир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йна с молниеносной скоростью уничтожает жизнь, но история не знает ни одного подтверждения тому, чтобы столь же быстро был восстановлен мир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5. Храм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Храмы превращались в руины за несколько секунд или чуть более, все дело в количестве подложенного динамита, но сколь</w:t>
        <w:softHyphen/>
        <w:t>ко времени нужно положить на их восстановление?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6. Эколог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бы испепелить лес, достаточно одной спички и одного дня. Новый лес за один день не выраст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 всех перечисленных фактах, несмотря на то, что они представляют разные области бытия, прорисовывается одна за</w:t>
        <w:softHyphen/>
        <w:t>кономерность, а именно: энергия разрушения во много крат концентрированнее во времени, плотнее, насыщеннее, чем энергия созидания. Ее результаты проявляются немедленно, действенно, коренным образом изменяя распорядок реальнос</w:t>
        <w:softHyphen/>
        <w:t>ти и качество существования. Конечные же результаты после</w:t>
        <w:softHyphen/>
        <w:t>дней скорее виртуальны и представляют собой больше планы и надежды, чем явные, ощутимые свершения. Пока созидаю</w:t>
        <w:softHyphen/>
        <w:t>щая сила воплотится в цель, вихрь разрушения обратит в прах многие и многие благие начин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ывод, следующий из приведенных сопоставлений прост и очевиден: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Зло несоизмеримо более мощная сила и энергия, чем добр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ам факт звучит неутешительно, но самому факту до этого нет никакого дела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Мы обречены на взаимодействие с мир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Результат этих взаимодействий оценивается в понятиях добра и з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Психономический подход, признавая реальность этих качеств, определяет добро как программу, проявляющую себя в созидании, а зло — как программу, проявляющую себя в разруше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Зло при сопоставлении с добром предстает силой гораздо более мощной и действенной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19" w:name="__RefHeading___Toc24788981"/>
      <w:bookmarkEnd w:id="19"/>
      <w:r>
        <w:rPr/>
        <w:t>§6 Третья сила. Триада нейтральност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результате наших исследований мы пришли к выводу, со</w:t>
        <w:softHyphen/>
        <w:t>гласно которому зло сильнее, чем добро. Однако, в жизни нахо</w:t>
        <w:softHyphen/>
        <w:t>дится немало ситуаций, подтверждающих обратное — когда доб</w:t>
        <w:softHyphen/>
        <w:t>ро торжествует и прочно удерживает себя в ипостаси победител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йствительно, разве нельзя признать за факт существова</w:t>
        <w:softHyphen/>
        <w:t>ние процветающих государств, благополучных семей, успеш</w:t>
        <w:softHyphen/>
        <w:t>ных и здоровых людей? Примеров, демонстрирующих подоб</w:t>
        <w:softHyphen/>
        <w:t>ное, не так уж и мало, во всяком случае нет никаких оснований называть их исключения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роде бы возникает парадокс: как же так— зло сильнее, а добро оказывается в роли победителя? Что ж, нам представля</w:t>
        <w:softHyphen/>
        <w:t>ется шанс разобраться в этом. Разберем возможные вариант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Добро напрямую противопоставляется злу. В этом слу</w:t>
        <w:softHyphen/>
        <w:t>чае первое неизбежно погибает, приумножая могущество вто</w:t>
        <w:softHyphen/>
        <w:t>рого. В данном случае можно сказать, что зло — вампир, пита</w:t>
        <w:softHyphen/>
        <w:t>ющийся энергией добра. И этот монстр только и ждет момента, когда в борьбу с ним вступит светлая си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Иное зло напрямую противопоставляется данному злу. В этом случае побеждает более сильное зло, становясь еще сильнее, только и всего лиш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Добро не противопоставляется злу, но в пассивном не</w:t>
        <w:softHyphen/>
        <w:t>противлении смиренно дожидается часа своего торжества. Никогда не наступит такого часа, даже минута не промелькн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гда в чем же дело? Вероятно, в некой третьей силе, способной одолеть и сокрушить мощь зла. Именно она призвана вступить с ним во взаимодействие, расчистить путь созиданию. В этом смысле добро можно сравнить с шахмат</w:t>
        <w:softHyphen/>
        <w:t>ным королем — самой слабой и беспомощной фигурой на доске, но именно такой фигурой, ради которой и разыгрыва</w:t>
        <w:softHyphen/>
        <w:t>ется вся партия. Жизнеутверждающий прогресс без добра не</w:t>
        <w:softHyphen/>
        <w:t>возможен, но оно должно явить себя точно в свое время — когда зла уже не будет. Этот момент наступает в случае если третья сила окончательно выполнит свою работу. И имя этой силы — нейтральность. Одним из ее проявлений можно на</w:t>
        <w:softHyphen/>
        <w:t>звать время — субстанция, которая способна растворить в себе самые неблагоприятные влияния. Однако, жизнь чело</w:t>
        <w:softHyphen/>
        <w:t>веческая слишком коротка, чтобы уповать и рассчитывать на целительные способности времени. И потому в конкретных реалиях нашего земного существования нам следует скорее обратить интерес к иному воплощению нейтральности — такому, которое можно было бы самостоятельно применить в той или иной ситуации, требующей определенной коррек</w:t>
        <w:softHyphen/>
        <w:t>ции. Соответствующая поведенческая стратегия, обозначен</w:t>
        <w:softHyphen/>
        <w:t>ная как триада нейтральности, позволит нам осуществить это в полной мер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ама по себе формула звучит просто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Я наблюда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Я принима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Я доверя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я представлю механику ее действия, начав с краткой предыстор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удучи уже в ранге профессионального психотерапевта, я все больше и больше убеждался в бессмысленности советов и рекомендаций типа «взять себя в руки», «начать контроли</w:t>
        <w:softHyphen/>
        <w:t>ровать ситуацию», «овладеть собой» и т. д., понимая всю их нелепость. Действительно, как человек может овладеть со</w:t>
        <w:softHyphen/>
        <w:t>бой, если он уже не владеет, то есть по меньшей мере не по</w:t>
        <w:softHyphen/>
        <w:t>мнит, что следует «владеть собой»? Индивидуум, находящийся во власти аффекта, полностью управляется этой властью и себе не принадлежит. Подобные призывы ни на йоту не рабо</w:t>
        <w:softHyphen/>
        <w:t>тают — просто потому, что сама способность их исполнения отсутству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зато в любой ситуации человек оказывается способным к наблюдению, что доказывается весьма нехитрым образом: если я могу вспомнить некое событие — то есть ретроспективно воспроизвести его наблюдение, то уж тем более я смогу вспомнить себя в момент, когда событие происходит. И не имеет зна</w:t>
        <w:softHyphen/>
        <w:t>чения, зол я, печален, уныл, эйфоричен, восторжен пли погру</w:t>
        <w:softHyphen/>
        <w:t>жен в транс— мне не составит особого труда взирать па происходяще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до заметить, что при этом мне не требуется затрачивать каких-либо усилий, стараться что-либо делать или уж тем паче бороться, ибо наблюдение — это самый естественный процесс в природе. Можно сказать, что он изначален, так как в полной мере свойственен даже грудным младенцам. Поэтому, когда я прибегаю к наблюдению, то всего лишь навсего возвращаюсь к естеств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 другой стороны, наблюдая, я автоматически отделяю себя от ситуации, и таким образом сила ее влияния ослабевает. Наблюдение уже в какой-то степени предполагает невовлечен</w:t>
        <w:softHyphen/>
        <w:t>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 этом следует сделать весьма важную оговорку: чем больше я вовлечен в ситуацию, тем сильнее она на меня воздейству</w:t>
        <w:softHyphen/>
        <w:t>ет. Если же я реагирую на нее всем своим существом, то неиз</w:t>
        <w:softHyphen/>
        <w:t>бежно становлюсь ее частью, неотъемлемым звеном, функционирующим органом, без которого она обойтись уже не может. Она уже сама как бы воплощается в некую сущность, становясь ненасытным вампиром, безжалостным монстром, фатально нависающим над беспомощно трепещущим человеч</w:t>
        <w:softHyphen/>
        <w:t>ком и медленно поглощающим его жизненные со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олее того, если кто-то пытается бороться против неблагоп</w:t>
        <w:softHyphen/>
        <w:t>риятного стечения обстоятельств, то только способствует их скорейшему развитию, но, увы, не разреше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ремя от времени полезно вспоминать для собственного же блага, что .мы неизбежно становимся тем, против чего борем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им образом получается, что первый шаг, уводящий из вовлеченности — это наблюд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нятие вначале кажется акцией парадоксальной, пред</w:t>
        <w:softHyphen/>
        <w:t>полагающей позицию укрепления и утверждения себя в роли жертвы, однако, на деле все выходит наоборот. Логика же здесь незатейлива: как только я «принимаю» происходящее, я автома</w:t>
        <w:softHyphen/>
        <w:t>тически отказываюсь от борьбы, то есть перестаю снабжать си</w:t>
        <w:softHyphen/>
        <w:t>туацию своими силами и энергией, ведь ситуация питается имен</w:t>
        <w:softHyphen/>
        <w:t>но моей борьбой. Это означает, что ее позиции слабеют, а мои усиливаю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нцип доверия означает отказ от агрессии, что является весьма существенным действием, ибо нет более опасного состояния для человека, чем его собственная агрессия, так как в первую очередь она разрушает того, кто ее проявляет. Поми</w:t>
        <w:softHyphen/>
        <w:t>мо всего прочего агрессия требует затраты больших сил, что естественно приводит к быстрому истощению жизнеспособ</w:t>
        <w:softHyphen/>
        <w:t>ности организ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ов механизм работы триады нейтральности. И когда он запускается, то это означает что актуальная ситуация вскоре раз</w:t>
        <w:softHyphen/>
        <w:t>решится с наименьшими потерями для того, кто в ней оказалс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Хотя зло формально и сильнее чем добро, но мы встреча</w:t>
        <w:softHyphen/>
        <w:t>ем немало случаев, когда последнее занимает доминирующую позиц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Но добро само по себе не может победить зло в прямой борьбе, в этом случае оно его только приумножа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Следовательно, существует некая третья сила, которая способна зло преодолеть, открывая путь добр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Эта сила — нейтраль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В стратегии человеческого поведения нейтральность мо</w:t>
        <w:softHyphen/>
        <w:t>жет использоваться применением трехшагового подхода: наблю</w:t>
        <w:softHyphen/>
        <w:t>дение, доверие, принят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Подобная позиция способствует скорейшему исчезнове</w:t>
        <w:softHyphen/>
        <w:t>нию актуальной негативной ситуаци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/>
      </w:pPr>
      <w:bookmarkStart w:id="20" w:name="__RefHeading___Toc24788982"/>
      <w:bookmarkEnd w:id="20"/>
      <w:r>
        <w:rPr/>
        <w:t>§7 Пребывание в нейтральности. Состояние «Центр Циклона». Базовый процесс разотождествлен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ыть нейтральным — вовсе не означает необходимость быть спокойным и отрешенным. Важно понять, что человеку нужны все чувства и ощущения, существующие в природе, — не толь</w:t>
        <w:softHyphen/>
        <w:t>ко радость и покой, но также печаль, меланхолия, гнев — так называемые отрицательные эмоции на самом деле способству</w:t>
        <w:softHyphen/>
        <w:t>ют личностному росту. Более того, они являют основную пред</w:t>
        <w:softHyphen/>
        <w:t>посылку зарождения и реализации творческого импульса. Без них невозможно было бы творчество. Потому что творчество — всегда результат некой неудовлетворенности, внутреннего напряжения, стремящегося проявить себя не только в разруши</w:t>
        <w:softHyphen/>
        <w:t>тельном действии, но и в акте созид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йтральность не уничтожает чувства, она лишь меняет со</w:t>
        <w:softHyphen/>
        <w:t>отношения во взаимодействии их с человеком, лишая их вла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можно проиллюстрировать следующим образом. Пред</w:t>
        <w:softHyphen/>
        <w:t>положим, два человека испытывают влияние одного и того же аффекта, допустим, печали. Однако, один из них истощает себя и погружается в более глубокое уныние, порывая все связи с реальностью, а второй претворяет ее в прекрасные строки, ска1-жем такие как «печаль моя светла, печаль моя полна тобою...». Между этими двоими существует явная разница. И она заклю</w:t>
        <w:softHyphen/>
        <w:t>чается в том, что в первом случае чувство порабощает челове</w:t>
        <w:softHyphen/>
        <w:t>ка, а в другом человек преобразует чувство в силу. Такой меха</w:t>
        <w:softHyphen/>
        <w:t>низм Фрейд назвал сублимацией, а Юнг уподоблял его алхимической трансформации. Я раскрываю практическую тех</w:t>
        <w:softHyphen/>
        <w:t>нологию этого процес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йтральность и представляет собой состояние, когда че</w:t>
        <w:softHyphen/>
        <w:t>ловек, испытывающий какое-либо чувство, внутренне свободен от него. Оно у него есть, но оно его не держит — то есть он не одержим. Соответственно в противном случае присутствует одержимость — состояние, при котором чувство не только при</w:t>
        <w:softHyphen/>
        <w:t>сутствует, но и держит человека в своей вла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вычка использовать триаду нейтральности в конечном ито</w:t>
        <w:softHyphen/>
        <w:t>ге вызовет довольно интересное и не совсем обычное по сравнению с привычным состояние легкого раздвоения, кото</w:t>
        <w:softHyphen/>
        <w:t>рое ничего общего, однако, не имеет с болезненной раздвоеннос</w:t>
        <w:softHyphen/>
        <w:t>тью. Появится ощущение своеобразной отделенности и присут</w:t>
        <w:softHyphen/>
        <w:t>ствие внутреннего наблюдателя. Аналогом этому явлению можно уподобить известный метеорологам феномен «Центр Циклона». Впервые такое сравнение провел Дж. Лилли в своей известной книге, которая так и называется, метафорически сопоставив в ней состояние стихии и человеческого бытия. Дело в том, что какой бы страшной силы не был циклон, в гуще, в самой середине сметаю</w:t>
        <w:softHyphen/>
        <w:t>щей все на своем пути бури, всегда существует место, где царят абсолютная тишина и покой. Наше эго подобно периферии цикло</w:t>
        <w:softHyphen/>
        <w:t>на, кружащейся в бешеном вихре, в то время как наша глубинная сущность и представляет собой истинное око мудрости, через ко</w:t>
        <w:softHyphen/>
        <w:t>торое проглядывает высший промысе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ля достижения более выраженного результата предпо</w:t>
        <w:softHyphen/>
        <w:t>лагающего наличие состояния нейтральности в качестве психотехнического метода рекомендуется базовый процесс разотождествл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Формулы его подобраны таким образом, что позволяют за короткий промежуток времени сформировать определенный способ реагирования в качестве стойкого рефлек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 отпускаю себ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отпускаю себя, а это значит, что все свои мысли, все свои чувства, все свои ощущения я воспринимаю как единый поток энер</w:t>
        <w:softHyphen/>
        <w:t>гии, как единый поток осознания и позволяю протекать этому по</w:t>
        <w:softHyphen/>
        <w:t>току через мой организм, нигде не фиксируясь и не задерживаясь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Я отпускаю себя, то есть я осознаю, чт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и мысли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и чувств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и ощущен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й ум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е им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е тел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е мнение о себ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нение обо мне других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я истор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я биограф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е прошло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я ситуац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есть моя личност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олностью отпускаю себя и разотождествляюсь со всем тем потоком иллюзий, которые называют мыслями, чувствами, ощущениями, концепциями, предписаниями, установками, суж</w:t>
        <w:softHyphen/>
        <w:t>дениями, понимая и осознавая, что я не есть весь этот пот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нимая и осознавая, что я не есть то, на что я похож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нимая и осознавая, что я не есть то, что я думаю и гово</w:t>
        <w:softHyphen/>
        <w:t>рю о себ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нимая и осознавая, что я не есть то, что думают и гово</w:t>
        <w:softHyphen/>
        <w:t>рят обо мне другие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кст сам по себе выражает собственное предназначение — отделение. Отделение Я от негативных программ ЭГО, идентифицируясь с которыми, личность в конечном итоге ста</w:t>
        <w:softHyphen/>
        <w:t>новится набором тех качеств, которые они в себе несут. Отделе</w:t>
        <w:softHyphen/>
        <w:t>ние также означает освобожд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лучая же освобождение от чужих влияний, я возвраща</w:t>
        <w:softHyphen/>
        <w:t>юсь к своей сил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Нейтральность не означает пассивность и отрешен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Человеку необходимы и так называемые негативные эмо</w:t>
        <w:softHyphen/>
        <w:t>ции, которые являются мощным стимулом для творчест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Нейтральность предоставляет условия, при которых воз</w:t>
        <w:softHyphen/>
        <w:t>можно обращение отрицательных чувств и даже ситуаций в со</w:t>
        <w:softHyphen/>
        <w:t>зидательный ак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4. Таким образом быть нейтральным — значит быть сози</w:t>
        <w:softHyphen/>
        <w:t>датель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5. С другой стороны нейтральность предполагает наличие в спектре переживаний любых чувств с той только особеннос</w:t>
        <w:softHyphen/>
        <w:t>тью, что не они властвуют над личностью, но человек волен обратить их в продуктивную сил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6. Базовый процесс разотождествления помогает осуще</w:t>
        <w:softHyphen/>
        <w:t>ствить возможность достижения нейтральности, освобождая от чужих влияний и приближая к собственной сил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/>
      </w:pPr>
      <w:bookmarkStart w:id="21" w:name="__RefHeading___Toc24788983"/>
      <w:bookmarkEnd w:id="21"/>
      <w:r>
        <w:rPr/>
        <w:t>§8 Ад и Рай как состояния переживания реальности. Чистилище — процесс перехода из зоны ада в зону рая. Счастье и Благ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казанные в подзаголовке понятия могут на первый взгляд показаться не совсем уместными или, по крайней мере, пара</w:t>
        <w:softHyphen/>
        <w:t>доксальными, будучи введенными в область, которую можно причислить к одному из научно-исследовательских направле</w:t>
        <w:softHyphen/>
        <w:t>ний. И тем не менее психономика не только включает их в спи</w:t>
        <w:softHyphen/>
        <w:t>сок явлений, заслуживающих пристального внимания, но и на</w:t>
        <w:softHyphen/>
        <w:t>меревается использовать в обиходе своих практических средст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знаться, меня мало заботит, насколько правомерно и корректно использование ссылок на подобные категории с точ</w:t>
        <w:softHyphen/>
        <w:t>ки зрения моих ученых коллег, так как я полагаю, что имею полное право игнорировать границы, устанавливаемые офи</w:t>
        <w:softHyphen/>
        <w:t>циозной в настоящее время парадигмой психотерапии. А по</w:t>
        <w:softHyphen/>
        <w:t>чему бы и нет? Завтра все может измениться противополож</w:t>
        <w:softHyphen/>
        <w:t>ным образом. С другой стороны всякие психотерапевтические и психологические ограничители несколько смешны и пре</w:t>
        <w:softHyphen/>
        <w:t>тенциозны. Ведь даже самая наукообразная психотерапия не является наукой, что можно вполне отнести и к психоло</w:t>
        <w:softHyphen/>
        <w:t>гии. А посему каждый из нас, кто имеет профессиональное отношение к вышеупомянутым областям, волен обращаться с теоретическими концепциями и воззрениями так, как ему заб</w:t>
        <w:softHyphen/>
        <w:t>лагорассуди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мое несколько пространное предисловие обусловлено только лишь намерением продемонстрировать мою готовность устраниться от всяческих споров и словопрений, в которые я уже почти научился не вовлекаться, выступая с докладами на всякого рода тематических конференция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с точки зрения психономики Ад и Рай представляют собой вполне конкретные реалии, данные человеку при этой жизни. Одновременно нам предоставлена и возможность выбо</w:t>
        <w:softHyphen/>
        <w:t>ра, в какой из этих зон пребыв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сно, что в начале своего жизненного пути мы оказываемся в аду, низвергаясь из эдема материнского чрева в чужой и хо</w:t>
        <w:softHyphen/>
        <w:t>лодный мир, исполненный угрозы и чудовищных опасностей. И слезы сопровождают наш приход. Наверное уже и младенец смутно чувствует, что он изгнанник, еще хотя и не понимая всей своей обреченности на пожизненные стран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поисках чего мы бредем по этой тверди, пересекая незри</w:t>
        <w:softHyphen/>
        <w:t>мые линии жизни друг друга, разрывая их или запутываясь в них? Не в поисках ли того утерянного блаженства, которое утратили некогда и, быть может, навсегда? Томящие предощу</w:t>
        <w:softHyphen/>
        <w:t>щения возможности обретения мифического счастья волнуют душу и убаюкивают рассудок. Сладостные сны забытья проно</w:t>
        <w:softHyphen/>
        <w:t>сятся краткими вспышками сквозь нескончаемый поток бытия, унося в своих рассеивающихся шлейфах частички нашей рас</w:t>
        <w:softHyphen/>
        <w:t>сеивающейся душ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 не идем, но уходим. Постоянно уходим от нависающей смуты первых дней после сотворения на свет. Наверное, этот уход сродни спасению. Жизнь человека есть непрерывный про</w:t>
        <w:softHyphen/>
        <w:t>цесс спасения его души. Кто спас, тот и спасся. Кто спасся, тот и обрел счастье. Значит, вот оно, где счастье — в спасении! Все остальное— лишь благо, которое зачастую ложно воспринимается как обретение рая, то есть счастья. Но благо всего-навсего только возможность вовремя удовлетво</w:t>
        <w:softHyphen/>
        <w:t>рить влечение без особых затрат энергии и сил — спять сексу</w:t>
        <w:softHyphen/>
        <w:t>альное напряжение, утолить голод, насладиться зрелищем пре</w:t>
        <w:softHyphen/>
        <w:t>красной картины, понежиться в горячей ванне, помедитировать о высшем смысле существования, отведать изысканного вина... Влечение удовлетворяется — и снова пустота — зияющая щель, сквозь которую чернеюще проглядывает одинокая душа. Ибо благо не заменяет счастья. Иметь благо еще не значит быть спасенным или находиться во спасени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Цель психономики — помочь человеку перейти из зоны ада в зону ра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 этом используется своеобразный путеводитель. Хотя топография его временами бывает парадоксальной, но через нее пролегает путь к успех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 например, не сразу воспринимается должным образом рекомендация не только не стремиться вырваться из зоны ада, но и как можно глубже погрузиться в нее и пережить ее. Ибо именно там, в глубинах ада, прячется дверца, ведущая в зону рая. Ад подобен болоту — чем интенсивнее барахтанье, тем сильнее засасыва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истилище же и есть движение через ад. Это не место пре</w:t>
        <w:softHyphen/>
        <w:t>бывания, а процесс. Он может усилить страдания, но он и осво</w:t>
        <w:softHyphen/>
        <w:t>бождает, очищает от н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редко и сам процесс психотерапии является таким свое</w:t>
        <w:softHyphen/>
        <w:t>образным чистилищем, которое дает возможность пациенту пережить опыт своего собственного спасени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РЕЗЮМ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1. Ад и Рай — конкретные реалии, данные человеку при жизн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2. Направляясь при рождении в этот мир, человек сразу по</w:t>
        <w:softHyphen/>
        <w:t>падает в ад, ощущая положение изгнанника и предчувствуя судь</w:t>
        <w:softHyphen/>
        <w:t>бу странни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3. Вся последующая жизнь представляет собою способы вы</w:t>
        <w:softHyphen/>
        <w:t>хода из ада и поиски ра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ой уход является настойчивой попыткой спасения души — спасения от неизбывной тяжести первой травмы появ</w:t>
        <w:softHyphen/>
        <w:t>ления на свет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5. Значит, говоря о счастье, следует подразумевать прежде всего спасени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6. Необходимо уметь видеть разницу между действительно различными состояниями — счастья и благ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7. Первое — категория внутренняя и определяется харак</w:t>
        <w:softHyphen/>
        <w:t>тером взаимоотношений, происходящих в глубине, скрытой от внешней предметности. Вторая же обусловливается резуль</w:t>
        <w:softHyphen/>
        <w:t>татом взаимодействий с миром предметных отноше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8. Чистилище— не место пребывания, а процесс прохож</w:t>
        <w:softHyphen/>
        <w:t>дения через пространство а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9. Психотерапевтический процесс во всей его мощи и пред</w:t>
        <w:softHyphen/>
        <w:t>ставляет собой такое чистилищ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/>
      </w:pPr>
      <w:bookmarkStart w:id="22" w:name="__RefHeading___Toc24788984"/>
      <w:bookmarkEnd w:id="22"/>
      <w:r>
        <w:rPr/>
        <w:t>§9 Точка нуля. Состояние Ничто. Стратегия перехода. Слово не описывает реальность, но создает ее. Кристаллизация. Ловушки. Бытие — Делание — Создавание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мы уже отметили, что дверца, ведущая в Рай, сокрыта в самой глубине ада. Это означает, что человеку следует прежде чем устремить свои помыслы вверх, обратить взгляд свой вниз и отважиться на погружение в глубины пугающие, устрашаю</w:t>
        <w:softHyphen/>
        <w:t>щие, но — его собственные. Если я не встречусь с моим адом, он сам найдет способ встретиться со мной, только в последнем случае последствия могут быть печаль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ринимаю намерение, отваживаюсь на то, чтобы начать этот жуткий спуск и вот обнаруживаю себя в бездне, в царстве блуждающих призраков и фантомов, с которыми мне придется взаимодействовать. Я уже почти совсем смирился с понимани</w:t>
        <w:softHyphen/>
        <w:t>ем того, что меня ожидают драматические переживания и ка</w:t>
        <w:softHyphen/>
        <w:t>верзные испытания и готов пройти сквозь них достойно. Одна</w:t>
        <w:softHyphen/>
        <w:t>ко последним и самым изощренным испытанием вдруг оказывается та самая заветная дверца, что выводит к свободе, то есть освобождению. Ибо свобода — это прежде всего осво</w:t>
        <w:softHyphen/>
        <w:t>бождение. Не так уж и незатейлива на деле оказывается эта двер</w:t>
        <w:softHyphen/>
        <w:t>ца. Игольное ушко для верблюда воротами может показаться по сравнению с ней. Но иного выхода, кроме как этот, нет. Соот</w:t>
        <w:softHyphen/>
        <w:t>ветственно остается или уйти, или остаться. И tertium non datur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кий страж стоит на пороге заставы, только вместо требо</w:t>
        <w:softHyphen/>
        <w:t>вания предъявить паспорт и декларацию он пристально вопро</w:t>
        <w:softHyphen/>
        <w:t>шает: «Кто ты»? И кто отвечает правильно, тот пересекает пос</w:t>
        <w:softHyphen/>
        <w:t>леднюю черту и оказывается на свободной территории. Чей же ответ неверен, остается в зале ожид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Кто ты? Кто ты? Кто ты? Кто ты'? Кто ты'? Кто ты'? Кто ты? Кто ты? Кто ты?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олько откровенного и сокровенного, а на самом деле лож</w:t>
        <w:softHyphen/>
        <w:t>ного выплеснуто на пограничный порог! Сколько перешедших и сколько оставшихся! Временно ли, навсегда л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т кто-то отвечает: «Я имярек такой-то...» — «Обратн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 — человек» — «Обратн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 — мать троих детей» — «Обратн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Обратно... Обратно... Обратно...» — голос холоден и мо</w:t>
        <w:softHyphen/>
        <w:t>нотонен, как весы Фемид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 — творец своего счастья и...» — «Обратно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 — никто» — «Проходи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звавшийся Никто, прошел через черту и исчез в дверном проеме, словно бы его и не было. Теперь его уж точно нет. Во всяком случае в ад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сутствующие робко зароптали. Одни предположили, что лучше уж быть в аду, чем нигде, другие — быть кем-то, чем ни</w:t>
        <w:softHyphen/>
        <w:t>кем. И некто даже возмутился, что он некто и не собирается ста</w:t>
        <w:softHyphen/>
        <w:t>новиться никто. Он, наверное, прав, но остался за черт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обость, сомнения, гордыня — слишком тяжелая ноша для перехо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то — это точка, где происходит обнуление всех личных установ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то — это нулевое пространство, где можно выжить, лишь будучи нейтральным и прозрач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то — это карантин души, где в невидимом свечении бесстрастной пустоты стерилизуются последние вирусы. Необ</w:t>
        <w:softHyphen/>
        <w:t>ходимость на первую видимость жестокая, но действующая во спасение. Свобода убивает того, кто не свободен. В этом она еще более жесто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сущности это и есть стратегия перехода. Территория сча</w:t>
        <w:softHyphen/>
        <w:t>стья не приемлет никакой отягощен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т, кто решился на жертвоприношение со стороны сво</w:t>
        <w:softHyphen/>
        <w:t>ей гордыни и рассудочности, низринувшись в ничто, ставши никем, уподобился новорожденному, чья душа теперь откры</w:t>
        <w:softHyphen/>
        <w:t>лась для восприятия новых программ. С другой стороны это уже не то состояние беспомощности и беззащитности тре</w:t>
        <w:softHyphen/>
        <w:t>петного комочка вещества и духа, что только-только прибыл в чужую обитель земного ми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вый раз каждый из нас умер, когда родился. Умерший дважды, не рождается, но возрождается. И потому прошедший через ноль, обновляется уже в качестве magus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ниге, к авторитету и мудрости которой до сих пор апел</w:t>
        <w:softHyphen/>
        <w:t>лирует человечество, говорится о том, что Всевышний создал человека по образу и подобию своему. Наверное, здесь имеется в виду не внешнее сходство и не строение тела, а некое свой</w:t>
        <w:softHyphen/>
        <w:t>ство, сходное с качеством Создателя. И первое, что высвечива</w:t>
        <w:softHyphen/>
        <w:t>ется в своей очевидности касательно данной аналогии — спо</w:t>
        <w:softHyphen/>
        <w:t>собность творить — качество творца. Вот оно — подобие, и вот он — образ того, чей замысел воплотился в промысе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совершивший переход, наделяется таким даром. Почему? Потому что только тогда, когда чашка пуста, ее можно напол</w:t>
        <w:softHyphen/>
        <w:t>нить свежим ча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лько в данном случае человек наполняет себя сам новым содержанием. А процесс начинается с сотворения Слова — ко</w:t>
        <w:softHyphen/>
        <w:t>торое всегда было, есть и будет вначале. Ибо Слово — это не то, что описывает реальность, а то, что создает е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ные на это возражают — «Как же так? Мы говорим, что желаем счастья, здоровья, богатства, но ничего не меняется»! Весьма распространенная ловушка, в которую столь часто по</w:t>
        <w:softHyphen/>
        <w:t>падает смятенный ум, загружающий себя всевозможными кон</w:t>
        <w:softHyphen/>
        <w:t>цепциями. Выбраться из нее можно, глубоко и искренне про</w:t>
        <w:softHyphen/>
        <w:t>никнув в суть вопроса: «Действительно ли я этого хочу, или я хочу этого хотеть»? Наши желания всегда исполняются. И если я хочу это, то я получу это рано или поздно. Если же я хочу хотеть это, то я также получу — хотение хотеть это. Вот в сущ</w:t>
        <w:softHyphen/>
        <w:t>ности и вся разница. На деле она проста. Это во-первы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-вторых, у Слова существуют свои секреты. И основной из них заключается в том, что оно может быть живым или мер</w:t>
        <w:softHyphen/>
        <w:t>твым. Первое творит мир, второе не творит ничего, но само ра</w:t>
        <w:softHyphen/>
        <w:t>створяется в протекающей мимо суе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е зависит от того, как я взаимодействую со Словом. Мно</w:t>
        <w:softHyphen/>
        <w:t>гие произносят слова механически, по инерции и тем самым лишают себя возможности ощутить их могущественные преоб</w:t>
        <w:softHyphen/>
        <w:t>разующие вибрации. Но можно в слово вдохнуть жизнь, исполь</w:t>
        <w:softHyphen/>
        <w:t>зуя процесс кристаллизац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зьмем, к примеру слово «Я» — то, с которого начинается человек. Если произнести его вслух, достаточно резко, громко и отрывисто, то можно обнаружить, как оно отзовется в той или иной части тела. Внимательно следует проследить и зафиксировать точку, где проявился сигнал. Разумеется у каждого эта про</w:t>
        <w:softHyphen/>
        <w:t>цедура имеет свои особенности. И ощущения при том возможны самые разнообразные, в соответствии с индивидуальной воспри</w:t>
        <w:softHyphen/>
        <w:t>имчивостью — мягкий толчок, жжение, щекотание, болезнен</w:t>
        <w:softHyphen/>
        <w:t>ность, распирание, дрожь... не имеет значения, главное уловить и зарегистрировать импуль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таким образом с одной стороны организм получает зна</w:t>
        <w:softHyphen/>
        <w:t>ние о том, где же все-таки пребывает его Я (при последующем проведении подобного процесса точка может обнаружиться в другом месте. Я не заморожено в некой заданной фиксирован</w:t>
        <w:softHyphen/>
        <w:t>ной позиции, оно склонно к перемещениям), а с другой — сло</w:t>
        <w:softHyphen/>
        <w:t>во, направленное из этой точки вовне, начинает оказывать ре</w:t>
        <w:softHyphen/>
        <w:t>альное животворящее действ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ледующим после Я по важности и по значению является гла</w:t>
        <w:softHyphen/>
        <w:t>гол Быть. Формула Я есть подчеркивает сопричастность бытию и отождествленность с ним. Такая позиция открывает возможность взаимодействия с изначальной Силой. Человек предоставляет себя для принятия внеличностной энергии, и Вселенная становится его соучастником. И тогда любое действие превращается в магичес</w:t>
        <w:softHyphen/>
        <w:t>кое действо. Это весьма важное положение, игнорирование кото</w:t>
        <w:softHyphen/>
        <w:t>рого провоцирует попадание в очередную ловуш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едположим, человек знает, чего он действительно хочет. Предположим также, что он действительно хочет, а не хочет хо</w:t>
        <w:softHyphen/>
        <w:t>теть этого. Тогда он естественно задается вопросом: «Я хочу создать это. Но что я должен делать, чтобы создать это»? Ответ не трудно получить, если знаешь, чего ты хочешь. И вот начи</w:t>
        <w:softHyphen/>
        <w:t>наются делания, напористые или осторожные, решительные или робкие, стихийные — по наитию, или продуманные... и ничего не получается. Люди утопают в делании, а результаты никак не проявляются. Значит — ловуш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ыходу из нее способствует дальнейшее продвижение по ряду намерений. Следует снова спросить себя: «А каким я дол</w:t>
        <w:softHyphen/>
        <w:t>жен быть, чтобы начать делать то, чтобы создать это»? Теперь процесс получает завершенность. Подготовка законче</w:t>
        <w:softHyphen/>
        <w:t>на, и начинается акт творения. В этом быть стягиваются все силовые линии, призванные осуществить проект. Magus ничего не делает и получает то, к чему стремится. Потому что он е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гда я ЕСТЬ и нахожусь в своем БЫТЬ, то делание де</w:t>
        <w:softHyphen/>
        <w:t>лается само, и в один прекрасный момент я всего лишь встречаюсь с творением, которое создал сам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bookmarkStart w:id="23" w:name="__RefHeading___Toc24788985"/>
      <w:bookmarkEnd w:id="23"/>
      <w:r>
        <w:rPr/>
        <w:t xml:space="preserve">Часть </w:t>
      </w:r>
      <w:r>
        <w:rPr>
          <w:lang w:val="en-US"/>
        </w:rPr>
        <w:t>III</w:t>
      </w:r>
      <w:r>
        <w:rPr/>
        <w:t>.</w:t>
      </w:r>
      <w:r>
        <w:rPr>
          <w:lang w:val="en-US"/>
        </w:rPr>
        <w:t xml:space="preserve"> </w:t>
      </w:r>
      <w:r>
        <w:rPr/>
        <w:t>ПАЛОМНИЧЕСТВО ВО ВНУТРЕННИЕ ПРОСТРАНСТВА (Повесть о Путнике)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* * * </w:t>
      </w:r>
    </w:p>
    <w:p>
      <w:pPr>
        <w:pStyle w:val="Heading2"/>
        <w:rPr>
          <w:sz w:val="22"/>
        </w:rPr>
      </w:pPr>
      <w:bookmarkStart w:id="24" w:name="__RefHeading___Toc24788986"/>
      <w:bookmarkEnd w:id="24"/>
      <w:r>
        <w:rPr/>
        <w:t>МЕТАНИЯ И СМЯТЕН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сная и простая мелодия бытия звучала как тонкий, по</w:t>
        <w:softHyphen/>
        <w:t>чти едва уловимый и скорее ощутимый, нежели слышимый, лейтмотив —угадываемый и осознаваемый где-то на окраине сознания. И пока душа томилась во мрачных предчувствиях приближения того, что знаменуется как пустота ничегонеде</w:t>
        <w:softHyphen/>
        <w:t>лания, жизнь, наполненная стихиями, проявляла себя мощной, несокрушимой и нетленной силой, чей могучий поток способен принести исцеление или стереть с лица зем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"Но нам не нужно исцеление " — заунывно пели мертвые и тихо плака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"Чего же вы хотите? " — шепнул Исполняющий Вол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"Мы хотим оставаться прахом". —Дружно ответство</w:t>
        <w:softHyphen/>
        <w:t>вали мертвец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"Да будет так"! — И зола просыпалась на твердь. И рас</w:t>
        <w:softHyphen/>
        <w:t>кинулась пустын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ут плач мертвых перешел в рыдания. Бездонным стоном огласилась пустыня. Страданием наполнилось пространство. Но было поздно. Исполняющий Волю покинул это место. Навсегда, быть может. Наступила эпоха мертвых. Никто не зна</w:t>
        <w:softHyphen/>
        <w:t>ет, где ее начало, никому неведомо, где ее оконч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испепеленной пустыне опустошенного разума, где сги</w:t>
        <w:softHyphen/>
        <w:t>нул давно последний караван, соединяющий реальности, иссяк</w:t>
        <w:softHyphen/>
        <w:t>ли и последние миражи. И умерли последние мертвец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гда я решился поведать о происходящем и преходящем. И о непроисходящем и непреходящем тож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верное, мои писания — всего лишь бесцельные прогулки пера по аллеям разлинованных строк. Но в этих блужданиях есть правда. Во всяком блуждании есть правда. Даже, когда блужда</w:t>
        <w:softHyphen/>
        <w:t>ния переходят в блуд — рождается возможность познать новое откровение. И пережить его. Пережить — перенестись в иную жизнь. Здравствуй, бессмертие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Люди тревожатся вопросом, даже исследования проводят и кни</w:t>
        <w:softHyphen/>
        <w:t>ги пишут относительно того, существует ли жизнь после смер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Есть ли жизнь после смерти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й поиск определен другим вопросом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Есть ли жизнь до смерти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по порядку. Ну вот... при слове порядок я попал в какой-то блок. С чего начать?</w:t>
      </w:r>
    </w:p>
    <w:p>
      <w:pPr>
        <w:pStyle w:val="Normal"/>
        <w:shd w:fill="FFFFFF" w:val="clear"/>
        <w:ind w:firstLine="510"/>
        <w:jc w:val="right"/>
        <w:rPr>
          <w:i/>
          <w:i/>
          <w:sz w:val="22"/>
        </w:rPr>
      </w:pPr>
      <w:r>
        <w:rPr>
          <w:i/>
          <w:color w:val="000000"/>
          <w:sz w:val="22"/>
        </w:rPr>
        <w:t>"Начиная жизнеописание героя моего, Алексея Федоровича Карамазова, нахожусь в некотором недоумении"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right"/>
        <w:outlineLvl w:val="0"/>
        <w:rPr>
          <w:b/>
          <w:b/>
          <w:sz w:val="22"/>
        </w:rPr>
      </w:pPr>
      <w:r>
        <w:rPr>
          <w:b/>
          <w:i/>
          <w:color w:val="000000"/>
          <w:sz w:val="22"/>
        </w:rPr>
        <w:t>Ф. М. Достоевски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чиная жизнеописание героя моего, то есть меня, пребы</w:t>
        <w:softHyphen/>
        <w:t>ваю также в недоумении.</w:t>
      </w:r>
    </w:p>
    <w:p>
      <w:pPr>
        <w:pStyle w:val="Normal"/>
        <w:shd w:fill="FFFFFF" w:val="clear"/>
        <w:ind w:firstLine="510"/>
        <w:jc w:val="right"/>
        <w:rPr>
          <w:i/>
          <w:i/>
          <w:sz w:val="22"/>
        </w:rPr>
      </w:pPr>
      <w:r>
        <w:rPr>
          <w:i/>
          <w:color w:val="000000"/>
          <w:sz w:val="22"/>
        </w:rPr>
        <w:t>"... А именно: хотя я и называю Алексея Федоровича моим героем, но, однако, сам знаю, что человек он отнюдь невеликий... "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right"/>
        <w:outlineLvl w:val="0"/>
        <w:rPr>
          <w:b/>
          <w:b/>
          <w:sz w:val="22"/>
        </w:rPr>
      </w:pPr>
      <w:r>
        <w:rPr>
          <w:b/>
          <w:i/>
          <w:color w:val="000000"/>
          <w:sz w:val="22"/>
        </w:rPr>
        <w:t>Ф. М. Достоевски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Хотя я и называю себя моим героем, но, однако, сам знаю...</w:t>
      </w:r>
    </w:p>
    <w:p>
      <w:pPr>
        <w:pStyle w:val="Normal"/>
        <w:shd w:fill="FFFFFF" w:val="clear"/>
        <w:ind w:firstLine="510"/>
        <w:jc w:val="right"/>
        <w:rPr>
          <w:i/>
          <w:i/>
          <w:sz w:val="22"/>
        </w:rPr>
      </w:pPr>
      <w:r>
        <w:rPr>
          <w:i/>
          <w:color w:val="000000"/>
          <w:sz w:val="22"/>
        </w:rPr>
        <w:t>"А посему и предвижу неизбежные вопросы вроде таковых: чем лее замечателен ваш Алексей Федорович, что вы выбрали его своим героем? Что сделал он такого? Кому и чем известен? Почему я, читатель, должен тратить время на изучение фак</w:t>
        <w:softHyphen/>
        <w:t>тов его жизни"?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right"/>
        <w:outlineLvl w:val="0"/>
        <w:rPr>
          <w:b/>
          <w:b/>
          <w:sz w:val="22"/>
        </w:rPr>
      </w:pPr>
      <w:r>
        <w:rPr>
          <w:b/>
          <w:i/>
          <w:color w:val="000000"/>
          <w:sz w:val="22"/>
        </w:rPr>
        <w:t>Ф. М. Достоевский</w:t>
      </w:r>
    </w:p>
    <w:p>
      <w:pPr>
        <w:pStyle w:val="Normal"/>
        <w:shd w:fill="FFFFFF" w:val="clear"/>
        <w:ind w:firstLine="510"/>
        <w:jc w:val="right"/>
        <w:rPr>
          <w:i/>
          <w:i/>
          <w:sz w:val="22"/>
        </w:rPr>
      </w:pPr>
      <w:r>
        <w:rPr>
          <w:i/>
          <w:color w:val="000000"/>
          <w:sz w:val="22"/>
        </w:rPr>
        <w:t>"Последний вопрос самый роковой, ибо на него могу лишь ответить: Может быть, увидите сами из романа"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right"/>
        <w:outlineLvl w:val="0"/>
        <w:rPr>
          <w:b/>
          <w:b/>
          <w:sz w:val="22"/>
        </w:rPr>
      </w:pPr>
      <w:r>
        <w:rPr>
          <w:b/>
          <w:i/>
          <w:color w:val="000000"/>
          <w:sz w:val="22"/>
        </w:rPr>
        <w:t>Ф. М. Достоевский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что ответить мне? Я не могу воскликнуть: «Я поэт — этим и интересен»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я интересен друг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-первых, тем, что однажды мне удалось проникнуть внутрь собственного череп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-вторых, — мне приходилось встречаться с Сафоном Головатых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о — основа, стержень, ось. на которую накручивались уже остальные события. И потому записки мои не являются тем, что принято называть автобиографией в общепринятом, обыденном смысле, который подразумевает жизнеописание какой-то лич</w:t>
        <w:softHyphen/>
        <w:t>ности с ее бытом, интересами, предпочтениями, но представля</w:t>
        <w:softHyphen/>
        <w:t>ет собой уникальный документ, дневник странствующего, блуж</w:t>
        <w:softHyphen/>
        <w:t>дающего существа, лишенного индивидуальности и тем самым полностью воплотившегося в идею. Последнее в данном слу</w:t>
        <w:softHyphen/>
        <w:t>чае не предполагает, что я лишен плоти, скорее наоборот, мое тело не только не обременяет меня, но и вызывает чувство люб</w:t>
        <w:softHyphen/>
        <w:t>ви, почтения и здравого уважения. Просто все дело в том, что телесность моя существует таким образом, что равным счетом не доставляет мне никаких хлопот, и потому я не думаю о ней в те минуты, которые нуждаются в течении мыслей совершенно иного характе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 меня, кроме того, есть и имя, и отчество, и фамилия, и все эти обозначения фигурируют в соответствующих реестрах, которые, правда, сами, представляя из себя весьма явную ус</w:t>
        <w:softHyphen/>
        <w:t>ловность, имеют довольно малое отношение к факту как тако</w:t>
        <w:softHyphen/>
        <w:t>вому. Например, если взять то же самое свидетельство о рож</w:t>
        <w:softHyphen/>
        <w:t>дении, то на каком основании я его для себя могу считать свидетельством? Свидетельством того, что я родился? Но ког</w:t>
        <w:softHyphen/>
        <w:t>да я появлялся на свет, то никто не предложил мне заполнить эту бумагу! Ее оформили без меня, не спросив даже на то мое</w:t>
        <w:softHyphen/>
        <w:t>го согласия. А если тот, кто заполнял, был пьян и допустил ошибку — перепутал дату, или букву? А если человеком, в чьи обязанности входило зарегистрировать мой выход в свет, вдруг, овладело коварно-игривое настроение? Или внезапный приступ доселе нераспознанной шизофрении, который именно в тот момент остался вне поля зрения соответствующих специ</w:t>
        <w:softHyphen/>
        <w:t>алистов? Да мало ли еще какие причины могли способствовать тому, что заставило бы впоследствии усомниться в истинности написанног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свидетельство о рождении — еще не доказательство того, что ты родился. Равно как и то, что ты родился, на самом деле не является вообще никаким доказательством того, что ты роди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предположим, что в некий назначенный срок я появился в этом мире, в этой стране, в этом городе, в этом роддоме. Допу</w:t>
        <w:softHyphen/>
        <w:t>стим, что я однажды роди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нарекли меня Серге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Фамилия же моя — Луки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о из моих ранних воспоминаний связано с вожделени</w:t>
        <w:softHyphen/>
        <w:t>ем хрупкой и нежной детской плоти, которой исполнилось что-то около пяти лет отроду. Эта плоть посещала детский сад. На прогулках она исправно участвовала в обычных детских ша</w:t>
        <w:softHyphen/>
        <w:t>лостях и играх. И за завтраками отчаянно ненавидела манную кашу. А вот во время тихих часов я (а в эту самую плоть был заключен именно я) никак не мог заснуть, завидуя остальным малышам, которые тихонечко посапывали в своих нагретых ан</w:t>
        <w:softHyphen/>
        <w:t>гельских кроватках. Я мечтал о том, чтобы наша воспитатель</w:t>
        <w:softHyphen/>
        <w:t>ница разделась и голенькая легла ко мне в постель. Я бы тоже снял трусики и маечку и оказался голеньким. И я бы своими ножками терся о ее ножки и всячески бы прижимался к ней. Меня охватывало волнение так, что сушило во рту и сладостно-болезненный зуд тихо гудел в области пиписки, о полном пред</w:t>
        <w:softHyphen/>
        <w:t>назначении которой я еще обладал не совсем полными знания</w:t>
        <w:softHyphen/>
        <w:t>ми. Хотя и смутно ощущал, что в ней содержится некая тайна. Впрочем, довольно скоро я сделал открытие, ставшее для меня и откровением и праздником. Я сорвал плод познания! Томные и страстные эротические волнения обрели свое воплощение в самозабвенной конкретике младенческого онаниз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ыть может тогда я, сам не зная того, обнаружил разгадку библейского шифра о древе познания и его плодах. Получилось, что древо познания — это половой член, а плод с этого древа — знание о том, что манипуляция с этим органом может принести неслыханное, совершенно новое и неописуемое наслаждение — первое наслаждение в жизни человека. И, разумеется, тут не об</w:t>
        <w:softHyphen/>
        <w:t>ходится без женщины. История повторяется. Моей Евой была воспитательница детского сада. Ей было двадцать лет. Она но</w:t>
        <w:softHyphen/>
        <w:t>сила короткий белый халатик. Она, когда шла, покачивала по</w:t>
        <w:softHyphen/>
        <w:t>пой. А мне хотелось эту попу целовать и гладить. Она, должно быть, такая же белая и нежная, как моя подушка. Догадывалась ли она о том, что была предметом моих неистовых грез? Я имею ввиду попу и воспитательницу, а не подуш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невинное дитя оказалось грешным ангелочком. А грех, как известно, наказывается. И время не заставило себя ждать. И кара настигла меня. Я был обнаружен все той же воспи</w:t>
        <w:softHyphen/>
        <w:t>тательницей, которая заподозрила что-то неладное относительно моих рук, сосредоточенно копошащихся под одеялом, и не преминувшей сорвать это самое одеяло, под которым таилась моя маленькая, но выпрямленная и напряженная порочная склонность. Несгибаемая порочная склонность. Но тут я вместо того, чтобы почувствовать себя пристыженным и опозоренным, возбудился еще сильнее, и миниатюрная волна детского оргазма от столь нео</w:t>
        <w:softHyphen/>
        <w:t>жиданной близости моей возлюбленной прокатилась по всему телу и щекочущим током ударила в кончик того, что является пред</w:t>
        <w:softHyphen/>
        <w:t>метом естественного и пристального интереса всех мальчиков это</w:t>
        <w:softHyphen/>
        <w:t>го возраста. Я тоненько охнул от удовольствия и зажмурил гла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тство продолжало идти. И я шел вместе с ним, перешаги</w:t>
        <w:softHyphen/>
        <w:t>вая изо дня в день, из месяца в месяц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вые волосики на лоб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вая эякуляция, появление которой вначале испугал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вый затяжной поцелуй в губ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ервый половой акт... Мне было тринадцать, ей —тридцать с лишним. Мы сначала играли в цифры. Смысл процедуры зак</w:t>
        <w:softHyphen/>
        <w:t>лючался в том, чтобы один игрок отгадал цифру, которую дру</w:t>
        <w:softHyphen/>
        <w:t>гой вычерчивал пальцем на спине первого. Для этого спины, конечно, должны были быть оголены. Так оно и было. А чем все это закончилось — смотри выш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ле этого мне пришло в голову попробовать подобное с одноклассницами. Но они разрешали только целоваться и тро</w:t>
        <w:softHyphen/>
        <w:t>гать «там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йная страсть к учительнице. Мне ужасно хотелось ее по</w:t>
        <w:softHyphen/>
        <w:t>целовать, потрогать «там» и поиграть в цифры. Я помню мод</w:t>
        <w:softHyphen/>
        <w:t>ные тогда шовчики сзади на ее чулках. И черные туфли с пряжечками. И играющие рельефом икры. И тонкие брови над строгими глазами. Тонкие брови над строгими глазами усили</w:t>
        <w:softHyphen/>
        <w:t>вали напряжение эротизма, переполненный которым я перешел в отрочество, как в очередной клас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оман «Война и мир» оказал на меня своеобразное воздействие. Мне приснился сон: голая Элен едет на детском трехколесном ве</w:t>
        <w:softHyphen/>
        <w:t>лосипедике. Я взорвался бурной ночной полюцией, следы которой тщательно пытался замаскировать, и кажется, удач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е-таки автор Крейцеровой сонаты угадывается и во всем остальном им написанном. Это трудно объяснить, но легко по</w:t>
        <w:softHyphen/>
        <w:t>чувствовать — разумеется, я имею в виду себя. Быть может, граф Лев Николаевич здесь вовсе и ни прич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заметил, как окончил школу. Что-то надо было решать и предпринимать. Явилось понимание, что билет моей жизни оказался с открытой датой. Ясно было лишь одно — следовать принципу «агитатора, горлана, главаря» и делать жизнь с то</w:t>
        <w:softHyphen/>
        <w:t>варища Дзержинского я не собира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потому мне ничего не оставалось сделать как отпус</w:t>
        <w:softHyphen/>
        <w:t>тить себя и довериться естественно протекающему потоку со</w:t>
        <w:softHyphen/>
        <w:t>бытий и обстоятельств. Я подал документы на факультет пси</w:t>
        <w:softHyphen/>
        <w:t>хологии и без особого труда поступил на него. Однако, время, проведенное в данном учебном заведении вряд ли оказалось полезным с точки зрения обретения каких-либо знаний и уме</w:t>
        <w:softHyphen/>
        <w:t>ний. Да и сама психологическая публика показалась мне не</w:t>
        <w:softHyphen/>
        <w:t>сколько странноватой. Чудаковатые представители этой са</w:t>
        <w:softHyphen/>
        <w:t>мой молодой и, кажется, никому ненужной профессии. За подобные воззрения на меня обижались коллеги, на что я все</w:t>
        <w:softHyphen/>
        <w:t>го лишь пожимал плечами и отвечал: «А как насчет того, что психологу следует прежде всего привести в порядок собствен</w:t>
        <w:softHyphen/>
        <w:t>ную душу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прочем, зачеты я сдавал вовремя, получал вполне при</w:t>
        <w:softHyphen/>
        <w:t>личные экзаменационные отметки и считался хорошим студен</w:t>
        <w:softHyphen/>
        <w:t>том. Я благополучно и без особых усилий перебирался с курса на курс, и дни мои текли легк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ощущение неудовлетворенности пребывало во мне и за</w:t>
        <w:softHyphen/>
        <w:t>ставляло искать такие стороны бытия, которые хоть как-то мог</w:t>
        <w:softHyphen/>
        <w:t>ли бы меня приблизить к возможности соприкосновения со смыслом. Что это за смысл и каким он должен быть, я не знал, но чувствовал, что его существование вполне возможно. Только вот где? Говорили умные люди: «Ищи смысл в самом себе». Это были всего лишь навсего умные люди, а мудрые мне, увы, не попадали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 и что значит — ищи в себе? А я тогда — где? И вот подобные переживания сподвигли меня на поиски людей, у которых я мог бы научиться чему-то стоящему, благо каникулы предоставляли возможность свободно обращаться со временем и относительно свободно осваивать пространство. Я обнаружил, что в моих странствиях было много странно</w:t>
        <w:softHyphen/>
        <w:t>го. Убегая от обыденности, я неизбежно возвращался к ней. Такое нежное, ажурное, прекраснейшее создание как бабочка, пленившее не одну плеяду сладкоголосых, поэтов, вдохновенно воспевавших красоту и гармонию в ее образе, под микроскопом обнаруживает зловещий оскал своей чудовищной пасти. В бабочке ли одной только дел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и поиски в основном ограничивались пределами мос</w:t>
        <w:softHyphen/>
        <w:t>ковской области. Несколько недель прошли безуспешно, так как у меня не было ни плана, ни четко выработанного маршру</w:t>
        <w:softHyphen/>
        <w:t>та, ни стратегии, которая могла придать моим действиям хоть какую-то целенаправленность. Я перебирался с электрички на электричку, бродил задумчиво по близлежащим городочкам, порою умилялся их тихому уютному укладу, но люди на моем пути встречались все больше обычны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 продолжалось до тех пор, пока мне не пришло в голо</w:t>
        <w:softHyphen/>
        <w:t>ву порасспросить хотя бы своих знакомых, не знают ли они случайно кого-нибудь из тех, кто меня может заинтересовать. И мне почти сразу же повезло. Сокурсник мой, Слава Бузукин рассказал, что один его хороший знакомый — весьма приме</w:t>
        <w:softHyphen/>
        <w:t>чательная личность. И не только примечательная, но и таин</w:t>
        <w:softHyphen/>
        <w:t>ственная. А живет он недалеко — снимает дачку неподалеку от подмосковного города Ивантеев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 познакомились и сделались приятелям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/>
      </w:pPr>
      <w:bookmarkStart w:id="25" w:name="__RefHeading___Toc24788987"/>
      <w:bookmarkEnd w:id="25"/>
      <w:r>
        <w:rPr/>
        <w:t>Странное происшествие № 1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sz w:val="22"/>
        </w:rPr>
      </w:pPr>
      <w:r>
        <w:rPr>
          <w:b/>
          <w:color w:val="000000"/>
          <w:sz w:val="22"/>
        </w:rPr>
        <w:t>Уход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постоянно что-то бубнил себе под нос. Взгляд его был отрешен. Про него говорили — не от мира сего. Но сам он мало обращал внимание на окружающих и их пересуд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, когда я к нему заходил на часок-другой, угощал меня чаем, сам же погружался в свое старое потертое кресло у окна и молчаливо всматривался в сад, что начинался у самого его до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закуривал, протягивал ему пачку, но он отрешенно раз</w:t>
        <w:softHyphen/>
        <w:t>вернувшись к окну, рассеянно лишь пожимал плечами, и я в одиночестве плыл в разводах сизого дыма. А он пристально смотрел в глубину зарослей, и в конце-концов начинало казать</w:t>
        <w:softHyphen/>
        <w:t>ся, будто взгляд его, устремленный в самую гущу сплетенных веток и листвы, наполнялся неким излуче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последнее время он ставил непонятные эксперименты, цель и смысл которых никто не мог уяснить, потому что он с крайней неохотой брался за их толкования, а если и объяснял, то настолько туманно и расплывчато, что у слушающего окон</w:t>
        <w:softHyphen/>
        <w:t>чательно развеивались последние проявления интере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более других был осведомлен о его поисках, хотя также Многое мне было неясно и вызывало сомн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был занят поиском точки Эпсилон, которая должна озна</w:t>
        <w:softHyphen/>
        <w:t>чать такое состояние организма, когда происходит реальное сли</w:t>
        <w:softHyphen/>
        <w:t>яние с энергетическими потоками природ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говорил о том, как достичь близости с природой и кон</w:t>
        <w:softHyphen/>
        <w:t>такта с мирозданием. В этом заключался смысл его поисков и уч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ольше всего он любил время после грозы. Восторженно вдыхал он воздух, пропитанный озоном, растворяя его в себе, погружаясь в него. Шелест веток был ему понятен, как челове</w:t>
        <w:softHyphen/>
        <w:t>ческая реч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о время я редко посещал его дом под Ивантеевкой. У меня все больше и больше накапливалось дел с учебой. Но в один из выходных мне удалось вырваться за город, и я отправился к нему, смутно предчувствуя события, которые могут взволновать. Откуда взялось такое предчувствие, было мне неведомо. Непонят</w:t>
        <w:softHyphen/>
        <w:t>ной также казалась неизъяснимая тяга навестить маленький домик моего приятел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остучал, однако, никто не откликнулся. Вскоре я обнару</w:t>
        <w:softHyphen/>
        <w:t>жил, что дверь не заперта. Толкнув ее, я прошел в прихожую. Меня обдало спертым теплым воздухом. В коридоре было темно, и я нажал кнопку выключателя, но тот не сработал. Все это пока</w:t>
        <w:softHyphen/>
        <w:t>залось несколько странным. Смутное предчувствие зашевелилось уже легкой тревожн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А вдруг с ним что-нибудь случилось?» — подумал я, но тут же постарался подавить эту мысль. Он отличался отменным здоровьем... впрочем здоровье здесь было ни причем — просто мне казалось, что с этим человеком ничего не может случиться. А может, он стал жертвой одного из своих опытов? И я вспомнил, как он экспериментировал, если можно так назвать то, чем он занимался в своей импровизированной лабо</w:t>
        <w:softHyphen/>
        <w:t>ратории, заваленной склянками, катушками, магнитами, различ</w:t>
        <w:softHyphen/>
        <w:t>ного рода конденсаторами и прочими подобными вещами. Однако, он всегда старался обходиться без всего этого. Он со</w:t>
        <w:softHyphen/>
        <w:t>брал простенькую установку, которая, как он объяснял, осуще</w:t>
        <w:softHyphen/>
        <w:t>ствляла энергетический контакт его мозга с разумом природы. При этом он подсоединял какие-то проводки к голове, ложился, зажмурив глаза и погружался в нечто подобное полусонному оцепене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рошел в лабораторию и там его застал — бледного, с си</w:t>
        <w:softHyphen/>
        <w:t>ними отсветами под глазами, мерцающими не совсем здоровым блеском. Он с трудом, чтобы не завалиться, удерживался в своем потрепанном кресле, остановив неподвижный зависший взгляд в какой-то точке. На мое присутствие он прореагировал легким разворотом головы, подобием улыбки, прорезавшей завесу ссох</w:t>
        <w:softHyphen/>
        <w:t>шихся губ и репликой, прозвучавшей вместо приветствия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ы единственный человек, который хочет и старается меня понять... И потому тебе одному я доверяю и собираюсь продемонстрировать некоторые из моих открытий... Но сначала позволь в нескольких словах объяснить суть дела... Ты знаешь, что я налаживаю контакт с природой. Как это понимать? Волны энергии, разлитые в деревьях, траве, цветах стихийно переда</w:t>
        <w:softHyphen/>
        <w:t>ются людям и наоборот, но мы не ощущаем их, потому что га</w:t>
        <w:softHyphen/>
        <w:t>сим огромным количеством совершенно иных ощущений и чувств. Поэтому существующая взаимосвязь зачастую остается для нас неосознаваемой. И меня все время занимала идея о том, как ее усилить. О том, как она выявляется, я уже знал. Весь вопрос упирался в то, как сделать этот контакт таким же явствен</w:t>
        <w:softHyphen/>
        <w:t>ным и ощутимым, как осязание. И у меня постепенно оформи</w:t>
        <w:softHyphen/>
        <w:t>лась идея, а впоследствии и модель генератора биоэнергии, которая технически довольно проста. Данная установка, возбуж</w:t>
        <w:softHyphen/>
        <w:t>дая и усиливая потенциалы мозга, передает их в пространство, где они не рассеиваются, но встречаются с такими же направ</w:t>
        <w:softHyphen/>
        <w:t>ленными вызванными потенциалами извне. Полученное в ре</w:t>
        <w:softHyphen/>
        <w:t>зультате наложение образует психоэнергетическую волну, ко</w:t>
        <w:softHyphen/>
        <w:t>торая через непосредственное восприятие проникает в организм. Возникающее при этом состояние напоминает переживание того, что буддисты называют сатори —то есть переживание просвет</w:t>
        <w:softHyphen/>
        <w:t>ленности и озарения. А, может быть, это и есть просветление. Однако, дело это сопряжено с определенным риском, так как при подобном сеансе тратится огромное количество психичес</w:t>
        <w:softHyphen/>
        <w:t>кой энергии и может возникнуть необратимый процесс, когда энергия твоя к тебе не вернется, и сознание тогда может рассе</w:t>
        <w:softHyphen/>
        <w:t>яться. Поэтому необходимо строго дозировать подаваемое на</w:t>
        <w:softHyphen/>
        <w:t>пряжение и силу магнитного поля. Также весьма осторожно сле</w:t>
        <w:softHyphen/>
        <w:t>дует вызывать образы, мысль о контакте. Малейшее волнение, и сила твоего представления вытянет сознание. Тем не менее я иду на этот риск, так как он оправдывает все мои действия. К тебе же у меня небольшая просьба. В соседней комнате нахо</w:t>
        <w:softHyphen/>
        <w:t>дится датчик, регистрирующий уровень психоэнергии. Иди туда и внимательно следи за его шкалой. Когда стрелка коснется зеленой отметки — значит я включил систему и нахожусь в со</w:t>
        <w:softHyphen/>
        <w:t>стоянии Эпсилон. Причем интенсивность психоэнергетичес</w:t>
        <w:softHyphen/>
        <w:t>кого потенциала начнет расти, и соответственно стрелка будет перемещаться по шкале. И как только увидишь, что она дошла до красной метки, выдерни одну из клемм, это ослабит поток энерг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молча кивнул и отправился в соседнюю комнату, встал возле датчика и приготовился фиксировать положение стрелки, чтобы потом рассказать ему, каким образом проходила проце</w:t>
        <w:softHyphen/>
        <w:t>дура. С ним в комнате нельзя было находиться из-за риска облу</w:t>
        <w:softHyphen/>
        <w:t>чения, а сам он за прибором следить не мог, так как вынужден был находиться в состоянии, предполагающим пребывание за гранью обыденной реаль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релка дернулась и прыгнула к зеленой отметке. Система включена. Мне страшно захотелось посмотреть на него, но, к сожалению я не мог этого позволить из-за невозможности от</w:t>
        <w:softHyphen/>
        <w:t>лучиться от прибо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случайно взглянул на улицу. Стоял ясный теплый день, но смутная перемена угадывалась за окном. При полном отсутствии ветра деревья колыхались и шелестели, трава пригнулась, цве</w:t>
        <w:softHyphen/>
        <w:t>ты съежились и поникли. И ощущалось смутное колебание в воздухе, похожее на знойную вибрацию раскаленного возду</w:t>
        <w:softHyphen/>
        <w:t>ха. Хотя никакого зноя не был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тепенно нарастало ощущение, будто сад оживает, напол</w:t>
        <w:softHyphen/>
        <w:t>няясь беспокойством и тревогой. И тут я четко осознал, что сад действительно вел себя, как живое существо. Его состояние ка</w:t>
        <w:softHyphen/>
        <w:t>ким-то образом походило на поведение человека и именно та</w:t>
        <w:softHyphen/>
        <w:t>кое поведение, которое выдает тревогу в н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релка ползла по шкале генератора. Возле красной метки она стала дрожать и прыгать и было жутковато наблюдать за ней, потому что в данный момент мне все казалось живым, в том числе и стрелка. Потом она на мгновенье остановилась и уткнулась в красную черту. Я вспомнил, что должен выдернуть одну из клемм, чтобы ослабить поток излучения. Я выдернул, но стрелка не сдвинулась с места — генератор работал на пол</w:t>
        <w:softHyphen/>
        <w:t>ную мощность! Излучение шло. Да что там шло? — Валило! Что делать? Я засунул клемму обратно, но ничего не измени</w:t>
        <w:softHyphen/>
        <w:t>лось. Тогда я снова выдернул клемму, однако, стрелка продол</w:t>
        <w:softHyphen/>
        <w:t>жала оставаться на месте. Тогда я решил предпринять следую</w:t>
        <w:softHyphen/>
        <w:t>щее: один за другим я отсоединил все остальные контакты, рассчитывая, что машина вовсе заглохнет. Но с мерным и даже приятным, чуть убаюкивающим жужжанием аппарат продол</w:t>
        <w:softHyphen/>
        <w:t>жал накручивать новые обороты энергии, и энергия текла, зах</w:t>
        <w:softHyphen/>
        <w:t>лестывала, окутывала, накрыва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был на грани провала в небытие — последняя степень риска в подобном эксперименте, про которую он упоминал. Ему нужно было как-то помочь. Или иначе стихия поглотит его. Я кинулся в его комнату, уже и не помышляя о том, что сам смо</w:t>
        <w:softHyphen/>
        <w:t>гу получить облучение, но меня резко отбросило назад, да так, что я, пролетев несколько метров, ударился затылком о какой-то выступ и на миг потерял способность осознавать происходя</w:t>
        <w:softHyphen/>
        <w:t>щее. Как видно, дело оказалось серьезнее, чем я мог предполо</w:t>
        <w:softHyphen/>
        <w:t>жить. В его комнате уже кружил вихрь бушующей энергии, сконцентрированной до такой степени, что она представляла собой плотную и упругую огромную волну, излучающуюся едва заметным серебристым поток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нявшись на ноги, я кое-как доплелся до генератора и расколотил его вдребезги. Сразу все сникло, какая-то пружина со звоном лопнула, стрелка, словно обмякшее тело, брякнулась на нулевую отметку. Прибор перестал существов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-то заставило меня обернуться. Густое синее марево из его комнаты медленно ползло на меня, просачиваясь через предметы. Я почувствовал, как тихий ужас подступает ко мне с другой стороны, но что-то прояснилось в моей голове. Я быс</w:t>
        <w:softHyphen/>
        <w:t>тро отворил все окна, и надвигающаяся в мою сторону масса, медленно поползла наружу, просачиваясь в деревья, траву или просто рассеиваясь в воздухе. После того, как помещение очис</w:t>
        <w:softHyphen/>
        <w:t>тилось, я прошел к нем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навзничь лежал на ветхом диванчике, черты его заост</w:t>
        <w:softHyphen/>
        <w:t>рились, и кожа отливала синим, глаза были закрыты. Тело его казалось полупризрачным, окутанное вибрирующей дымкой. Он словно таял на глазах, постепенно исчезал, растворялся в том потоке энергии, который вызвал са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хотел подойти, чтобы снять электроды, но что-то удержа</w:t>
        <w:softHyphen/>
        <w:t>ло меня. Я не мог пошевелиться. Видно, какие-то тайные силы действовали тогда и подчиняли меня своей воле. Что он сейчас испытывал? Об этом я уже не мог спросить, так как мы находи</w:t>
        <w:softHyphen/>
        <w:t>лись в разных мира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ерез некоторое время тело его совсем исчезло, а над ди</w:t>
        <w:softHyphen/>
        <w:t>ванчиком повисло ажурное облачко, да и оно вскоре развеяло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ыл человек, и не стало человека, как говорят в народе. А я снова остался один. Со своей сверхценной идеей отыскать мудрость земну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, может, прав был поэт, когда глаголил о том, что «нет правды на земле»? Да и выше забираться пока что еще ранова</w:t>
        <w:softHyphen/>
        <w:t>то. А если к тому же верно и то, что... правды нет и выше... Совсем я запутался во всей этой круговерти правд и неправд. И тем не менее внутренние метания мои вовсе не предполага</w:t>
        <w:softHyphen/>
        <w:t>ли какого-то душевного надлома, морального надрыва и прочих им подобных истерических состояний духа. Я адекватно и спо</w:t>
        <w:softHyphen/>
        <w:t>койно взаимодействовал с окружающим миром и по всем меркам воспринимался, что называется, вполне нормальным и уравнове</w:t>
        <w:softHyphen/>
        <w:t>шенным молодым человеком. Поиски идеалов не уводили меня из реальности обыденного мира, но вместе с тем, я все-таки ис</w:t>
        <w:softHyphen/>
        <w:t>пытывал такую потребность расставить точки над и. Более того, я смутно догадывался и открыто предполагал, что подобное жела</w:t>
        <w:softHyphen/>
        <w:t>ние присуще вообще любому представителю рода человеческого. Просто каждый делает это по-своему. Каждый человек — бого</w:t>
        <w:softHyphen/>
        <w:t>искатель и богоборец в одном лице, в одном же теле и в одной же душе. Так, например, друг мой по факультету, потомок князей, Гоча Маманидзе-Петраков искал высший смысл в Ирочке Дяги</w:t>
        <w:softHyphen/>
        <w:t>левой и каждый вечер провожал ее домой. Он хотел жениться на ней. Видимо, в этом проявлялась его правда и его мудрость. А мудрость Ирочки Дягилевой проявлялась в восторженном ин</w:t>
        <w:softHyphen/>
        <w:t>тересе к Лунной Сонате Бетховена, осторожном интересе к сексу и трепетном интересе к гочиным карманным средствам существо</w:t>
        <w:softHyphen/>
        <w:t>вания. Однажды он сводил ее в ресторан Арагви, и она ответила ему «Да». И отдалась в тот вечер не без энтузиазма. У Ирочки Дягилевой мама работала в филармонии пианистом. И поэтому Ирочка Дягилева считалась из культурной семьи. Такая вот исто</w:t>
        <w:softHyphen/>
        <w:t>рия про Гочу Маманидзе-Петракова и Ирочку Дягилев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у меня была другая история, иная фабула. Мне до Ироч</w:t>
        <w:softHyphen/>
        <w:t>ки Маманидзе-Петраковой, урожденной Дягилевой не было никакого дела. Вероятно, она об этом догадывалась и потому слегка меня недолюблива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ле странного случая под Ивантеевкой я несколько сник. Во-первых, друга было жалко. Не думал он, наверное, что так получится, да и вряд ли хотел того. Во-вторых, было жалко себя — с кем теперь поговорить о вещах таинственных и экстра</w:t>
        <w:softHyphen/>
        <w:t>ординарных? В-третьих, друг мой не оказался мудрым человеком, раз приключилось с ним такое. Он оказался всего-лишь навсего умным. Но, к сожалению, уже усопшим (ушедшим?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звестная байка: в чем различие между дураком, умным и мудрым? Если дурак попадает в глупую ситуацию, то наверня</w:t>
        <w:softHyphen/>
        <w:t>ка попадет в нее снова. Умный, попав в глупую ситуацию, сде</w:t>
        <w:softHyphen/>
        <w:t>лает надлежащие выводы и больше в нее не попадет. Мудрый же вообще никогда в нее не попад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руг мой попал в скверную ситуацию. И неважно, сделал он выводы из нее или нет. Он все равно никогда в нее уже не попадет. Он вообще ни в какую ситуацию уже не попадет. Значит, выходит, что сейчас он все-таки мудрый. Но мудрость его, увы, теперь не доступ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се-таки, я уже ощутил некий вкус к интеллектуальному бродяжничеству и почти почувствовал себя настоящим вагобондом. И посему даже драматический уход моего друга не смог помешать мне в моих устремлениях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ыть может, в моем мировоззрении и проявлялась некая доля пафоса, но я искренне полагал, что познание истины делает че</w:t>
        <w:softHyphen/>
        <w:t>ловека независимым. Теперь-то я тем более понимаю, что это так, не впадая уже в смущение от возможности быть торжествен</w:t>
        <w:softHyphen/>
        <w:t>ным или патетичным. Для меня прояснилось в полной мере по</w:t>
        <w:softHyphen/>
        <w:t>нятие независимости. Оно означает мужество — качество, не</w:t>
        <w:softHyphen/>
        <w:t>обходимое для того, чтобы в полной мере ощутить все возможности бытия и многообразия жизни. Как это ни странно, но сам факт существования требует от нас известной доли му</w:t>
        <w:softHyphen/>
        <w:t>жества. В противном случае рано или поздно начнется ад. И здесь нет никакого героико-романтического флера. Просто я сказал себе: «Твой путь должен быть четким, ясным и отмечен</w:t>
        <w:softHyphen/>
        <w:t>ным мужественной простотой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чудливая прихоть того, что зовется судьбой, потаенной нитью, пролегла сквозь дороги моих странствий. В конце-концов я свыкся с мыслью о том, что я — путник. Не путешествен</w:t>
        <w:softHyphen/>
        <w:t>ник, но именно путник. Вроде бы какая между тем и тем разни</w:t>
        <w:softHyphen/>
        <w:t>ца? И стоит ли эту разницу проводить? Но раз я ее провел, значит на то были свои причины, свой моти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утешественник — лицо либо физическое, либо юридичес</w:t>
        <w:softHyphen/>
        <w:t>кое. Путник — всегда мистическое. Причем мистика вовсе не означает помпезно экзальтированные описания своих вос</w:t>
        <w:softHyphen/>
        <w:t>торгов и озарений, это — не псевдобожественные откровения фанатика истероида, но тонкое, почти интимное проникновение в ощущение сопричастности с протекающим рядом с тобой быти</w:t>
        <w:softHyphen/>
        <w:t>ем. Оно везде. Оно может притаиться в деревянной калитке и спо</w:t>
        <w:softHyphen/>
        <w:t>койно поджидать тебя, вслушиваясь в твои приглушенные шаги. Ты спокойно идешь, и походка твоя, словно размеренный дождь, убаюкивает мягкую землю. И за юрким поворотом тропинки вдруг проваливаешься в гулкую Бездну Бытия. Скрипнет калитка и слов</w:t>
        <w:softHyphen/>
        <w:t>но не скрип это вовсе, но шорох шепчущего пространст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смотрю под ноги и вижу давно знакомую дорожку, кото</w:t>
        <w:softHyphen/>
        <w:t>рая приведет меня туда, куда я намереваюсь попасть. Мне изве</w:t>
        <w:softHyphen/>
        <w:t>стны и направление, и цель моего движения. И каждый раз я иду по одной и той же дорожке. И в то же время каждый раз путь мой разный и никогда не повторяет предыдущ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оторый раз я смотрю себе под ноги и вижу одну и ту же дорогу. Я знаю, куда она выведет меня, но в то же время снова и снова наполняюсь смутным осознаванием ее таинственной вла</w:t>
        <w:softHyphen/>
        <w:t>сти. Тишина затаилась у обочины ее, и в неслышимой, но ощу</w:t>
        <w:softHyphen/>
        <w:t>щаемой этой тишине постоянно угадывается чье-то присутствие. Чье ж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еальность словно расслаивается, открывая свое второе дно. И то, что проступает через это открывшееся, новоявлен</w:t>
        <w:softHyphen/>
        <w:t>ное второе дно, можно обозначить различными словами — Бог, Неведомое, Сущность, Быт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ждый раз, когда я прохожу по этой дороге, я испытываю различные чувства — в зависимости от моего состояния в дан</w:t>
        <w:softHyphen/>
        <w:t>ный момент. Но вместе с этими внешними, явными и почти осязаемыми чувствами, я обнаруживаю в себе некое подспуд</w:t>
        <w:softHyphen/>
        <w:t>ное ощущение. Открывается новый угол какого-то внутреннего зрения, и сквозь обыкновенность идущего, проходящего — проявляется таинственность происходящ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тдохнуть, укрывшись в себе, от суеты мира. Выключиться из шума повседневности. Хотя бы на час принять обет молча</w:t>
        <w:softHyphen/>
        <w:t>ния. И увидеть какой-нибудь намек, слабый след воспоминания о тишине или поляне, залитой солнц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т у самого глаза дрогнула паутинка и, неслышно звеня, поплыла в теплом воздух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Шаги мои хрустят треском сухих веток, по которым я мед</w:t>
        <w:softHyphen/>
        <w:t>ленно иду, отрешенный от всех забот и тревог окружающего ми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бреду, никуда не торопясь, без цели, без направления, без каких-либо желаний, и мысли мои разбрелись по лесу; они да</w:t>
        <w:softHyphen/>
        <w:t>леко от меня; быть может, они растворились в окружающем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...Иногда лишь доносится издалека слышный едва шелест мыслей. А ноги потихоньку наливаются тяжестью, и веки ста</w:t>
        <w:softHyphen/>
        <w:t>новятся ленивыми, медленными; дремотное оцепенение посте</w:t>
        <w:softHyphen/>
        <w:t>пенно расползается по телу. Я устраиваюсь чуть поодаль от тро</w:t>
        <w:softHyphen/>
        <w:t>пинки, я чувствую сладостную, теплую тягу земли. И в этой тяге ощущается энергия, мощь, сила первозданной, изначальной сти</w:t>
        <w:softHyphen/>
        <w:t>хии, потаенные токи космо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странство в едва уловимом мерцании выявляет просту</w:t>
        <w:softHyphen/>
        <w:t>пающую скрытую реальность, затаившуюся от постороннего взора. Это — второе дно, неведомый источник, о котором мы не подозреваем, но в иные минуты ощущаем на себе и в себ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а потаенная реальность, тем не менее, своими невиди</w:t>
        <w:softHyphen/>
        <w:t>мыми и неведомыми эманациями, проникая в нас, рождает у нас чувство Сопричастности с ней, напоминает, кто мы и от</w:t>
        <w:softHyphen/>
        <w:t>куда м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кто знает — может быть, Тишина — это голос Бога? А за</w:t>
        <w:softHyphen/>
        <w:t>пыленный, белесый подорожник у обочины — один из ликов ег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ог — это то, на чем останавливается взгляд в данный мо</w:t>
        <w:softHyphen/>
        <w:t xml:space="preserve">мент. То. что становится свидетелем твоих переживаний в эту минуту. Будь то храм, церковка, валун, дерево, куст, стена дома, </w:t>
      </w:r>
      <w:r>
        <w:rPr>
          <w:smallCaps/>
          <w:color w:val="000000"/>
          <w:sz w:val="22"/>
        </w:rPr>
        <w:t xml:space="preserve">окно или </w:t>
      </w:r>
      <w:r>
        <w:rPr>
          <w:color w:val="000000"/>
          <w:sz w:val="22"/>
        </w:rPr>
        <w:t>дорог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т теперь мне становится понятно, почему я, проходя од</w:t>
        <w:softHyphen/>
        <w:t>ной и той же дорогой, сопринимаю совершенно разные мысли, испытывая всегда одно и то же ощущение— сопричастности к тайн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я начинаю понимать, что дорога, по которой я про</w:t>
        <w:softHyphen/>
        <w:t>хожу, каждый раз со мной разговаривает на потаенном безмолв</w:t>
        <w:softHyphen/>
        <w:t>ном язы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кова моя философия путника. И теперь я понимаю, что совершить кругосветное путешествие можно, не отходя и трех шагов от дома. И переживание, которое можно испытать возле окошка электрички, по силе своей ничуть не уступит тибетско</w:t>
        <w:softHyphen/>
        <w:t>му колокольному 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ознав такое положение дел, я вовсе отказался от каких-либо поездок, решив круг своих странствий сузить до пределов Садового кольца. И, кажется, поступил правильно. Тем более, что знакомый мой один, гончар Данила Петрович Соков сделал заявление о том, что якобы и в самой Москве есть такие уголки, где не ступала нога человеческая. Я поинтересовался, а суще</w:t>
        <w:softHyphen/>
        <w:t>ствуют ли подобные уголки в окрестностях Сретенки, и он, чуть призадумавшись, подтверждаюше кивнул — дескать да, суще</w:t>
        <w:softHyphen/>
        <w:t>ствуют и даже пообещал как-то сводить ту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по причуде чьей-то воли я невольно очутился не на Сре</w:t>
        <w:softHyphen/>
        <w:t>тенке, a на улице Б. Полянка, где и стал случайным свидете</w:t>
        <w:softHyphen/>
        <w:t>лем и, сказать по правде, чуть ли не соучастником происше</w:t>
        <w:softHyphen/>
        <w:t>ствия из разряда тех, что случаются не каждый день, а если и случаются, то, невзирая на свою экстраординарность, остают</w:t>
        <w:softHyphen/>
        <w:t>ся практически незамеченными, что может свидетельствовать в пользу их особой таинственности, а быть может, и государ</w:t>
        <w:softHyphen/>
        <w:t>ственной важности (о последнем говорю с осторожностью и не без трепета)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/>
      </w:pPr>
      <w:bookmarkStart w:id="26" w:name="__RefHeading___Toc24788988"/>
      <w:bookmarkEnd w:id="26"/>
      <w:r>
        <w:rPr/>
        <w:t>Странное происшествие № 2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Хроника одного события, случившегося на улице Б. Полянк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Шло лето одна тысяча девятьсот восемьдесят восьмое от Р. X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нойный, удушливый день, вибрируя и плавясь, растекался по мягкому асфальту и раскаленному бетону. Чахлые листья обмягши повисли на вялых черенках, белесые от пыли. Люди ждали спасительной грозы. Но гроза не шла, и солнце палило еще сильне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город воскресный, не знаю, как вся Москва, но в окрест</w:t>
        <w:softHyphen/>
        <w:t>ностях улицы Большая Полянка, словно бы вымер, обратившись в пустыню. И обычно густонаселенные замоскворецкие дворы, опустели и стали похожи на заброшенные колодц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... в час, когда день, насыщенный духотой, клонился уже ко второй своей половине, из темнеющей арки одного из домов по Б. Полянке, вышли двое и, покрутившись возле троллейбус</w:t>
        <w:softHyphen/>
        <w:t>ной остановки, вновь нырнули под сумрачные дугообразные своды туннеля, уводящего в тенистую подворотн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Этими двоими оказались никто иные, как Талантов и Николо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 далее, как позавчера Николосову поступил сигнал о том, что в приближающийся выходной можно будет возле одной пи</w:t>
        <w:softHyphen/>
        <w:t>рожковой, что расположена напротив храма, в настоящее время реставрирующегося, хорошо провести время. Сигнал был тут же передан Галантову, и вот приятели вышли в назначенный день и час к условленному месту, но тут же были обстреляны тяже</w:t>
        <w:softHyphen/>
        <w:t>лой канонадой солнечных ударов, которые, благо, пролетели мимо деятельных неустанных голов и обрушились рядом совсем, в придорожные кусты, что и спасло отважных начинателей от тяжелого обморо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казавшись опять в темной мрачной подворотне, возле сырой стены, поросшей плесенью и поганками, Талантов за</w:t>
        <w:softHyphen/>
        <w:t>думчиво посмотрел на небо и сказа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Жара должна схлынуть. Но... — и поднял многозначи</w:t>
        <w:softHyphen/>
        <w:t>тельным жестом указательный палец, — но... в природе не бы</w:t>
        <w:softHyphen/>
        <w:t>вает так, что одно исчезает, а другое не появляется. Потому зак</w:t>
        <w:softHyphen/>
        <w:t>лючаю — если что-то одно собирается схлынуть, то непременно должно что-то нахлынуть другое. Что? Полагаю, что дожд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олосов, потеребив русую бороду, ответи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иалектично и убедительно. Где будем пережидать жару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здесь и переждем, — с убеждением в голосе сказал Талантов и, не дожидаясь реакции оппонента своего, сел на пустой деревянный ящик в позе роденовского мыслителя и зажмурил гла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лантов оказался прав. Над Москвой уже собирались тучи. Небо заволокло, грянул гром, и обрушился ливен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нчики усов Галантова, закрученные кверху, теперь намок</w:t>
        <w:softHyphen/>
        <w:t>ли, опустились стрелками на двадцать минут восьм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олосов же встрепенулся, подпрыгнул и поскакал к наве</w:t>
        <w:softHyphen/>
        <w:t>су, мелькая тонкими ножками, облаченными лоснящимися джин</w:t>
        <w:softHyphen/>
        <w:t>сами отечественного производства с фирменной нашлепкой «Верея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из-за дощатого навеса уже показалась его борода, несколько возбужденная и всклокоченная, из зарослей дремучих которой на</w:t>
        <w:softHyphen/>
        <w:t>пуганными птицами выпорхнули круглые настороженные гла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лантов же под навес не спешил. Он медленно встал с ящи</w:t>
        <w:softHyphen/>
        <w:t>ка, несколько раз из конца в конец прошелся по пустырю, зало</w:t>
        <w:softHyphen/>
        <w:t>жив руки за спину и лицу придав выражение одухотворенное, после чего уже также размеренно и без всякой суетливости, по</w:t>
        <w:softHyphen/>
        <w:t>дошел к ожидающему его приятел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что делать будем? — Спросил Николо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елать? — Не выходя из состояния задумчивости, вто</w:t>
        <w:softHyphen/>
        <w:t>рил Талантов. — Делать мы будем то, что и собирались делать. Теперь опасность солнечного удара миновала, и мы можем как следует провести время. Кстати, что за сигнал поступил теб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я почем знаю? Был сигнал, и все. И было указание, что нам следует находиться возле пирожков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что ж, следует, так следует. Пошли. И во второй раз из темной арки одного из домов по Б. Полянке вышли двое и, минуя троллейбусную остановку, направились к пирожков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е-где на улице стали появляться зонтики. Зонты проплы</w:t>
        <w:softHyphen/>
        <w:t>вали мимо Галантова и Никодосова, вызывая у них самое непод</w:t>
        <w:softHyphen/>
        <w:t>дельное и искреннее чувство зави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ин зонтик, громадный и черный, остановился возле них, и плотная фигурка, спрятавшаяся под этим зонтиком, спросила, как добраться до конторы утильсырья. Фигурка, одетая в стро</w:t>
        <w:softHyphen/>
        <w:t>гий костюм с черным галстуком и лицо украсившая круглыми очками в позолоченной оправе, вопросом своим вызвала неко</w:t>
        <w:softHyphen/>
        <w:t>торое недоумение. Возможно, в этом скрывался некий подвох. Возможно, в этом скрывалось и Нечт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сознав необычность ситуации, Талантов этой необычнос</w:t>
        <w:softHyphen/>
        <w:t>тью решил воспользоваться. Ему показалось, что в данном слу</w:t>
        <w:softHyphen/>
        <w:t>чае он может ухватиться за какой-нибудь шанс, который бы дал ему если не преимущество, то хотя бы некоторую ясность в пред</w:t>
        <w:softHyphen/>
        <w:t>приятии, которое они затеяли с Николосовым. Но это уже воп</w:t>
        <w:softHyphen/>
        <w:t>рос интуиции. И интуиция ему подсказывала, что если он не заговорит с неизвестным, то их ожидание у бывшего общепита и нынешней кооперативной пирожковой, может оказаться на</w:t>
        <w:softHyphen/>
        <w:t>прасным. И еще ему интуиция подсказывала, что между сигна</w:t>
        <w:softHyphen/>
        <w:t>лом, воспринятым Николосовым и данным субъектом есть оп</w:t>
        <w:softHyphen/>
        <w:t>ределенная, хотя и не явная связь. И та же интуиция присоветовала ему спросить у прохожего документы, потому как человек в солидном костюме под дорогим зонтиком и в зо</w:t>
        <w:softHyphen/>
        <w:t>лоченых очках, разыскивающий пункт утильсырья, доверия не внушает. Хотя теперь всякое бывает. Всякое... Но все-таки... Субъект, ничуть не смутившись и даже слегка улыбнувшись, согласно закивал и протянул свое удостоверение. Бледно-серые корочки, раскрывшись, на одной стороне продемонстрировали фото три на четыре, на другой же ф. и. о. и долж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казалось, что Антон Семеныч Злюкин, специалист по утильсырью с правом выхода на международный рынок, ищет вышеназванную контору вполне обоснованно и безо всякого подвох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лантов, еще не зная для чего, с жаром принялся объяс</w:t>
        <w:softHyphen/>
        <w:t>нять, как найти эту контору. Объяснял он обстоятельно, с оби</w:t>
        <w:softHyphen/>
        <w:t>лием деталей и всяческих отступлений, чтобы затянуть время, которое понадобилось ему на внутреннее размышление, призван</w:t>
        <w:softHyphen/>
        <w:t>ное разрешить назревший вопрос: случаен ли этот специалист вопреки первым заявкам интуиции или все-таки н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знакомец, а вернее личность уже знакомая, хотя и недавняя, с вежливым участием внимала Галантову, а юркий Николосов, сде</w:t>
        <w:softHyphen/>
        <w:t>лав вид, что чрезвычайно интересуется нуждой прохожего, пытал</w:t>
        <w:softHyphen/>
        <w:t>ся с кротостью на лице пролезть под его обширный зонти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невозмутимый специалист легонько лягнул проворного Николосова в большую берцовую кость, и тот, встряхнув бородой, молниеносно отскочил, а Злюкин как ни в чем не бывало продол</w:t>
        <w:softHyphen/>
        <w:t>жал кивать и добродушно, подобно вежливому японцу улыбать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как бы тот не добродушничал, Талантов начал пони</w:t>
        <w:softHyphen/>
        <w:t>мать, что объяснениям вскоре придется положить конец, а вместе с этим придется оставить всяческие надежды на прият</w:t>
        <w:softHyphen/>
        <w:t>ное времяпрепровождение и потому, внезапно прервав свои то</w:t>
        <w:softHyphen/>
        <w:t>пографические излияния с краеведческими отступлениями, он решился и рубанул с плеча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нтон Семеныч, нам поступил сигнал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ут Злюкин переменился в лице. Он недобро сверкнул стек</w:t>
        <w:softHyphen/>
        <w:t>ляшками очков, как-то стушевался, улыбочка испарилась куда-то, но быстро справившись с собой, он, изобразив недоумение, спроси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ой сигна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ам разве неизвестно? — с быстротой молнии, даже еще быстрей, отпарировал Талант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мне должно быть извест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что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люкин молч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лантов с победоносным видом высился над бледным спе</w:t>
        <w:softHyphen/>
        <w:t>циалистом с правом выхода на международный рынок, торже</w:t>
        <w:softHyphen/>
        <w:t>ствуя и алкая дальнейшей схватки характер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сики его шевелились и топорщились, как маленькие клеш</w:t>
        <w:softHyphen/>
        <w:t>ни, почуявшие добычу. Глаза веселились и задорно прыга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идите ли... — как бы оправдываясь, начал Злюкин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ижу! — рявкнул Талантов. — Все вижу. Но что еще важ</w:t>
        <w:softHyphen/>
        <w:t>нее, пред-вижу. Предвижу, как вы сейчас начнете отнекиваться и отбрыкиваться. Пред-вижу и пред-упреждаю, — рубил Талантов, — бесполезно. Я не стану ваше положение утруждать, утверждая, что вы не совсем тот, за кого себя выдаете, хотя я и мог бы пойти на эт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что вы от меня хотите?! — взвился прохож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сности хочу, ясности! — с пафосом прогремел Талантов. — Говорю еще раз, что нам с ним, — сверкнул очами в сторону Николосова, — поступил сигн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ой сигнал? От ког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важно, какой. Неважно, от кого. Важно, что сигнал. Допускаю, что и к вам поступила информация, и информация более конкретная. Допускаю и иной вариант, а именно: вы име</w:t>
        <w:softHyphen/>
        <w:t>ете к этому делу отношение самое непосредственное. Так име</w:t>
        <w:softHyphen/>
        <w:t>ет ли смысл, уважаемый Антон Семеныч, темнить и пытаться увильнуть? Вы молчите, а из этого я заключаю, что нет, не име</w:t>
        <w:softHyphen/>
        <w:t>ет смысла темнить и пытаться увиливать. А? Каково, Антон Семеныч? Припер я вас к стенк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люкин сник. Николосов с удивлением, к которому приме</w:t>
        <w:softHyphen/>
        <w:t>шивалась и доля восхищения, смотрел на своего приятеля, и ровным толком ничего не понимая в происходящем, перевел вдумчивый взгляд на загнанного в угол утильспециалис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что ж, — молвил наконец Злюкин, — ваши упорство и настойчивость взяли свое. Кому как не мне, временщику, помочь провести вам врем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олосов сказал «то-то» и скрестил руки на груди, но Талан</w:t>
        <w:softHyphen/>
        <w:t>тов поморщился, строго посмотрев на него и медленно проговори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ы слушае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ы очень внимательно слушаем, — вторил Николосов. Злюкин перешел, вдруг, на шепот, и стало слышно, как по натянутому полотну его зонтика громче застучали дождевые кап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вот, — заговорщицки подмигнул специалист, — вы ищете совсем не там, где над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где надо? — хором воскликнули Талантов и Николо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надо — в конторе утильсырь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скорее же в контору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Э... погодите, погодите. В контору то мы всегда успеем. А вот Быркину бы надо подожд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за Быркин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есс-секретарь, — сухо сказал Злюки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ачем нам нужен пресс-секретар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атем, что все должно быть по форме. Без формы ни одно содержание никуда не годи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хорошо, хорошо. А где же эта ваша Быркин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сколько врем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коро пя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 минуты на минуту должна подой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уд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о входу в метр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пойдемте же, пойдемте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назначенном месте они обнаружили женщину высокого роста со строгим лицом и надменным взгляд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дравствуйте, Антон Семеныч, — четко вымолвила она. — А это кт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лантов... Николосов, — официальные и торжествен</w:t>
        <w:softHyphen/>
        <w:t>ные, представились прияте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 вами, Антон Семеныч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о м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что ж... я готова приступить к исполнению обязаннос</w:t>
        <w:softHyphen/>
        <w:t>тей. Узнали, где контор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Узн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гда они подошли к темному дощатому домику, призе</w:t>
        <w:softHyphen/>
        <w:t>мистому и мрачному, на дверях которого значилось «Контора утильсырья», Быркина достала из сумочки ручку с блокнотом и что-то стремительно черкнула в нем, после чего поджав губы, с невозмутимостью в голосе констатировала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вот мы и приш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люкин поднялся на крылечко и постучал в двер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агремели изнутри стальные запоры, заскрежетали замки, и через несколько минут в полуотворившуюся дверь просуну</w:t>
        <w:softHyphen/>
        <w:t>лась голова, покрытая пепельными жидкими волосиками с ли</w:t>
        <w:softHyphen/>
        <w:t>цом сморщенным и древесного цвета, видом своим напомина</w:t>
        <w:softHyphen/>
        <w:t>ющим пенек, изъеденный древесными жучка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то угодно? — Голос оказался таким же древесным и скрипуч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з дверного проема потянуло прохладой и затхлой сыр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вот... — быстро кивнул Злюкин на Галантова и Нико</w:t>
        <w:softHyphen/>
        <w:t>лосова, — привел желающих как следует провести врем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учковатый нос пошевелился, и древесная физиономия заскрипела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ре-е-емя... да яшшо про-о-вести... — пенек вытянулся, превратившись в пень, и ехидно ухмыльну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ело в том, — начал оправдываться Злюкин, — что они получили сигн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иг-на-ал... во-от оно что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лантов и Николосов, вдруг, сделались неподвижны, будто пораженные ступором. «Эта рожа еще порчу насылает», — про</w:t>
        <w:softHyphen/>
        <w:t>мелькнуло в голове Галантова, но тут рожа развернула к нему свои подслеповатые глазенки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как же ты, батюшка, собираешься время провест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Галантову не хотелось говорить невпопад, и потому он ре</w:t>
        <w:softHyphen/>
        <w:t>шил обдумать свой ответ, чтобы выглядеть достойно и не легко</w:t>
        <w:softHyphen/>
        <w:t>мысленно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Но рожа уже выказывала признаки нетерпения, и Талантов буркнул первое, что пришло в голову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от так вот. — Получилось злобно, угрюмо и совсем глуп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 пенек не смутился, а наоборот, по всей видимости, даже смягчился и сказал уже более снисходительно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, так. А что, приятель твой, воды в рот набра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в рот воды не набирал, — задетый, пробурчал Николо-сов, — и вообще я могу удалиться при такой постановке вопро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упор Галантова и Николосова был недолгим, и они вновь обрели способность двигать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ем же постановка не нравится? — скрипнула физио</w:t>
        <w:softHyphen/>
        <w:t>ном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ы пришли по конкретному делу, — перейдя с тона раз</w:t>
        <w:softHyphen/>
        <w:t>драженного на деловой, ответствовал Николосов, — и хотели бы той же конкретности и с вашей сторо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шь, какой конкретный, — съехидничала физиономия. — А по какому такому конкретному делу вы, интересно, пришли? Что составляет конкретику ег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олосов, стушевавшись, посмотрел на Галантова, но тот уставился себе под ноги и хранил молчание. Тогда Николосов взгля</w:t>
        <w:softHyphen/>
        <w:t>нул на Злюкина, который, однако, в это время смотрел куда-то в сторону. А строгая женщина Быркина что-то шустро строчила в своем блокно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тут пенек сам обратился к Злюкину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а ты что скажеш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скажу? Вот, — кивнул он на Галантова и Николо-сова, — хотят время провести. А я в данном деле персона нон грата. Я узкий специалист, хотя и с выходом на широкую меж</w:t>
        <w:softHyphen/>
        <w:t>дународную арену, и объяснять ничего не обязан. Так ведь, Ярмиг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Ну и имечко!» — подумали одновременно Талантов и Николо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Ладно, пущай входють, — скрипнул Ярмига. — Только пущай часики сыму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лантов снял свои и передал их Злюкину, а плутоватый Николосов, смекнув про себя «а с какой стати?» свои карман</w:t>
        <w:softHyphen/>
        <w:t>ные часы известной марки «Слава июльским зорям» утаил и с лукавым прищуром продемонстрировал обе руки, часами не обремененны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арик, воровато оглянувшись, распахнул дверь и пустил посетителей в контору, после чего тяжелая дверь захлопнулась, и залязгали стальные запор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мещение с затхлым смрадом оказалось приземистой ком</w:t>
        <w:softHyphen/>
        <w:t>наткой, заваленной разнообразной рухлядью, большей частью тряпьем. Но были тут и скамейки, и стулья, и каким-то обра</w:t>
        <w:softHyphen/>
        <w:t>зом помещался даже спальный гарнитур XVIII века работы не</w:t>
        <w:softHyphen/>
        <w:t>известного мастера; были и рамы от картин, простые и замыс</w:t>
        <w:softHyphen/>
        <w:t>ловатые — позолоченые, с резным орнаментом, кое-где лежали и картины без рам, даже несколько скульптур возвышалось на массивных постаментах, и чучело мастодонта высилось грозно, выпучив зловещие очи, и рядом стоял автомобиль «Жигули» без двигателя, а двигатель покоился невдалеке, возле куска трибуны, с которой когда-то по заверению неко</w:t>
        <w:softHyphen/>
        <w:t>торых историков Гай Юлий Цезарь укоризненно воскликнул: «И ты, Брут»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было много еще всякой всячины, и было всего удивитель</w:t>
        <w:softHyphen/>
        <w:t>нее то, что все это уместилось в крохотной совсем комнатенке, середину которой занимал к тому же еще массивный дубовый стол с медным самоваром, прикрытым сверху кирзовым сапог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всему этому долго удивляться не пришлось, так как Ярмига пригласил гостей за стол — почаевнич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Гости от чаю отказались, а утильсырьевщик, причитая и бормоча «что ж, наше дело предложить», извлек невесть откуда пивную кружку с отколотым краешком и наполнил ее соломен</w:t>
        <w:softHyphen/>
        <w:t>ного цвета жидкостью из самовара, в которой кружились три чаинки и ошпаренная мух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Шумно прихлебывая и, покрываясь испариной, Ярмига за</w:t>
        <w:softHyphen/>
        <w:t>вел речь о том, что живет он бедно, склонен к одиночеству и мизантропии, но гостям всегда рад чрезвычайно и всегда дово</w:t>
        <w:softHyphen/>
        <w:t>лен, когда есть с кем насладиться изысканной бесед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нельзя ли поскорее и поближе к делу? — не без раздра</w:t>
        <w:softHyphen/>
        <w:t>жения в тоне перебил Талант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куда спешить, батюшка? — глухо отозвался старич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время-то ид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рмига подскочил, на лету возопив пронзительно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ое ешшо время?! Никто никуда не идет. Прекрати ерунду говорить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ая же это ерунда? — начал закипать Талантов. Злюкин наклонился к его уху и шепнул, чтобы он не спорил с Ярмигой, но тот лишь досадливо отмахнулся от участливого специалиста и запальчиво продолжи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, да, Ярмига, это никакая не ерунда. И если вы не це</w:t>
        <w:softHyphen/>
        <w:t>ните время, то мы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... Талантов не договори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олосов успел отметить, как лицо Злюкина сделалось бе</w:t>
        <w:softHyphen/>
        <w:t>лым. Он заметил также, что и облик старика преобразился, при</w:t>
        <w:softHyphen/>
        <w:t>нял вид страшноватый и недобрый. В следующий же миг Нико</w:t>
        <w:softHyphen/>
        <w:t>лосов увидел, как Талантов медленно оторвался от пола и воспарил к потолку. В это время пространство комнатушки раздвинулось настолько, что свободно могло бы сравниться с территорией стадиона Динамо. Потолок стремительно унесся вверх, и Талантов превратился в точку, хотя и различимую не</w:t>
        <w:softHyphen/>
        <w:t>вооруженным глаз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люкин с Быркиной принялись бегать задом наперед, при</w:t>
        <w:softHyphen/>
        <w:t>чем Быркина успевала еще что-то записывать в свой блокнотик. Они носились по кругу, вернее и не по кругу даже, а по разматы</w:t>
        <w:softHyphen/>
        <w:t>вающейся спирали, каждый виток которой все больше и больше отодвигал их от Ярмиги и Николосо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Ярмига, вдруг, осклабился и потянул свои крючковатые руки к Николосову, пытаясь уцепиться за него, и при этом испускал про</w:t>
        <w:softHyphen/>
        <w:t>тивное шипение. Николосов почувствовал, как дыхание его пере</w:t>
        <w:softHyphen/>
        <w:t>хватило, а борода ощетинилась и напряглась. По мере возможнос</w:t>
        <w:softHyphen/>
        <w:t>ти он уворачивался от попыток Ярмиги схватить его, и спасало его то, что тот был неуклюж, неловок и медлителен. Но вскоре Нико</w:t>
        <w:softHyphen/>
        <w:t>лосов стал чувствовать, как силы его иссякают. Он быстро устал. А Ярмига уже прыгал возле него, кряхтя переваливался, рас</w:t>
        <w:softHyphen/>
        <w:t>топырив корявые ручищи и зловеще нашептывал: — В утиль тебя, в утиль... в утиль тебя, в утиль. «У, вурдалака проклятый!» — тоскливо подумал Николо</w:t>
        <w:softHyphen/>
        <w:t>сов. И ему показалось, что зал опять уменьшается в размера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ал действительно начал уменьшаться, стены и своды сузились, хотя до первоначальных размеров и не сдвинули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ежду тем Злюкин и Быркина носились уже во дворе, опи</w:t>
        <w:softHyphen/>
        <w:t>сывая виражи вокруг конторы. Сквозь слюдяное окошко Нико</w:t>
        <w:softHyphen/>
        <w:t>лосов различал периодически возникающие и исчезающие их взмыленные головы. А вот Галантова не было. Не обнаружива</w:t>
        <w:softHyphen/>
        <w:t>лась и точка, которая должна была подразумевать Галанто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Что же это творится?» — совсем теряясь, подумал Николо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ут он сзади себя услышал стук. Резко оглянувшись, он уви</w:t>
        <w:softHyphen/>
        <w:t>дел, что за спиной его приплясывает скелет, как погремушкой треща костяшками и подрагивая белесым черепом. Ярмига же, изловчившись, ухватил Николосова, ослабившего бдительность, за рукав. Николосов вздрогнул и дернулся, оставив клок рубахи в сучковатой ладони утильсырьевщика, но при этом он задел страшного плясуна и задел, вероятно, достаточно сильно, так как с того соскочил череп и, подпрыгивая, покатился по полу, как пластиковый мячи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рмига же, оттяпав кусок николосовской рубахи, разинул свою громадную пасть и поглотил его. Челюсти с лязгом зах</w:t>
        <w:softHyphen/>
        <w:t>лопнулись, и Ярмига несколько успокои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олосов хотел было снять рубаху, чтобы бросить ее на растерзание ненасытному проглоту и тем самым хоть как-то выгадать время, но тут скорчился от жгучей боли в лодыжке, куда его укусил незаметно подкравшийся череп. Николосов вы</w:t>
        <w:softHyphen/>
        <w:t>тащил быстро из кармана раскрытую пачку сигарет «Дымок» и несколько медных монеток, и швырнул их черепу. Череп с чавкающим хрустом умял табачное изделие и принялся за день</w:t>
        <w:softHyphen/>
        <w:t>ги. Ярмига, видимо используя паузу для передышки, беззвуч</w:t>
        <w:softHyphen/>
        <w:t>но наблюдал за происходящим и терпеливо ждал, когда череп пожрет медя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едяки были пожраны довольно быстро, и вскоре череп, прытко подпрыгнув, водворился на свое место, ловко приладившись к позвоночному столбу. Скелет задрыгался еще энергичне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теперь оба они с разных сторон подступали к обессилен</w:t>
        <w:softHyphen/>
        <w:t>ному и истощенному Николосов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мната между тем приняла свои прежние размеры, и окош</w:t>
        <w:softHyphen/>
        <w:t>ко теперь было совсем рядом с Николосовым. Он ощутил вне</w:t>
        <w:softHyphen/>
        <w:t>запно нечто странное и новое. И даже не то, что окно из слюдя</w:t>
        <w:softHyphen/>
        <w:t>ного опять превратилось в стеклянное, а то, что было оно совершенно чер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ступила ноч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не было видно уже во дворе проносящихся голов специа</w:t>
        <w:softHyphen/>
        <w:t>листа и строгой пресс-секретарш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Комнату освещали тусклые блики коптящей керосиновой ламп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елет и Ярмига угрожающе надвигались на него, но Николосов ощущал, что им мешает что-то. Иначе бы они уже давно налетели на него и... страшно сказать... Николосов, представив себя в виде пританцовывающего скелета или кучки утильсы</w:t>
        <w:softHyphen/>
        <w:t>рья, почувствовал желание заплакать, но тут его от печальных дум отвлекло злобное шипение Ярмиги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тдай часы. Слышь? Кому говорят? Часы отдай! «И как догадался, пенек трухлявый?!» — огорчился Нико</w:t>
        <w:softHyphen/>
        <w:t>лосов и хотел было вытащить часы, чтобы гордо и надменно швырнуть их гнусным вымогателям; и он уже было потянулся за ними, но приметил, как при этом жадно и зачарованно вспых</w:t>
        <w:softHyphen/>
        <w:t>нули ярмигины гла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Э, нет, постойте-ка, постойте. Здесь что-то не то». — сооб</w:t>
        <w:softHyphen/>
        <w:t>разил Николосов. Он быстро оглядел комнатушку и тут обратил внимание на огромное количество часов — и настенных, и бу</w:t>
        <w:softHyphen/>
        <w:t>дильников, и наручных, и карманных, самых различных разме</w:t>
        <w:softHyphen/>
        <w:t>ров, конструкций, марок, и электронные с погашенными цифер</w:t>
        <w:softHyphen/>
        <w:t>блатами лежали, и даже здоровенная консервная банка со стрелками, одна из тех, что раньше висели у вокзалов, покои</w:t>
        <w:softHyphen/>
        <w:t>лась здесь; и все они были мертвы, и с неподвижно застывшими стрелками вид имели жалкий и беспомощны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Вот оно что!» — радостно смекнул Николосов и понял, что испытывает легк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от уж хрен! — Радостно и дерзко воскликнул о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шь ты гнус проклятушшый! — взвился Ярмига. — А ну отдай, а то худо буд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иколосов выстрелил победоносным кукишем в физионо</w:t>
        <w:softHyphen/>
        <w:t>мию алчущего утильсырьевщика, но поступил при том крайне неосторожно, так как лязгающий поблизости череп, чуть ком</w:t>
        <w:softHyphen/>
        <w:t>бинацию эту ему не оттяп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х, эвона ты куда, — протянул Ярмига и, вдруг, смягчив</w:t>
        <w:softHyphen/>
        <w:t>шись неожиданно, доверительно и по-приятельски соткровенничал, — ладно. Это все шутки были. Ты не обижайся. Мы же не хотели тебе плохого. Ты бы только часики отдал, и мы отпус</w:t>
        <w:softHyphen/>
        <w:t>тим тебя восвояс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зачем вам часики мои нужны? — резонно поинтересо</w:t>
        <w:softHyphen/>
        <w:t>вался Николосов. Он уже начинал сожалеть по поводу своей подпорченной рубахи и сгинувших сигарет с мелоч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асики? — елейно проскрипел Ярмига. — А мы их от</w:t>
        <w:softHyphen/>
        <w:t>дадим тебе потом. Хочешь, даже расписочку дадим. Мы тебе к этим часикам даже еще что-нибудь дад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? — насторожился дотошный Николосов, но неволь</w:t>
        <w:softHyphen/>
        <w:t>но отшатнулся, увидев, как снова вспыхнули глаза у Ярмиги и  раскаленными угольями полыхнули на н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Где Талантов? — остро осознав пропажу товарища, су</w:t>
        <w:softHyphen/>
        <w:t>рово спросил Николо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лантов? А это кто такой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Хватит дурака валять. Где Талантов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-а, Талантов! Приятель твой... Сгинул о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 сгинул? Куд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Был Талантов, да весь выше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уда выше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 потол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Где он тепер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ае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емнишь, харя, — взревел реактивно Николо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-но, ты потише, — обиделся на харю Ярмига, — а то ведь за оскорбление личности можно и ответить. И свидетели найдутся. Быркина все запишет, а Злюкин подтверди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вашу банду выведу на чистую вод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ы сначала сам выйди отсюдова. Можешь и не отдавать часы свои. Итак достанем. В утиль пойдеш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 утиль, — погремушкой отозвался скел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рах прополз тупым пресмыкающимся вдоль позвоноч</w:t>
        <w:softHyphen/>
        <w:t>ника Николосова. Ноги мелко завибрировали. Голова показа</w:t>
        <w:softHyphen/>
        <w:t>лась какой-то оглушенной, когда увидел бедный Николосов, как с потолка спускается паутина с барахтающимся пауком, размером примерно в кулак и видом своим напоминающим смертоносного каракурта. Хищно раздуваемое брюшко стра</w:t>
        <w:softHyphen/>
        <w:t>шилища свешивалось и покачивалось прямо на уровне глаз Николосова, и он отчетливо узрел даже ворсинки на мохна</w:t>
        <w:softHyphen/>
        <w:t>тых гидравлических лапах, узрел он и страшные выпуклые глаза и ядовитую вспенивающуюся слюну, истекающую из коварной пасти чудовища. Узрел также Николосов и то, от</w:t>
        <w:softHyphen/>
        <w:t>чего сотрясающий озноб пробежал сквозь его ослабленный организм, и голова одеревенела еще больше, и тошнота сда</w:t>
        <w:softHyphen/>
        <w:t>вила горло. Опознал Николосов в пауке Галантова. Не оста</w:t>
        <w:softHyphen/>
        <w:t>валось никакого сомнения, что Галантова обратили в паука каракур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ежду тем обращенный Талантов уже норовил цапнуть за нос расстроенного Николосова, но тот удачно отстранился и с грустью посмотрел на бывшего своего приятеля, а ныне ядови</w:t>
        <w:softHyphen/>
        <w:t>того и агрессивного пау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Эх, жаль петуха у них нет», — с тихой горечью усмехнул</w:t>
        <w:softHyphen/>
        <w:t>ся про себя Николосов, впрочем усмешка его прервалась гнуса</w:t>
        <w:softHyphen/>
        <w:t>вым хрипом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он опять на часы смотрит, — это скелет ябеднич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ичего, он у нас яшшо попляшет, — прогнусавил Ярмиг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ка пляшу я один, — обиженна заныл скел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ну-ка цыц! — гаркнул Ярмига, да так гаркнул, что от</w:t>
        <w:softHyphen/>
        <w:t>куда-то из-под лавки вырвалась стая воронов и шарахнулась врассыпную, что-то где-то звякнуло, и послышался звон бито</w:t>
        <w:softHyphen/>
        <w:t>го стекла вдале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он ускользает от нас! — взвыл скелет. — Скоро пе</w:t>
        <w:softHyphen/>
        <w:t>тухи зажгутся, и мы уж точно его упустим. Ты, конечно, Ярмига, тип авторитетный, но и у тебя коряги коротки в та</w:t>
        <w:softHyphen/>
        <w:t>ком случа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рмига в сердцах дал говоруну хорошую затрещину, и ске</w:t>
        <w:softHyphen/>
        <w:t>лет костьми полег на поросшем гнилью полу, и оскорбленный неслыханной грубостью, череп безмолвно покатился в даль</w:t>
        <w:softHyphen/>
        <w:t>ний угол, откуда больше и не высовыва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и дурак, — проворчал ему вслед Ярмига, после чего обратился к Николосову. — Может в кости сыграем. Вон, вишь их скольк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ы Галантова верн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верну, верну я Галантова тваво. Пусть пауком побудет немного. Что ему станется? А хошь — давай сыграем. Выигра</w:t>
        <w:softHyphen/>
        <w:t>ешь, получишь Галантова, проиграешь, отдашь час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 играй с ним, — подал из угла голос череп, — наду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х ты мертвечина поганая, — Ярмига схватил тазовый пояс и запустил им в уго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о псих-то! — отозвалось из уг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ты меня выведешь из себя! — рассвирипел Ярмиг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ты итак выводок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х ты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не удалось Ярмиге договорить — в окошке посветле</w:t>
        <w:softHyphen/>
        <w:t>ло и на одной из стен загорелось электронное табло: «Внимание — петух!»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рмига попятился, корежась и гримасничая, и находу теряя свои очертания, обращаясь в бесформенную груду тряпья. В это же время чей-то слабеющий голос тихо просочился в чуткое ухо Николосова с молитвенной просьбой повесить часы на паути</w:t>
        <w:softHyphen/>
        <w:t>ну. На сей раз Николосов почему-то доверился ситуации, и часы повеси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рмига окончательно превратился в хлам. Петух не пропел, но табличка, мигнув несколько раз напоследок, погасла. Кости, разбросанные по полу, обмякли и преобразовались в веревочные обрез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аук стал постепенно таять, и в пространстве обозначились контуры представительной галантовской фигур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ядом же стояли, проявившиеся из ниоткуда, Злюкин и Быркина, причем пресс-секретарша оголтело продолжала что-то строчить в своем блокноти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днако... — сказал еще не совсем пришедший в себя Нико</w:t>
        <w:softHyphen/>
        <w:t>лосов. Талантов же вообще продолжал по паучьи таращить гла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лучилось не совсем так, — пробормотал рассеянно спе</w:t>
        <w:softHyphen/>
        <w:t>циалист, — но что-то получилось. Вы хотели провести время. Вы его и провели. А, может быть, и оно провело вас. Что же вы еще хотит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бъяснения всему происходящему, — сухо сказал Талан</w:t>
        <w:softHyphen/>
        <w:t>тов, полностью восстановивший человеческий обли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уж, чего не могу, того не могу, — рассмеялся громко и от души специалист, — я сам не до конца разобрался еще. Были какие-то помехи. Но можете считать, что вы участвовали в экс</w:t>
        <w:softHyphen/>
        <w:t>перименте, который сами же и постави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ы еще разберемся, — с нотками угрозы заметил Нико</w:t>
        <w:softHyphen/>
        <w:t>лосов. — И считать тут неч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то ж, разбирайтесь. Однако, пора расходиться, — тон Злюкина показался несколько груст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порить никто не стал, только Талантов выразил пожела</w:t>
        <w:softHyphen/>
        <w:t>ние, чтобы ему вернули часы. И хотя он в них теперь не нужда</w:t>
        <w:softHyphen/>
        <w:t>ется, потому что будучи пауком, научился время чувствовать нутром, тем не менее часами он дорожит, так как они представ</w:t>
        <w:softHyphen/>
        <w:t>ляют собой денежно-вещевую ценность. Чужая же денежно-ве-щевая ценность ему ни к чему, с этими словами он запустил руку в карман и выудил оттуда николосовские часы. И вопроси</w:t>
        <w:softHyphen/>
        <w:t>тельно посмотрел на Злюки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что же, часики ваши в целости и сохранности. Полу</w:t>
        <w:softHyphen/>
        <w:t>чите, — и Злкжин сделал легкий реверанс, вручая Галантову его денежно-вещевую цен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друг все замолча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вскоре каждый начал ощущать некую неловкость, кроме разве что ретивой пресс-секретарши, увлеченной процессом непрерывного пис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огда, наконец, озвучил тишину Николосов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днако, есть хочется. Не отправиться ли нам в пирожковую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алантов охотно кивнул, и приятели, поспешно, но коррек</w:t>
        <w:softHyphen/>
        <w:t>тно попрощавшись со Злюкиным, а Быркиной лишь кивнув на ходу, покинули контору и, минуя 2-й Хвостов переулок, на</w:t>
        <w:softHyphen/>
        <w:t>правились к пирожковой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я отправился восвояси, размышляя над смыслом произо</w:t>
        <w:softHyphen/>
        <w:t>шедшего, но смысла так и не обнаружил. И вдруг я понял, уже приближаясь к Пятницкой, что на самом деле ничего не суще</w:t>
        <w:softHyphen/>
        <w:t>ствует такого, что было бы доступно моему пониманию. И в дей</w:t>
        <w:softHyphen/>
        <w:t>ствительности никто ничего не понимает, ибо на самом деле по</w:t>
        <w:softHyphen/>
        <w:t>нимания нет, а есть всего лишь мое представление о моем понимании. И когда я говорю о том, что понимаю, то мне всего лишь кажется, что я понима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дходя к Обводному каналу, я уже окончательно понял, что понимание в принципе невозможно. А, пересекая мост, осоз</w:t>
        <w:softHyphen/>
        <w:t>нал, что понимание — вообще вредная штука. И вспомнил реп</w:t>
        <w:softHyphen/>
        <w:t>лику из некогда популярного в среде советского, склонного к сентиментальности зрителя фильма— «счастье — это когда тебя понимают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а, да, конечно... понимание рождает симпатию. Симпатия подает надежды. Но всякая надежда неизбежно становится ге</w:t>
        <w:softHyphen/>
        <w:t>нератором тревоги, в лоне которой и возникает страх. Тут-то нам и представляется возможность понаблюдать, как проявля</w:t>
        <w:softHyphen/>
        <w:t>ются первые ростки того чувства, что впоследствии будет на</w:t>
        <w:softHyphen/>
        <w:t>звано ненави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бегая от необходимости понимать, мы приближаемся к шансу пережить счастливые минуты. А потому я бы сказал, что счастье — это как раз, когда тебя не понимают. Д-а, поистине, понимание — это приз для дураков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/>
      </w:pPr>
      <w:bookmarkStart w:id="27" w:name="__RefHeading___Toc24788989"/>
      <w:bookmarkEnd w:id="27"/>
      <w:r>
        <w:rPr/>
        <w:t>Странное происшествие № 3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История мэтра Вин Чун Ли</w:t>
      </w:r>
    </w:p>
    <w:p>
      <w:pPr>
        <w:pStyle w:val="Normal"/>
        <w:shd w:fill="FFFFFF" w:val="clear"/>
        <w:ind w:firstLine="51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и лейтенанта Плиния Младшего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этр Вин Чун Ли, художник-пейзажист, явился домой в первом часу ночи навеселе. Утонченно приподнятое состоя</w:t>
        <w:softHyphen/>
        <w:t>ние духа, свойственное этому человеку вообще, в данный мо</w:t>
        <w:softHyphen/>
        <w:t>мент усугублялось действием рисовой водки, введенной в орга</w:t>
        <w:softHyphen/>
        <w:t>низм, надо сказать, в изобилии. Он возвращался из компании хороших приятелей, куда захаживал частенько. Здесь обычно предавались изысканному интеллектуальному разгулу — уме</w:t>
        <w:softHyphen/>
        <w:t>ло и со знанием дела спорили, искусно шутили, снова спорили, радостно и легко скользя сквозь ноч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егодня, однако, мэтр ушел раньше обычного, чем немало удивил своих коллег по компании, где был известен как отмен</w:t>
        <w:softHyphen/>
        <w:t>ный мистификатор и мастер на всякого рода проделки — в общем «загадочная корейская душа». Кое-кто его даже называл гением розыгрыша, что в общем-то не вызывало особых возражений с его сторо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о в последнее время мэтр Вин Чун Ли как-то дистанци</w:t>
        <w:softHyphen/>
        <w:t>ровался от своих приятелей, проявил склонность к уедине</w:t>
        <w:softHyphen/>
        <w:t>нию, чем стимулировал возникновение толков среди после</w:t>
        <w:softHyphen/>
        <w:t>дних относительно его какой-то новой причуды. Пейзажист в подробности не вдавался и споров избегал, лишь имел обык</w:t>
        <w:softHyphen/>
        <w:t>новение приговаривать: «Я на время должен вас покинуть и лишить удовольствия общения с моей колоритной персоной» и тихо посмеива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т почему мэтр Вин Чун Ли, живописец-пейзажист при</w:t>
        <w:softHyphen/>
        <w:t>шел домой только в первом часу ночи, а не под утро, как обыч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 утро же, часу в одиннадцатом, Вин Чун Ли нашли нежи</w:t>
        <w:softHyphen/>
        <w:t>вым в своей квартире. Его худощаво-жилистое тело словно бы обмякло и расползлось, опрокинутое навзничь. В широко рас</w:t>
        <w:softHyphen/>
        <w:t>крытых и остекленевших глазах запечатлелось некое чувст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оизошло же это следующим образом. Соседка по лест</w:t>
        <w:softHyphen/>
        <w:t>ничной площадке, благообразная старушечка Виктория Ива</w:t>
        <w:softHyphen/>
        <w:t>новна, по обыкновению своему, что она изо дня в день проде</w:t>
        <w:softHyphen/>
        <w:t>лывала в течение уж скольких своих пенсионных лет, в привычное свое время, направилась в магазин. Тут она обна</w:t>
        <w:softHyphen/>
        <w:t>ружила, что дверь квартиры напротив приоткрыта. Виктория Ивановна все делала шустро, в том числе и сообража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а задалась вопросом, уж не случилось ли чего и тихонько по</w:t>
        <w:softHyphen/>
        <w:t>стучала в приоткрытую дверь, но ответа не услышала, что пока</w:t>
        <w:softHyphen/>
        <w:t>залось подозрительным, и смутные догадки относительно чрез</w:t>
        <w:softHyphen/>
        <w:t>вычайности данного происшествия стали проявляться в четкую и конкретную убежден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а легонько толкнула дверь, та бесшумно поддалась, толь</w:t>
        <w:softHyphen/>
        <w:t>ко в последний момент скрипнув и, тем самым, заставив Вик</w:t>
        <w:softHyphen/>
        <w:t>торию Ивановну вздрогнуть. Однако, желание познать истину оказалось сильнее страха, и отважная соседка шагнула в тем</w:t>
        <w:softHyphen/>
        <w:t>ный коридор. В прихожей ее обступило нагромождение хол</w:t>
        <w:softHyphen/>
        <w:t>стов, палитр, тюбиков с краской. Присутствие этого хлама по</w:t>
        <w:softHyphen/>
        <w:t>чему-то успокоило ее, и дальнейшее ее продвижение осуществлялось уже более уверенно. В комнате царил такой же беспорядок, только здесь еще находились треногие подрам</w:t>
        <w:softHyphen/>
        <w:t>ники, видом своим ассоциировавшиеся у Виктории Ивановны с марсианами из «Войны миров», недавно ею прочитан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ыло похоже, что квартира мэтра Вин Чун Ли одновре</w:t>
        <w:softHyphen/>
        <w:t>менно служила ему и мастерской. Пол, походивший на ги</w:t>
        <w:softHyphen/>
        <w:t>гантскую палитру, пестрел красками. У одной стены высился массивный неуклюжий шкаф, вдоль другой тянулась низкая дощатая кровать, укрытая толстым полосатым матрасом, шер</w:t>
        <w:softHyphen/>
        <w:t>стяным пледом и подушкой без наволочки. «Господя, —вдум</w:t>
        <w:softHyphen/>
        <w:t>чиво сделала вывод Виктория Ивановна, — тут то и грабить нечего. А еще художник. По рассеянности, небось, дверь ос</w:t>
        <w:softHyphen/>
        <w:t>тавил открытой. Наверно, опять выпимши пришел». Мэтр Вин Чун Ли не то, чтобы уж очень часто приходил выпимши, но когда приходил, это было заметно. В таком виде он громко пел песни, чаще всего своего сочинения, а в похмелье делал</w:t>
        <w:softHyphen/>
        <w:t>ся рассеянным и мрачным, никого не замечал, а потому и не здоровался и не отвечал на приветствия. В эту же ночь Вик</w:t>
        <w:softHyphen/>
        <w:t>тория Ивановна песен не слышала, но открытую дверь при</w:t>
        <w:softHyphen/>
        <w:t>писала рассеянности жильца, а потому и заключила, что тот был выпимш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а уже было повернулась, намереваясь выйти вон, а после высказать ему, что поступил он опрометчиво, и что впредь сле</w:t>
        <w:softHyphen/>
        <w:t>дует быть более внимательным и ответственным, как взгляд ее зацепился за бесформенную груду тряпья, в которой обозначил</w:t>
        <w:softHyphen/>
        <w:t>ся знакомый твидовый серый пиджак. Подойдя ближе, она об</w:t>
        <w:softHyphen/>
        <w:t>наружила труп соседа и уже не в раздражении, а в ужасе вос</w:t>
        <w:softHyphen/>
        <w:t>кликнула «Господи!» и растерянно перекрестилась. Вылетев из квартиры, на лестничной площадке она еще раз перекрести</w:t>
        <w:softHyphen/>
        <w:t>лась и побежала звонить в милиц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ло поручили вести молодому следователю лейтенанту Плинию Младшему. Его знали как способного работника, на</w:t>
        <w:softHyphen/>
        <w:t>деленного цепкой наблюдательностью и аналитическим разу</w:t>
        <w:softHyphen/>
        <w:t>мом. Он оперировал фактами с ловкостью эквилибриста, ги</w:t>
        <w:softHyphen/>
        <w:t>потезы одна за другой с легкостью рождались в его кибернетической голове. В конце концов он докапывался да сути вещей. У него была своя теория разоблачения тайн. Он считал, что одной логики и информации недостаточно, чтобы распутать сложное приступление. Всякая трезвость и четкость в мышлении обречены на неудачу. Здесь нужны бе</w:t>
        <w:softHyphen/>
        <w:t>зумные идеи, цепная реакция парадоксов и интуитивные взры</w:t>
        <w:softHyphen/>
        <w:t>вы мышления. Проблему, любил повторять он, надо охватить всю целиком, философски осмыслить, проникнуть в ее внут</w:t>
        <w:softHyphen/>
        <w:t>реннюю подоплеку, просочиться в сокровенный смысл того, что кроется за фактами и событиями, порою допуская самые фантастические догадки и предположения, вжиться подобно актеру, вживающемуся в роль, и тогда естественным образом тайное станет явным. Неизвестно, каким образом Плиний Младший использовал на практике свою теорию, но задания он выполнял быстро и успеш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внимательно ознакомился с обстоятельствами, побесе</w:t>
        <w:softHyphen/>
        <w:t>довал с Викторией Ивановной. Да, пожалуй, Виктория Иванов</w:t>
        <w:softHyphen/>
        <w:t>на и протокол вскрытия и были единственными обстоятельства</w:t>
        <w:softHyphen/>
        <w:t>ми. Да еще осмотр места происшествия, который, впрочем, не обнаружил никаких улик. Данных, свидетельствующих в пользу пребывания в квартире кого-то постороннего за исключением соседки, не было. А протокол вскрытия показал, что смерть не</w:t>
        <w:softHyphen/>
        <w:t>насильственная. Вроде бы все предельно ясно, но лейтенант Плиний Младший придерживался точки зрения, что нет ничего темнее ясности, а тут еще заключение вскрытия констатирует причину смерти как неизвестную. Что и озадачило, и сбило с толку всех сотрудников следственного отдела. Не может чело</w:t>
        <w:softHyphen/>
        <w:t>век взять и умереть просто так, ни от чего, так же как он не может подпрыгнуть и полететь! Сердце, мозг, все остальные органы находились в полном порядке, сосуды чистые и гладкие, без единой атеросклеротической бляшечки... но человек то ведь мертвый. «Не синтетический же он!»— распылялся главный патологоанат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линий Младший еще раз решил осмотреть квартиру по</w:t>
        <w:softHyphen/>
        <w:t>койного живописна в надежде отыскать хшт, одну зацепоч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же смеркалось, а он все сидел на грубо сколоченной табу</w:t>
        <w:softHyphen/>
        <w:t>ретке и предавался размышлениям о странных превратностях судьбы. Был талантливейший человек, наделенный поистине чуть ли не магическим даром создавать полотна, чья сила спо</w:t>
        <w:softHyphen/>
        <w:t>собна проникнуть в самые потаенные уголки души. Непости</w:t>
        <w:softHyphen/>
        <w:t>жимое искусство. И жизнь его была непостижима по свидетель</w:t>
        <w:softHyphen/>
        <w:t>ству знавших его. И умер он также непостижимо. И скорее всего скоропостиж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акой-то момент Плинию Младшему показалось, что из-за шкафа раздался шорох, а металлические треножники вид приняли зловещий. «Эх, нервы расшалились. — печально по</w:t>
        <w:softHyphen/>
        <w:t>думал следователь, — дошел, вздрагиваю от мышиной возни, пора уходить, все-равно ничего не высидишь». Плиний Млад</w:t>
        <w:softHyphen/>
        <w:t>ший резко поднялся, опрокинув табуретку, та с глухим стуком упала, дверца шкафа скрипнула и приоткрылась, слегка раска</w:t>
        <w:softHyphen/>
        <w:t>чиваясь. На внутренней ее стороне висел кусок холста. Плиний Младший почувствовал себя неуютно, противный морозец про</w:t>
        <w:softHyphen/>
        <w:t>бежал от копчика к затылку. Это было уж слишком! Пора, пора отсюда убираться. Он устремился в коридор, но что-то застави</w:t>
        <w:softHyphen/>
        <w:t>ло ею обернуться, что он и сделал и оцепенело застыл. Прямо . на него в упор глядел мэтр Вин Чун Ли. Ну вот, уже и галлюци</w:t>
        <w:softHyphen/>
        <w:t>нации, но очень быстро Плиний Младший понял, что не было никаких галлюцинаций. А было это автопортретом художника, почему то незамеченном при первом посещении. Вернее, не совсем так. Он был замечен, но по сравнению с пейзажами выглядел довольно унылым и неприглядным, так что его и рас</w:t>
        <w:softHyphen/>
        <w:t>сматривать не было никакого желания. А теперь он один выде</w:t>
        <w:softHyphen/>
        <w:t>лялся и пристально взирал на способного работника с аналити</w:t>
        <w:softHyphen/>
        <w:t>ческим складом разума. И работник смотрел на него. И тут Плиний Младший увидел то, отчего весь передернулся. Глаза мэтра Вин Чун Ли моргнули и слегка прищурились с некоторой даже иро</w:t>
        <w:softHyphen/>
        <w:t>нией. Рог чуть-чуть приоткрылся, и зазвучал тихий сме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незапно лейтенант Плиний Младший ощутил, как ужас по</w:t>
        <w:softHyphen/>
        <w:t>кинул его. Следователь сделался совершенно спокоен и понял, что можно доложить начальству о прекращении следствия. Мэт</w:t>
        <w:softHyphen/>
        <w:t>ра Вин Чун Ли никто не убивал, и сам он себя не убивал, да и вовсе не умирал он. А то, что было вскрыто, так это и не Вин Чун Ли вовсе, а если так можно выразиться, его вещественный образ, фикция, а настоящий мэтр Вин Чун Ли живет себе спокойнень</w:t>
        <w:softHyphen/>
        <w:t>ко и потешается над следствием. «Ах вы шельма, уважаемый мэтр, хитрец вы этакий. Но это была ваша последняя мистифи</w:t>
        <w:softHyphen/>
        <w:t>кация». Изображение, как показалось, Плинию Младшему, взгля</w:t>
        <w:softHyphen/>
        <w:t>нуло на него с грустью. Во всяком случае, смех прит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теперь вечен, подумал Плиний Младший и с тишиной в душе покинул помещение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* * *</w:t>
      </w:r>
    </w:p>
    <w:p>
      <w:pPr>
        <w:pStyle w:val="Heading2"/>
        <w:rPr/>
      </w:pPr>
      <w:bookmarkStart w:id="28" w:name="__RefHeading___Toc24788990"/>
      <w:bookmarkEnd w:id="28"/>
      <w:r>
        <w:rPr/>
        <w:t>ВОЗВРАЩЕНИЯ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вынужден продолжать. Невзирая на то, что странствия мои не принесли мне покоя и зн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йствительно, я не приумножил своих познания, ибо скорбь моя не приумножилась. Я оставался в состоянии повсед</w:t>
        <w:softHyphen/>
        <w:t>невной деятельности и совершенно естественным образом осоз</w:t>
        <w:softHyphen/>
        <w:t>навал себя таковым — повседневным деятелем. Разумеется, нет ничего плохого в подобном ощущении. Более того, всякое иное переживание, которое можно обозначить как экстраординарное, чревато риском и таит в себе множество ловушек. Одна из них — безумие. Возьмите любого, к примеру оккультиста, пообщайтесь с ним более пяти секунд, и вы уверитесь в том, что он безумен. Конечно, это его личное дело, если он не опасен для окружаю</w:t>
        <w:softHyphen/>
        <w:t>щих. Но я полагаю, что сам имею право на собственное личное дело не петь славу безумству, пусть даже и храбрых... ну разве что буревестника покормить с руки и проявить к нему надлежа</w:t>
        <w:softHyphen/>
        <w:t>щую экологическую забот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с другой стороны, у меня возникает вопрос, вернее — вопросы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чему люди имеют склонность скапливаться в одном месте для того, чтобы понаблюдать, как с два десятка других взрослых людей гоняются по полю за мячом, словно стая акул— за одним крохотным моллюском? И при этом настоящий спектакль, истинная драма разыгрывается не на самой арене, а именно на трибунах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чему люди суетятся, рвут и мечут только для того, чтобы скопиться в душном и мрачном зале во имя нескольких лицеде</w:t>
        <w:softHyphen/>
        <w:t>ев, блуждающих по дощатой площадке, именуемой сценой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чему другие устремляются в кругосветное плаванье на утлых суденышках, или погружаются в подводные пространства, или же карабкаются среди разреженных лабиринтов страшных и отчужденных ледников, зачастую (а вернее, всегда) рискуя собственной жизнью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чему здравомыслящие и вообще мыслящие существа ску</w:t>
        <w:softHyphen/>
        <w:t>чиваются под закопченными сводами в непроветриваемых по</w:t>
        <w:softHyphen/>
        <w:t>мещениях, жгут воск и поклоняются примитивным рисунка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конце-концов... нет, моя рука каменеет, зависает над клави</w:t>
        <w:softHyphen/>
        <w:t>шей компьютера, предчувствуя, какой вопрос последует далее... нет, пусть кто-нибудь другой задаст его, а я не осмеливаюсь. Быть может, пот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ачем же потом, когда можно сейчас? — раздался шур</w:t>
        <w:softHyphen/>
        <w:t>шащий механический бас, как мне показалось, исходящий со стороны монито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А вот оно и безумие», — пронеслось сквозь мою натру</w:t>
        <w:softHyphen/>
        <w:t>женную, утомленную голову. Я, кажется, начал галлюциниро</w:t>
        <w:softHyphen/>
        <w:t>вать. Наконец-то, черт посетил Ивана Карамазова. Это неспро</w:t>
        <w:softHyphen/>
        <w:t>ста, что к Ивану. Почему он не пришел к Алешеньке? Неспроста, но просто — черти являются умникам, то есть дуракам. Умник так же далек от умного, как Северный полюс от Южн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заметь, что полюса скреплены одной осью, — вновь прервал мои раздумия голо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 спятил, положительно я спятил. Но уже хорошо то, что критика к моему состоянию не утеряна, — попытался я под</w:t>
        <w:softHyphen/>
        <w:t>бодрить себя слабым утешением. — Теперь остается просто определить источник этого голоса — снаружи, и это предпо</w:t>
        <w:softHyphen/>
        <w:t>лагает некоторые надежды или внутри головы, что совсем худо». Я сосредоточился на своих ощущениях, но вновь расте</w:t>
        <w:softHyphen/>
        <w:t>рялся, когда услышал опять это жужжащее членораздельное поскрипывание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урень! Ты зачем пугаешься и тем самым понапрасну тратишь свое собственное врем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Если я сейчас с ним заговорю, то я пропал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ы лучше мне ответь, почему ты не захотел задать оче</w:t>
        <w:softHyphen/>
        <w:t>редной вопро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... я смалодушничал... — я заговорил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разве поиск истины и малодушие две вещи совместные? Я еще могу допустить совместимость гения и злодейства, но муд</w:t>
        <w:softHyphen/>
        <w:t>рость всегда предполагает мужество. Ведь ты же хотел спросить, почему люди воюют, не так л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Уф! Слава Богу, это не галлюцинация и даже не псевдогаллю</w:t>
        <w:softHyphen/>
        <w:t>цинация — реплики голоса показались мне вполне адекватными. Наверное, я просто перешел в некое измененное состояние созна</w:t>
        <w:softHyphen/>
        <w:t>ния и в нем в настоящий момент и пребыва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какая же я галлюцинация, простофиля ты этакий, а уж тем более и псевдогаллюцинация? Ты лучше ответь, я угадал твой вопрос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ы побоялся поставить войну в одном ряду с театром и церковью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M-м... наверн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 наверное, а точно. Напрасно испугался. Каждое из твоих почему правомерно. И все они действительно состав</w:t>
        <w:softHyphen/>
        <w:t>ляют один ряд. И что же ты думаешь по этому поводу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, моя концепция еще недостаточно обозначена и оформле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и не надо никаких обозначений да оформлений. Ответ прост— достаточно лишь обратить внимание на то, что проис</w:t>
        <w:softHyphen/>
        <w:t>ходит с людьми во всех перечисленных тобой ситуациях, вер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ер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что же с ними случаетс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У них возникает некое особое, измененное состояние сознания, которое в значительной степени отличается от обы</w:t>
        <w:softHyphen/>
        <w:t>денного, ординарно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авильно. Болельщик на трибуне выходит за преде</w:t>
        <w:softHyphen/>
        <w:t>лы своего Я и переживает нечто необычное, своеобразный транс. Мореплаватель или альпинист, сталкиваясь с самыми невообразимыми опасностями и преодолевая их, испытыва</w:t>
        <w:softHyphen/>
        <w:t>ет по сути то же самое. Служба в храме, литургия — нацря-мую предполагают возникновение состояния, где границы личности растворяются, и расширенное сознание устремля</w:t>
        <w:softHyphen/>
        <w:t>ется в запредельный мир. Война, хотя и делает это деструк</w:t>
        <w:softHyphen/>
        <w:t>тивным способом, но также выводит за грань обыденного. И все это означает лишь одно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о, что у человека существует мощная естественная по</w:t>
        <w:softHyphen/>
        <w:t>требность в переживании измененных состояний созн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, именно так. Но ведь у всего должна быть своя причи</w:t>
        <w:softHyphen/>
        <w:t>на. Значит, она есть и у данной потребности, иначе последняя не являлась бы таков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Разумее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что же это за причина? Каков изначальный побуди</w:t>
        <w:softHyphen/>
        <w:t>тельный мотив, заставляющий порою совершать бесполезные и бессмысленные действия, или проводить время таким обра</w:t>
        <w:softHyphen/>
        <w:t>зом, который не предполагает особо явной выгоды? Иными сло</w:t>
        <w:softHyphen/>
        <w:t>вами, зачем человеку нужно это особое измененное состояние Сознания, к которому он столь упорно стремитс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нашелся, что ответи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затем, голубчик, — продолжил голос, — чтобы убе</w:t>
        <w:softHyphen/>
        <w:t>жать от своего вечно преследующего и напоминающего о себе страха. Страх — это тень человеческого бытия. Он таится вез</w:t>
        <w:softHyphen/>
        <w:t>де, но основное его логово — повседневность. А знаешь, по</w:t>
        <w:softHyphen/>
        <w:t>чему? Потому что повседневность есть высшая степень нео</w:t>
        <w:softHyphen/>
        <w:t>пределенности. Потому, кстати, люди и придумывают различные ритуалы и стереотипы, чтобы создать иллюзию предметности, завершенности и конкретности. Великий само</w:t>
        <w:softHyphen/>
        <w:t>обман. Рационализац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мпьютер издал короткий, словно крякнувший, звук, и голос умолк. Я вслушался в тишину, но ничего такого, что могло бы показаться необычным, не обнаружил. И я оконча</w:t>
        <w:softHyphen/>
        <w:t>тельно у твердился во мнении, что побывал в состоянии легко</w:t>
        <w:softHyphen/>
        <w:t>го транса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 — стальной шар, обтянутый поролоном. Мягкость его обманчива. Я это испытал на себе. При коротком общении ка</w:t>
        <w:softHyphen/>
        <w:t>жется, что он податлив, уступчив и даже ведом. С ним легко разговаривать. Убедить его просто. Он легко соглашается с тво</w:t>
        <w:softHyphen/>
        <w:t>ей правотой и охотно идет на уступки. Эти его качества неиз</w:t>
        <w:softHyphen/>
        <w:t>менно пытаются использовать самые различные люди. И неизбежно попадают в ловушку, а некоторые даже разбиваются. Потому что за внешним слоем поролона — стальной шар. И оказывается, что на самом деле он мнения своего не меняет и всегда остается верен своему «нет», даже если и произносит «да». Впрочем «да» он практически не произносит. Для него более свойственны реплики типа «подумаем, будем размыш</w:t>
        <w:softHyphen/>
        <w:t>лять, структурируем, а почему бы и нет»? После этого на него обижаются. Но он остается невозмутим и спокоен. Потому что ему пег никакого дела, обижаются на него или нет. Он легко относится к чужим обвинениям и проявлениям недовольства. Зачарованные поролоном, но резко пробужденные стальным шаром, его начинают упрекать в эгоизм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«Я? Эгоист? — отвечает он. — Ну что ж, это всего лишь только слова, всего лишь произнесенные и всего лишь вами»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Вас многие не любят, — пробовал наседать я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 Я не стремлюсь ко всеобщей любви. Многие вообще не способны любить. Любовь — это дар. А любой дар — редкость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- Но вы не выполняете своих обещаний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олько в том случае, если меня вынуждают их дав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ведь можно же сразу отказать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оле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отчего же вы не поступаете так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 знаю, — спокойно и даже как-то лениво отозвался о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ша беседа проходила за маленьким столиком вагона-рес</w:t>
        <w:softHyphen/>
        <w:t>торана. Он несколько отстраненно помешивал ложечкой в кро</w:t>
        <w:softHyphen/>
        <w:t>хотной чашечке с кофе. Потом ложечку отложил, сделал мелкий глоток и перевел на меня свой прозрачный взгляд. Среди, как я полагаю, моих достоинств есть одно, которое заключается в способности выдерживать любой взгляд, что достигнуто было упорными тренировками по развитию психической силы. Но в его взгляде я утонул. Он был настолько прост и мягок, что мне даже не пришло в голову прибегнуть к приемам самозащи</w:t>
        <w:softHyphen/>
        <w:t>ты. О столь тонкой и изощренной диверсии я догадался уже тог</w:t>
        <w:softHyphen/>
        <w:t>да, когда голову мою будто заволокло туманом и возникло ощу</w:t>
        <w:softHyphen/>
        <w:t>щение, будто я поплы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он превосходный гипнотизер. За несколько минут ничего незначащего разговора он ввел меня в состояние тран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бросьте вы, никто никуда вас не вводил, —услышал я монотонный и далекий, словно прокрадывающийся сквозь тол</w:t>
        <w:softHyphen/>
        <w:t>стые слои ваты, его голос в аккомпанементе с позвякивающей вновь о фарфоровые края чашки ложечк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ы читаете мысли, или я проговорился? — рот мой пока</w:t>
        <w:softHyphen/>
        <w:t>зался тяжелым и набухш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т ничего проще. Мысли читаются с такой же легко</w:t>
        <w:softHyphen/>
        <w:t>стью, что и слова, их выражающие. Гораздо сложнее угады</w:t>
        <w:softHyphen/>
        <w:t>вать то, что скрывается за мыслями. Вот здесь действительно требуются определенные навыки и известное искусство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 xml:space="preserve">Но ведь далеко не каждый способен узнать мысли другого. Это же ведь — телепатия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осто не каждый к этому стремится. Ведь далеко, соласитесь, не каждый читает и книги, хотя при этом знает и бук</w:t>
        <w:softHyphen/>
        <w:t>вы, и каноны их сложения. Большинство людей лениво до такой степени, что специально возводит в ранг непостижимой слож</w:t>
        <w:softHyphen/>
        <w:t>ности зачастую самые обыкновенные вещ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аче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тобы не делать их. — Он снова отхлебнул неохотный глоточек и не без смака причмокну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хорошо, ладно, а зачем вам понадобилось меня гип</w:t>
        <w:softHyphen/>
        <w:t>нотизировать? — постепенно выходя из оцепенения, поинтере</w:t>
        <w:softHyphen/>
        <w:t>совался 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вас и не думал гипнотизиров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же тогда со мной произошл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ы сами себя загипнотизирова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для чего же мне это понадобилос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ы делаете много вещей, не отдавая отчета, нужно вам это или нет. Вами управляют автоматизмы. Они-то и погружа</w:t>
        <w:softHyphen/>
        <w:t>ют вас постоянно в транс. Впрочем, не только вас. Понаблюдай</w:t>
        <w:softHyphen/>
        <w:t>те интереса ради за прохожими на улице, за лицами в магазинах или метро и почти на всех вы обнаружите отпечаток того свой</w:t>
        <w:softHyphen/>
        <w:t>ства, которое называется трансовым погружением. Прислушай</w:t>
        <w:softHyphen/>
        <w:t>тесь к тому, как разговаривают вокруг вас, и вы убедитесь в уди</w:t>
        <w:softHyphen/>
        <w:t>вительном однообразии. Оно также свидетельствует о некой заданное™, обусловленной запрограммированности, что явля</w:t>
        <w:softHyphen/>
        <w:t>ется безусловным свидетельством гипнотического запечатления. А если хотите еще большей очевидности, то приглядитесь к спо</w:t>
        <w:softHyphen/>
        <w:t>собам человеческого реагирования. Они одинаковы, стереотип</w:t>
        <w:softHyphen/>
        <w:t>ны и предсказуемы. Если не хотите потерять время, то и нет пытайтесь найти в них хоть какую-то новизн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ы людей прямо-таки превращаете в каких-то автомат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о-первых, не всех. А во-вторых, они сами себя преврати</w:t>
        <w:softHyphen/>
        <w:t>ли. Я тут ни при чем. Не приписывайте мне чужой вины. Мне и своей достаточ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не кажется, что вы недолюбливаете род человеческ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считаю себя наделенным полномочиями, чтобы от</w:t>
        <w:softHyphen/>
        <w:t>носиться к роду человеческому с позиций любви или ненавис</w:t>
        <w:softHyphen/>
        <w:t>ти, равно как и судить его. Такое могут себе позволить лишь особы, приближенные к Создателю. Я же только скромный на</w:t>
        <w:softHyphen/>
        <w:t>блюдатель. Я наблюдаю, замечаю, описываю и не делаю ника</w:t>
        <w:softHyphen/>
        <w:t>ких выводов. Если хотите, мое поведение можно назвать фено</w:t>
        <w:softHyphen/>
        <w:t>менологической позицией, — он улыбнулся уголками губ, откинулся на спинку стула и закурил миниатюрную голландс</w:t>
        <w:softHyphen/>
        <w:t>кую сигарку. Паузу, заполненную сизоватой тонкой струйкой дыма, я прервал, вернувшись к моему состоянию, испытанному несколькими минутами раньш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-  Значит, это я сам ввел себя в транс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менно так. Если быть точнее, вы даже и не вводили себя, вы просто провалились в него и сделали это спонтанно, неосоз</w:t>
        <w:softHyphen/>
        <w:t>нанно. Такой провал называется рестимуляцией. Срабатывает определенный рефлекс, когда вы соприкасаетесь с чем-то таким, что невольно напоминает вам некогда пережитое в прошлом. Происходит своеобразный невидимый скачок и — провал. Если вы обратите внимание на поведение человека в зависимости от того, кто в данную минуту находится с ним рядом, то обнару</w:t>
        <w:softHyphen/>
        <w:t>жите, что каждый раз оно меняе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, это мне известно, — настал мой черед тонко улыб</w:t>
        <w:softHyphen/>
        <w:t>нуться, — ведь я же психолог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сихолог?.. А-а, тогда понят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понят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наете, кто хуже всего разбирается в людях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т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сихологи. Сапожники без сапог. Я не обиделся, вспомнив свои некоторые студенческие пере</w:t>
        <w:softHyphen/>
        <w:t>живания, но вид изобразил недоуменны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Хотите, расскажу анекдот? —разрядил он мое недоум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жалуй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Решили как-то Шерлок Холмс и доктор Ватсон совер</w:t>
        <w:softHyphen/>
        <w:t>шить путешествие на воздушном шаре. Приготовили снаряже</w:t>
        <w:softHyphen/>
        <w:t>ние, запасы продовольствия, карты — и отправились в путь. Все шло безмятежно, но к вечеру ближе небо заволокло тучами, и разразилась буря. Всю ночь их где-то носило, а под утро, когда, наконец, все утихло, они поняли, что сбились с пути. Путеше</w:t>
        <w:softHyphen/>
        <w:t>ственники приуныли, но тут, пролетая над рекой, они увидели молодого человека, занятого рыбной ловлей. «Сэр! — обратил</w:t>
        <w:softHyphen/>
        <w:t>ся к нему Ватсон. — Вы не подскажете, где мы находимся?» «Вы? На воздушном шаре», — ответил охотно тот. «Однако!» — Вспылил Ватсон. — «Не ругайте его, — невозмутимо промол</w:t>
        <w:softHyphen/>
        <w:t>вил Холмс, — это психолог». — «Как вы узнали?» — «Очень просто. Перед нами симпатичный молодой человек. Он мно</w:t>
        <w:softHyphen/>
        <w:t>гим интересуется, много читает и многое знает. Но, как видите, знания его совершенно бесполезны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днако, вы и психологов не жалуе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 и вы, — быстро произнес он. — Но тут, впрочем, вы опять просчитались. Все, что я сделал — это просто рас</w:t>
        <w:softHyphen/>
        <w:t>сказал анекдот. И только. И больше ничего, заметьте. А вот вы уже сделали вывод. Этот вывод — ваш. А мое отношение так и остается неизвестным. Не так л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, но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Формально вы правы, и формально я вынужден с вами  согласиться</w:t>
      </w:r>
      <w:r>
        <w:rPr>
          <w:rFonts w:cs="Courier New" w:ascii="Courier New" w:hAnsi="Courier New"/>
          <w:color w:val="000000"/>
          <w:sz w:val="22"/>
        </w:rPr>
        <w:t>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днако я не спрашивал вашего согласия или несогласия. Я рассказал вам историю, а вы ее выслушали. Теперь вы начи</w:t>
        <w:softHyphen/>
        <w:t>наете спорить, и это свидетельствует о вашей готовности к про</w:t>
        <w:softHyphen/>
        <w:t>явлению агресс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вы сейчас тоже делаете вывод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Единственное, что я делаю сейчас — это описываю ваше поведение. Кстати, вот вам и ключ к тому, как в наикратчайший срок овладеть умением так называемой телепатии. Как можно больше описывайте поведение людей, не оценивайте, не интер</w:t>
        <w:softHyphen/>
        <w:t>претируйте, а именно описывайте. Откажитесь от концепций и суждений, откажитесь от стратегии, предполагающей попытки квалификации состояний, оценок и поисков различных подоплек. Если человек заплакал, так и скажите — он заплакал. Засмеялся — значит засмеялся. Вы не можете знать, отчего он заплакал или засмеялся. Любое ваше знание по этому поводу окажется фантазией. А вот если вы откажетесь от своего зна</w:t>
        <w:softHyphen/>
        <w:t>ния, то действительно узнаете нечт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вдруг почувствовал, что у меня не осталось никакого желания с ним спорить. Глупо спорить с тем, кто тебя учит и тем более, у кого ты сам хочешь учиться. Вот уж воистину — «спорит незнающий, знающий не спорит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ыло уже поздно. Мы пожелали друг другу спокойной ночи и разошлись каждый в свое купе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родолжал странствовать даже после окончания универси</w:t>
        <w:softHyphen/>
        <w:t>тета. И на сей раз мои предполагаемые пути пролегали через рас</w:t>
        <w:softHyphen/>
        <w:t>стояния протяженные, насчитывающие тысячи километров. В этом не было никакого авантюризма или пафоса романтики пу</w:t>
        <w:softHyphen/>
        <w:t>тешествующего энтузиаста. Мне просто повезло, что возможность отправиться в место, за которым практически сразу начинается Ледовитый океан, совпала с необходимостью служебной поезд</w:t>
        <w:softHyphen/>
        <w:t>ки, цель которой предполагала исследование особенностей пси</w:t>
        <w:softHyphen/>
        <w:t>хофизического реагирования организма в условиях Крайнего Севера. Таким образом я в какой-то степени необходимость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евращал в добродетель. Тем больше меня прельщала эта по</w:t>
        <w:softHyphen/>
        <w:t>ездка, что в последнее время я заинтересовался пространством как таковым, его возможностью влиять на организм, проявляя чуть ли не магические свойства, а направлялся я как раз туда, где этого пространства, причем в своем чистом, абсолютном виде, было хоть отбавля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озадачивал себя по поводу моих новых интеллектуаль</w:t>
        <w:softHyphen/>
        <w:t>ных пристрастий, памятуя слова собеседника моего о том, что попытки интерпретирования в конце-концов выльются в неиз</w:t>
        <w:softHyphen/>
        <w:t>менное фантазиров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жно предположить о наличии неких мотивов, но в таком случае каковы мотивы у этих мотивов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так до бесконечности... А впереди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/>
      </w:pPr>
      <w:bookmarkStart w:id="29" w:name="__RefHeading___Toc24788991"/>
      <w:bookmarkEnd w:id="29"/>
      <w:r>
        <w:rPr/>
        <w:t>Пустота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так, о бесконечности. Она простиралась за окном. Но од</w:t>
        <w:softHyphen/>
        <w:t>новременно она протекала и сквозь меня. Поезд невидимыми коле</w:t>
        <w:softHyphen/>
        <w:t>сами отбивал километры и минуты. Он устремлялся в заснежен</w:t>
        <w:softHyphen/>
        <w:t>ные разводы космической беззвестности. Мимо проплывали полустанки, селения, переезды, а я оставался на месте. Куда бы я ни перемещался вместе с поездом, я все равно оставался в одном месте, ибо везде, где бы я ни оказывался, я оказывался в центре вселенной. Значит, по большому счету движение физическое, гео</w:t>
        <w:softHyphen/>
        <w:t>графическое не имеет значения?! Ибо везде все та же Пусто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не иногда начинает казаться, что все мы обладаем каким-то врожденным инстинктом пустоты. Во всяком случае во мне он присутствует достаточно явно. Я наблюдаю, как все раство</w:t>
        <w:softHyphen/>
        <w:t>ряется во всем и перестает быть чем-то в особенно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еду навстречу тундре — Великой Равнине. Но и внутри меня пребывает равнина — такое состояние, когда достига</w:t>
        <w:softHyphen/>
        <w:t>ется точка Мы в собственной душе. Да и не через все ли души расстилается одна и та же бесконечная равнина, на которой нам предстоит возможность встретиться друг с друго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деальный мир не имеет глубин и высот. С одного места можно видеть все остальное. Это и есть высшая точка эво</w:t>
        <w:softHyphen/>
        <w:t>люционного развития, когда все заключенное внутри становит</w:t>
        <w:softHyphen/>
        <w:t>ся снаружи. В каждом из нас есть степь, но какие силы нуж</w:t>
        <w:softHyphen/>
        <w:t>ны, чтобы пройти ее, чтобы стать равным всем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ои поезд проносится сквозь ночную степь. Я ощущаю его скорость — как попытку приблизиться к пространству. И себя я вновь осознаю путником, и от того сознание мое пребывает в состоянии высшей открытости и трезвости. Ибо человек, находящийся в пути, трезв, потому что его опьяняет сама ско</w:t>
        <w:softHyphen/>
        <w:t>рость. Таким образом низшая, алкогольная форма опьянения вытесняется высшей, метафизической — трезвост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корость... скорость... высшее откровение пустоты, сжи</w:t>
        <w:softHyphen/>
        <w:t>гающее груду навязчивого и давящего хлама, вылетающая в вечность, оставаясь во времен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едчувствие тундры погружает меня в тайну. Обычно представление о тайне связано с чем-то замкнутым, недоступ</w:t>
        <w:softHyphen/>
        <w:t>ным — пещерой, горной вершиной — обителью просветленных гуру. Но есть более загадочное — это открытость, вседоступностъ тайны. Именно таковы степь, пустыня, тундра. Беско</w:t>
        <w:softHyphen/>
        <w:t>нечная равнина позволяет ощутить — тайна не там, а здесь, ее можно коснуться, и она не исчезнет. Где нет никаких секре</w:t>
        <w:softHyphen/>
        <w:t>тов, открывается наибольшая тай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ухожу в степь, чтобы подобно кочевнику долго стран</w:t>
        <w:softHyphen/>
        <w:t>ствовать по ней. Но вовсе не для того, чтобы увидеть что-то новое, а чтобы в непрерывности скитания видеть все вре</w:t>
        <w:softHyphen/>
        <w:t>мя одно и тоже. Наполняет пустота того, кто изучает ее свойства. А Бог — наполненность этой пустоты. И принять ее — значит приблизиться к Нем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ажно только место, где ты стоишь, и место, куда ты идешь — но это одно и то же место. Всего остального не существу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тундре нет разницы между "здесь " и "там ". Равнина учит ясности, которая сама по себе есть величайшая тайна, и любая разгадка неизменно мельче ее. Я устремляюсь в степь, потому что лицом к лицу хочу увидеть сфинкса, у которого нет никаких загад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епь пронизывает и душу. Между нашими мыслями, как и между частицами вещества пролегает пусто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елик тот, кто испытал на себе влияние пустоты .мира. Велик тот, кто способен быть пуст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 кроется ли смысл и самого исходного акта творения из "ни</w:t>
        <w:softHyphen/>
        <w:t>чего " всякий раз, когда он воспроизводится в работе художника или мыслителя, извлекающих свои миры все из той же пустоты? Я еду навстречу великой равнине, чтобы всмотреться в ее чистое зеркало. Поезд невидимыми колесами отбивает мину</w:t>
        <w:softHyphen/>
        <w:t>ты и километр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огружаюсь в сон. Во мне простирается равнина. Я ко</w:t>
        <w:softHyphen/>
        <w:t>чевник в степи, и я степь. И на самом деле я не знаю, что сплю. Где мое тело? Где мое сознание? Где пролегает то, что я на</w:t>
        <w:softHyphen/>
        <w:t>зываю границами?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течение двух месяцев я странствовал по тундре, переме</w:t>
        <w:softHyphen/>
        <w:t>жая дела со склонностью к бродяжничеству, которое, впрочем, сделалось чуть ли не основным делом. Тем не менее свои про</w:t>
        <w:softHyphen/>
        <w:t>фессиональные заботы я решал вовремя и исправно, а потому полагал, что имею право остальную часть времени проводить, как мне заблагорассудит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я узнавал пустоту, кочевал по заснеженной степи и на чис</w:t>
        <w:softHyphen/>
        <w:t>тых страницах снега ногами писал книгу своих странствий. Обре</w:t>
        <w:softHyphen/>
        <w:t>тался ли мною новый опыт? Не знаю. Поживем — увидим. Об опыте нельзя говорить словами, потому что опыт — явление внеязыковое и языком не передающееся. Таким образом любые заявления бесполезны. Единственно достоверный критерий — переживание. Если качество моей жизни поменяется, значит опыт приобретен. И тогда я уже смогу поразмыслить о нем и сделать какие-то выводы. Единственное, что я могу сказать сейчас — это то, что мои впечатления практически совпали с теми предощуще</w:t>
        <w:softHyphen/>
        <w:t>ниями и переживаниями, которые я испытал на вагонной пол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то ж, а теперь домой. Мысль о возвращении доставляет мне рад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ом теперь для меня ознаменовался новым смыслом. Я об</w:t>
        <w:softHyphen/>
        <w:t>рел понимание, что и в городе, и на улице, и в доме, и даже в любой комнате есть своя маленькая степ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уезжаю и не уезжа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Речка движется и не движется... (Дзен — коан)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, лениво покуривая сигаретку в тамбуре, я в предвкуше</w:t>
        <w:softHyphen/>
        <w:t>нии сладостного мига тихо мурлычу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/>
      </w:pPr>
      <w:bookmarkStart w:id="30" w:name="__RefHeading___Toc24788992"/>
      <w:bookmarkEnd w:id="30"/>
      <w:r>
        <w:rPr/>
        <w:t>Дом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чувствую приближение до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ощущаю приближение до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— До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дравствуй, дом — мое второе я, пространственный сле</w:t>
        <w:softHyphen/>
        <w:t>пок души. Ты представляешься мне как безупречно организо</w:t>
        <w:softHyphen/>
        <w:t>ванное, одухотворенное пространство, продолжающее меня. Ты — это я, выведенное наруж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 улице, площади и даже в тихом скверике никто не бывает собой, вынужденный постоянно находиться на перекрестке чу</w:t>
        <w:softHyphen/>
        <w:t>жих взглядов и мнений, где каждое "я" — это прежде всего "он "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ом — это вселенная, где быт есть выражение очелове</w:t>
        <w:softHyphen/>
        <w:t>ченного, одухотворенного быт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устремляюсь к дому, чтобы уподобившись мудрецу, или мещанину, беречь покои внутреннего и лишь из окна созерцать уличное, не вовлекаясь в него, не участвуя в н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 оговорился, соединив обывателя и мудреца. Однако, между ними существует одна маленькая разница: мещанин никогда не выходил из своего дома, а мудрец вернулся в него — из мира, в котором он не нашел ничего лучше дома, изначального места своего. Мудрец постоянно возвращается в дом и потому он в конечном итоге всегда пребывает дома. Ведь и мир по существу — Дом. Иногда мне кажется, что Создатель был одинок, ему нужен был человек. И он сотворил человека. И тем самым одомашнил один из уголков вселенной. Таким образом дом — это место, где присутствие Бога наиболее явно и ощутим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стория мудрости — уход из дома и возвращение в н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покинул — чтобы вновь обре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ждая домашняя деталь, притянутая тоской — стано</w:t>
        <w:softHyphen/>
        <w:t>вится откровени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аждый раз, когда я буду возвращаться, я буду заново об</w:t>
        <w:softHyphen/>
        <w:t>живать свои дом — в расположении вещей, далее в расстановке мебели ощущается присутствие Мысли, познавшей простран</w:t>
        <w:softHyphen/>
        <w:t>ства и времена и соединившей их зде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облачусь в свой вожделенный халат, проскользну в свои утоптанные тапочки и устроюсь в кресле у ночника. И буду размышлять над тем, что путь мудреца из дома и обратно находится внутри самого дома, где, в сущности, моделируется все мирозда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ерез мое домашнее уединение я войду в Эдем. Бог изгнал человека из рая, чтобы сделать его мудрым — предоставив возможность вернуться. Ибо в доме растет вечное древо жизни, щедрые и тихие ветви которого наполнены плодами муд</w:t>
        <w:softHyphen/>
        <w:t>рости и любви. И здесь обращаются в прах обманчивые дары познания, несущие скорбь — свобода, равенство, братств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за пределами дома — круги ада. Туда зовет тебя дьявол, к чужому — во чрево беснующейся толпы митингов и лозунгов или крикливого базара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Бог прост: все что тебе нужно — здесь, близко, все, что ненужно — там далек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т смысла становиться охотником за миражами. Зачем мне горизонты ведь дом итак свернутая в себе бесконечность. И в то же время он — единственное место, где обитает лю</w:t>
        <w:softHyphen/>
        <w:t>бовь, которая невозможна ни на улице, ни на площади, где пьяное братание лишь одна из ужимок Зверя, где голодная толпа жаждет лишь одного — хлеба и зрелищ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то бродит в поисках утраченного Я, тот находит его, возвращаясь в дом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</w:rPr>
        <w:t>Странствия мои завершились, но не прекратились метания. Наполненный, но от того и опустошенный, мозг мой никак не мог обрести покоя. Ни пустота, ни влияние домашних про</w:t>
        <w:softHyphen/>
        <w:t>странств не смогли наполнить душу трепетным ощущением смысла или хоть какой-то значимости. Дни монотонно и мед</w:t>
        <w:softHyphen/>
        <w:t>ленно перетекали в ночи. Ночи были бессонны, но жизнь про</w:t>
        <w:softHyphen/>
        <w:t>текала как сон — иллюзорным и ирреальным показался поток событий, следовавший бог весть откуда и невесть куда. И, когда я понял, что нет смысла искать ни начала происходящего, ни тем более ожидать его окончания, я, вышедши с этим унылым пониманием на улицу, вдруг обнаружил неприметный листок бумаги на фонарном столбе с текстом, содержание которого по</w:t>
        <w:softHyphen/>
        <w:t>казалось несколько невразумительным, но в то же время и ка</w:t>
        <w:softHyphen/>
        <w:t xml:space="preserve">ким-то смутным образом волнующим. В объявлении значилось: </w:t>
      </w:r>
    </w:p>
    <w:p>
      <w:pPr>
        <w:pStyle w:val="Normal"/>
        <w:shd w:fill="FFFFFF" w:val="clear"/>
        <w:ind w:firstLine="510"/>
        <w:jc w:val="center"/>
        <w:rPr>
          <w:color w:val="000000"/>
          <w:sz w:val="22"/>
        </w:rPr>
      </w:pPr>
      <w:r>
        <w:rPr>
          <w:color w:val="000000"/>
          <w:sz w:val="22"/>
        </w:rPr>
        <w:t>ДЯДЕК И ЕГО ЦЕНТР ПРИГЛАШАЮТ НА ПРЕЗЕНТАЦИЮ.</w:t>
      </w:r>
    </w:p>
    <w:p>
      <w:pPr>
        <w:pStyle w:val="Normal"/>
        <w:shd w:fill="FFFFFF" w:val="clear"/>
        <w:ind w:firstLine="510"/>
        <w:jc w:val="center"/>
        <w:rPr>
          <w:color w:val="000000"/>
          <w:sz w:val="22"/>
        </w:rPr>
      </w:pPr>
      <w:r>
        <w:rPr>
          <w:color w:val="000000"/>
          <w:sz w:val="22"/>
        </w:rPr>
        <w:t>БУДУТ: ВЕЩАТЬ ГУРУ САФОН ГОЛОВАТЫХ И</w:t>
      </w:r>
    </w:p>
    <w:p>
      <w:pPr>
        <w:pStyle w:val="Normal"/>
        <w:shd w:fill="FFFFFF" w:val="clear"/>
        <w:ind w:firstLine="510"/>
        <w:jc w:val="center"/>
        <w:rPr>
          <w:color w:val="000000"/>
          <w:sz w:val="22"/>
        </w:rPr>
      </w:pPr>
      <w:r>
        <w:rPr>
          <w:color w:val="000000"/>
          <w:sz w:val="22"/>
        </w:rPr>
        <w:t>ПОДАВАТЬСЯ ПРОХЛАДИТЕЛЬНЫЕ НАПИТКИ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>Я переписал адрес и решил сходить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***</w:t>
      </w:r>
    </w:p>
    <w:p>
      <w:pPr>
        <w:pStyle w:val="Heading2"/>
        <w:rPr/>
      </w:pPr>
      <w:bookmarkStart w:id="31" w:name="__RefHeading___Toc24788993"/>
      <w:bookmarkEnd w:id="31"/>
      <w:r>
        <w:rPr/>
        <w:t>ЛИЦЕДЕЙСТВА И ПРЕОБРАЖЕНИЯ</w:t>
      </w:r>
    </w:p>
    <w:p>
      <w:pPr>
        <w:pStyle w:val="Normal"/>
        <w:shd w:fill="FFFFFF" w:val="clear"/>
        <w:ind w:firstLine="510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«Он рассчитывал, что Дядек ему все покажет». </w:t>
      </w:r>
    </w:p>
    <w:p>
      <w:pPr>
        <w:pStyle w:val="Normal"/>
        <w:shd w:fill="FFFFFF" w:val="clear"/>
        <w:ind w:firstLine="510"/>
        <w:jc w:val="right"/>
        <w:rPr>
          <w:b/>
          <w:b/>
          <w:sz w:val="22"/>
        </w:rPr>
      </w:pPr>
      <w:r>
        <w:rPr>
          <w:b/>
          <w:i/>
          <w:color w:val="000000"/>
          <w:sz w:val="22"/>
        </w:rPr>
        <w:t>К. Воннегут. «Сирены Титан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аправился по указанному адресу и уже примерно че</w:t>
        <w:softHyphen/>
        <w:t>рез полчаса стоял в несколько отсыревшем, мрачноватом дво</w:t>
        <w:softHyphen/>
        <w:t>рике, окаймленном бурыми стенами ветшающих домов, водном из которых зияла чернеющая расщелина дверного проема. Чуть выше висела фанерная табличка: ДЯДЕК И ЕГО ЦЕНТР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вошел в подъезд, поднялся по ступенькам, потемневшим то ли от пребывания в состоянии немытости, то ли от времени, то ли от каких-нибудь еще причин, и оказался на лестничной площадке, украшенной рододендронами. Видно было, что со</w:t>
        <w:softHyphen/>
        <w:t>трудники Центра не без заботы относятся к убранству своего помещения, а быть может, даже и с кропотливой любовью, если не страстной, то, безусловно, преданной и прошедшей испыта</w:t>
        <w:softHyphen/>
        <w:t>ние времен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незапно дверь передо мною открылась, и на пороге я об</w:t>
        <w:softHyphen/>
        <w:t>наружил девушку. Она улыбалась и видно было, что призва</w:t>
        <w:softHyphen/>
        <w:t>ние улыбки заключалось в том, чтобы показать, как она до</w:t>
        <w:softHyphen/>
        <w:t>вольна, счастлива и обречена на пожизненное просветление. В глазах угадывался отпечаток многозначительной вдумчиво</w:t>
        <w:softHyphen/>
        <w:t>сти. При некотором усилии воображения и воли ее улыбку можно было бы назвать милой, а одеяние опрятным. Белоснеж</w:t>
        <w:softHyphen/>
        <w:t>ные пальчики с редкими синеватыми кусочками грязи под ног</w:t>
        <w:softHyphen/>
        <w:t>тями одной руки обнимали пластиковый стаканчик, в котором, по всей видимости находился прохладительный напиток, обе</w:t>
        <w:softHyphen/>
        <w:t>щанный в объявлении, в другой же руке она держала тонкий стебелек рододендро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дравствуйте, — не изменяясь в лице, приветственно воскликнула она, — добро пожаловать! Дядек и его Центр ждут вас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Центр... да... я искал Центр, где будут вещать гуру и раз</w:t>
        <w:softHyphen/>
        <w:t>даваться прохладительные напит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мы и есть тот самый Центр! —жизнерадостно вскрик</w:t>
        <w:softHyphen/>
        <w:t>нула девушка и протянула мне стаканчи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сделал аккуратный глоточек чуть выдохшейся, но действи</w:t>
        <w:softHyphen/>
        <w:t>тельно прохладной кока-колы. А, девушка, вздрогнув рыжева</w:t>
        <w:softHyphen/>
        <w:t>то-бурым локонком, приблизилась ко мне и уже тише, несколь</w:t>
        <w:softHyphen/>
        <w:t>ко приглушая голос, проговорила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наете, зловредные и недалекие люди Центр Дядька на</w:t>
        <w:softHyphen/>
        <w:t>зывают сектой, хотя сам Сафон Головатых против того, чтобы мы назывались сектой. В действительности мы имеем довольно большое количество филиалов и учебных подразделений в раз</w:t>
        <w:softHyphen/>
        <w:t>личных города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ему же вы обучаете? — также занизив интонацию, поинтересовался я, быть может, и слегка заинтригованны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ы пройдите и послушайте вводную лекцию! — радостно вернулась девушка к звонкому тону, вновь обнару</w:t>
        <w:softHyphen/>
        <w:t>жив в улыбке ряд бежевых зубов. — Проходите, проходите, вам будет интересно, — заметив некоторое мое замешательство, по</w:t>
        <w:softHyphen/>
        <w:t>вторила она. — А прохладительный напиток можете оставить при себ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если я его оставлю при себе, он перестанет быть про</w:t>
        <w:softHyphen/>
        <w:t>хладительным, — простодушно отозвался я. — И потому мне придется его испить прямо сейча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вушка легко справилась со своим смущением, последо</w:t>
        <w:softHyphen/>
        <w:t>вавшим за моей репликой, почти подчеркивая официальность, с которой она заявила, что в таком случае мне принесут ещ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га, — отозвался я, переступил порог и оказался в про</w:t>
        <w:softHyphen/>
        <w:t>сторной сумеречно-сумрачной прихожей. Вдоль стен стояли поблекшие стулья с откидными сиденья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евушка предложила мне присесть, в то время как сама про</w:t>
        <w:softHyphen/>
        <w:t>шла в глубину коридора, где скрылась бесшумно. Я начал всмат</w:t>
        <w:softHyphen/>
        <w:t>риваться в тишину, которая ничем, однако, не нарушалась кро</w:t>
        <w:softHyphen/>
        <w:t>ме разве что вялого течения моих смутных мыслей с редкими всплесками попыток догадаться относительно того, что же пос</w:t>
        <w:softHyphen/>
        <w:t>ледует дальш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А дальше последовало следующе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ридор, вдруг, тускло высветился желтым мерцанием лампочки под потолком, послышался звук хлопнувшей две</w:t>
        <w:softHyphen/>
        <w:t>ри, и ко мне приблизился мужчина средних лет, одетый во фланелевые брюки и такую же рубашку. Поклонившись легким кивком головы, он воздушным жестом предложил мне подняться и следовать за ним. Через несколько шагов я по правую руку от себя обнаружил просторную комнату, куда мы и прошли. Так же не проронив ни слова проводник мой указал на один из стульев, после чего удалился, предоставив мне возможность погрузиться в новую задумчивость. Одна</w:t>
        <w:softHyphen/>
        <w:t>ко, на сей раз погружаться мне не пришлось. Позади себя я услышал шелест, который через несколько секунд материа</w:t>
        <w:softHyphen/>
        <w:t>лизовался в чрезвычайно живописный облик пожилого, но весьма крепкого человека. Мужчина был абсолютно лыс, и . череп его, туго обтянутый ухоженной кожей, глянцево поблес</w:t>
        <w:softHyphen/>
        <w:t>кивал. Он прошел в противоположный конец комнаты и, раз</w:t>
        <w:softHyphen/>
        <w:t>вернувшись ко мне лицом, патриархально уселся в обшир</w:t>
        <w:softHyphen/>
        <w:t>ное велюровое кресл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ут я заметил, что если не считать лысого патриарха, нахо</w:t>
        <w:softHyphen/>
        <w:t>жусь в комнате не один: что-то около двух десятков тел присут</w:t>
        <w:softHyphen/>
        <w:t>ствовало здесь. Они также безмолвно и несколько отрешенно покоились на своих стулья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те-с, — хрипловато начал владелец кресла, — добро  пожаловать, дорогие мои, в наш Центр. Надеюсь, вы все меня знаете, а если знают меня не все, то разрешите представиться. Мое мирское имя Сафон Головатых. Но мое бытие отмечено не тем, что я делаю в быту, а тем, что совершается мною на уровнях более высоких и тонких. И потому многим я извес</w:t>
        <w:softHyphen/>
        <w:t>тен не как Сафон Головатых, а как Дяде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незапно он умолк. Мы, присутствующие, мягко скользну</w:t>
        <w:softHyphen/>
        <w:t>ли в транс безмолвия, который, впрочем, недолго длился. Также резко и вдруг он взреве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охладительные напитки внести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тот же миг в дверях показались девушка, встретившая меня на лестничной площадке, и мужчина во фланелевом одеянии. В руках их были подносы, уставленные пластиковыми стакан</w:t>
        <w:softHyphen/>
        <w:t>чиками. Вошедшие медленно и торжественно обходили нас, и каждый из сидящих, проявляя трепет и тихо переживая риту</w:t>
        <w:softHyphen/>
        <w:t>альность момента, с пиететом принимал стаканчик с прохладит/ тельным напитком, коим на сей раз оказался ква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Лик лысого оставался суровым, неподвижным и чеканным; как на древнеримской монете. Он, казалось, терпеливо выжидал, когда мы утолим свою жажду. Наконец, он снова подал голо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так, дорогие мои, перед вами — Дядек. То есть я. А знаете, что такое Дядек? Вы думаете, я с вами фамильярничаю? —хрипотца его стала тяжелей и таинственней. — Нет, — сам себе отвечая, коротко отрезал он. Угрюмо помолчал и про</w:t>
        <w:softHyphen/>
        <w:t>должил: — Как вы знаете, землю нашу помимо прочих также населяют и человеческие существа. И разумеется, эти суще</w:t>
        <w:softHyphen/>
        <w:t>ства не равны меж собой. Все эти глупые россказни о свободе, равенстве, братстве являют собой полную чушь — пищу для услады профана. Люди на самом деле делятся на четыре кате</w:t>
        <w:softHyphen/>
        <w:t>гории — Дядьки, Штафирки и Винтики. О последней пока умолчу. Все эти незримые и нерегистрируемые группы тем не менее реально существуют и образуют, взаимодействуя меж</w:t>
        <w:softHyphen/>
        <w:t>ду собой, разветвленную и сложную иерархическую систему. Начнем с главного принципа, который в то же время прост и очевиден и представляет собой незыблемый закон, которому следует извечный уклад человеческих отношений. Вот он: одни подчиняются, другие подчиняют, одни хозяева, другие работ</w:t>
        <w:softHyphen/>
        <w:t>ники. И терциум, как говорили древние, нон датур — третьего не дано. Либо ты хозяин, либо ты работник. Либо владелец, либо подчиненный. И то или иное качество заложено в тебе изначально, от рождения ли, свыше ли, генетически ли — не ^меет значения. Важно то, что ты с этим уже появляешься на свет, и. ты уже хозяин или работник, даже когда еще толком не можешь пролепетать «мама». В этом твоя судьба, твоя ипос</w:t>
        <w:softHyphen/>
        <w:t>тась. Итак, в главном и основном мы разобрались. Теперь нам предстоит выяснить определенную комбинаторику указанных нами соотношени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амую низкую ступень нашего иерархического подиума занимают винтики. Винтик — представитель ординарного че</w:t>
        <w:softHyphen/>
        <w:t>ловеческого материала. Он зауряден, усреднен, статистически мало чем отличается от себе подобных и ничем не выделяется из своей среды. В принципе Винтик не самостоятелен и полно</w:t>
        <w:softHyphen/>
        <w:t>стью зависит от других людей, равно как в плане психоэнерге</w:t>
        <w:softHyphen/>
        <w:t>тическом, так и финансовом. Он звезд с неба не хватает, нужда</w:t>
        <w:softHyphen/>
        <w:t>ется в помощи и поддержке, не способен к творчеству, хотя временами и преисполняется амбициозного пафоса. Область политических интересов и манипуляций Винтика — семья и частная собственность. Что касается работы, то на этом попри</w:t>
        <w:softHyphen/>
        <w:t>ще уделом Винтика становится сфера обслуживания или мел</w:t>
        <w:softHyphen/>
        <w:t>кое предпринимательство, или же попросту ведение домашнего хозяйства. Винтику не доступен полет мысли, всплеск страсти. Он боязлив, трусоват и в общем-то примитивен. По сути своей Винтик — раб. Да, да, мои хорошие, рабство не политическое или социальное явление, а душевное состояние. И армия потен</w:t>
        <w:softHyphen/>
        <w:t>циальных рабов постоянно пополняется за счет прибывающих в нее Винтиков. Разумеется, не каждый Винтик согласится с тем, что он — Винтик, но точно также, как не всякий алкоголик при</w:t>
        <w:softHyphen/>
        <w:t>знает себя алкоголик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ласс Штафирок непосредственно возвышается над Вин</w:t>
        <w:softHyphen/>
        <w:t>тиками и в общем-то управляет ими. Штафирка более инициа</w:t>
        <w:softHyphen/>
        <w:t>тивен и даже может проявлять некоторые склонности к само</w:t>
        <w:softHyphen/>
        <w:t>стоятельности и творческой продуктивности. А посему Штафирка не обделен честолюбивыми тенденциями, хотя его творчество и посредственно. Временами он извергает или изливает изречения — банальные, хотя и представляющиеся ему откровениями. Штафирка не прочь поучать, но благодат</w:t>
        <w:softHyphen/>
        <w:t>ную почву для его поучений представляют лишь Винтики. В плане профессиональном Штафирки чаще всего занимают посты подчиненные, хотя и более высокие и даже престиж</w:t>
        <w:softHyphen/>
        <w:t>ные, чем у Винтиков. Иногда Штафирки становятся директорами, начальниками, владельцами фирм, хотя и не совсем удач</w:t>
        <w:softHyphen/>
        <w:t>ливыми. Почему не совсем удачливыми? Да потому что, несмотря на формальную престижность своей позиции, он по сути, все равно остается работником. В семье Штафирка мо</w:t>
        <w:softHyphen/>
        <w:t>жет себя проявлять как домашний тиранчик и кормчий, зачас</w:t>
        <w:softHyphen/>
        <w:t>тую находя в этом утеху для самоутверждения, постольку по</w:t>
        <w:softHyphen/>
        <w:t>скольку черточки деспотизма успешно компенсируют те обиды и удары, которым он подвергается в Большом Мире от более сильных особей. Такова в общих чертах характеристика Шта</w:t>
        <w:softHyphen/>
        <w:t>фирки. Причем здесь хочу обратить ваше внимание, что ни о Винтиках, ни о Штафирках я не говорю пристрастно, с пре</w:t>
        <w:softHyphen/>
        <w:t>зрением или осуждением. Я просто регистрирую объективное положение дел. Среди тех и других существует немало преле</w:t>
        <w:softHyphen/>
        <w:t>стных и милых людей. И я не вижу оснований относиться к ним плохо только потому, что они рабы. Да-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еперь же перейдем к Дядькам. Дядек, даже если речь захо</w:t>
        <w:softHyphen/>
        <w:t>дит и о женщине, по сути своей занимает положение хозяина. Он ни на кого не работает, кроме как на себя. Он ни от кого не зависит, кроме как от самого себя. Дядек абсолютно самодоста</w:t>
        <w:softHyphen/>
        <w:t>точен, оттого обладает силой и властью. Ему иногда могут неподчиняться, но он не подчиняется никому и никогда. Дядек сам для себя — высшее и истинное мерило ценностей и мера вещей. А потому не имеет значения, какой работой он занима</w:t>
        <w:softHyphen/>
        <w:t>ется •— политикой; свободным творчеством или просто живет. В любом случае он стихийный лидер, будь он президентом или бродячим философом. Он призван управлять и править. Такова его предначертанность, сопровождающая его с самого рожде</w:t>
        <w:softHyphen/>
        <w:t>ния. Он управляет и тогда, когда не занят никакой внешней дея</w:t>
        <w:softHyphen/>
        <w:t>тельностью, правит, когда не думает о правлении. Он не столько подчиняет, сколько ему подчиняются. Бывает так, что какое-то время Дядек может занимать формально подчиненную, зависи</w:t>
        <w:softHyphen/>
        <w:t>мую позицию, но это не длится долго, так как природа все рав</w:t>
        <w:softHyphen/>
        <w:t>но берет свое, и результаты неизбежно проявляются в соответ</w:t>
        <w:softHyphen/>
        <w:t>ствии с ее неумолимыми предписаниями. Дядек может быть предметом поклонения, объектом культа или же отверженным одиночкой, но при этом он всегда остается Дядьком. Однажды один Дядек по имени Гай Юлий Цезарь воскликнул: «Если все против тебя, значит ты силен»! Дядек не боится одиночества в отличие от Винтика или Штафирки, у которых оно вызывает трепетный ужас. Он интуитивно ощущает свою силу и следует ее путем. Некоторые, хотя далеко и не все, из великих мира сего — Дядьк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Лысый проповедник умолк. Чело его оставалось гладко и неподвижно, лишь в глазах ощущалось напряжение страсти. Присутствующие, словно телепатически сговорившись, сде</w:t>
        <w:softHyphen/>
        <w:t>лали по глотку прохладительного напитка. И можно было услы</w:t>
        <w:softHyphen/>
        <w:t>шать, как этот глоток проливается по пищеводу. Лысый задум</w:t>
        <w:softHyphen/>
        <w:t>чиво утопил свой взгляд в пространстве. Наконец, кто-то не выдержал и выскочил из паузы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кажите, а что на счет четвертой группы? — тихим ве</w:t>
        <w:softHyphen/>
        <w:t>терком прошелестел вопрос и опустился у стоп Дядька, в миру Сафона Головатых. Лик его на мгновенье словно высветился каким-то незримым, но явно ощущаемым сиянь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етвертая, последняя группа, — медленно и тихо вы</w:t>
        <w:softHyphen/>
        <w:t>молвил он, — это Запредельные. О них никто и ничего не зна</w:t>
        <w:softHyphen/>
        <w:t>ет, кроме того, что они есть и держат абсолютную власть и контроль над всем, что происходит в мире человеческом. Пред ними Дядьки — то же самое, что Винтики перед Дядьками. Их бытие — тайна. И если про Дядька можно сказать: смотрите, вот это знаменитый или прославленный Дядек, и показать на него пальцем, то по отношению к Запредельному это просто невозможно. Запредельный воплощает в себе принцип истин</w:t>
        <w:softHyphen/>
        <w:t>ной тайны. Истинное Тайное никогда не станет Явным. Яв</w:t>
        <w:softHyphen/>
        <w:t>ным становится не истинная тайна, а так, временная видимость тайны. Если тайное становится явным, то это не тайное. На</w:t>
        <w:softHyphen/>
        <w:t>стоящая же тайна навсегда тайной и останется, она просто об</w:t>
        <w:softHyphen/>
        <w:t>речена на это. А это значит, что даже если вы окажетесь все</w:t>
        <w:softHyphen/>
        <w:t>го лишь в шаге от Запредельного, вы ни за что не узнаете, кто перед вами, хотя в этот самый миг вы, возможно, будете взи</w:t>
        <w:softHyphen/>
        <w:t>рать на одного из властителей мира, принимая того за обычно</w:t>
        <w:softHyphen/>
        <w:t>го прохожег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не доводилось слышать, что миром правят масоны, — высказался один из присутствующ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асоны — Дядьки, — быстро возразил лектор, — а ми</w:t>
        <w:softHyphen/>
        <w:t>ром правят Запредельны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нашим рядам потусторонним ветерком пробежал легкий ропот. Я же ощутил тихий гул в голове, а в теле — некое подобие невесомости. Вероятно, мы все в этот момент были несколько смущены или даже смятены. Именно тогда я осознал, насколько опасной может быть для человека новая информац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ы просто не представляете себе, сколь опасной может оказаться новая информация для человека, — озвучив мои мыс</w:t>
        <w:softHyphen/>
        <w:t>ли, задумчиво протянула хрипловатая гортань Дядька, заставив тело мое содрогнуть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взглянул на него, но глаз не нашел — вместо них на меня взирали две чернеющие бездны, в которых совершенно нельзя было различить ни радужек, ни зрачков. Темнота оставалась неподвижной, будто застывшей, оледеневшей на веки вечные, и через эту неподвижность сквозило небытие. Мне показалось, что в течение нескольких мгновений через меня словно элект</w:t>
        <w:softHyphen/>
        <w:t>рический ток, пропускали смер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огда же наваждение прекратилось, и я обрел способность к восприятию происходящего, кресло пустовало, а в зале оста</w:t>
        <w:softHyphen/>
        <w:t>валась примерно половина от общего числа присутствующ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ероятно, оценив мое замешательство, ко мне склонилась женщина лет тридцати с высокой грудью и задумчивыми бро</w:t>
        <w:softHyphen/>
        <w:t>вями, участливо поинтересовавшись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ам все понятно из того, что сказал Дядек? Я вяло всмотрелся в соседку, проявившую ко мне участие, и только коротко произнес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нет, ничего, — взыграв плечиками ответила та, — просто вы чуть-чуть закемарили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уть чт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асну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аснул?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дав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нет, минут десять назад. Надо было ему перерыв сде</w:t>
        <w:softHyphen/>
        <w:t>лать, тогда бы информация не была бы такой утомитель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я пропустил? О чем он говорил, когда я засну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н говорил о любви к рододендрона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 чем?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 том, что рододендроны — такие нежные создания и потому нуждаются в заботе, уходе и лас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пото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потом он объявил перерыв, во время которого каждый из нас может перекусить и даже немного вздремну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н заметил, что я спа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овсе нет. Он поднялся с кресла и повернулся к окну, в ту же минуту ваша голова свесилась на грудь, а веки сомкну</w:t>
        <w:softHyphen/>
        <w:t>лись. Я думаю, что то, что он отвернулся, дало вам повод не</w:t>
        <w:softHyphen/>
        <w:t>сколько расслабиться. Вот вы и расслабили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а некоторое время помолчала, проникая рукой в поли</w:t>
        <w:softHyphen/>
        <w:t>этиленовый пакет, что покоился у нее на коленах и, выпростав оттуда небольшой сверток, с добротой в голосе спросила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Хотите пирожок? Я сама готови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ирожок? С удовольствием, — удивляясь собственной легкомысленности, с которой перешел от страшных пережива</w:t>
        <w:softHyphen/>
        <w:t>ний, случившихся со мной в минуту мистической жути к эроти</w:t>
        <w:softHyphen/>
        <w:t>ческому щекотанию пробуждающегося аппетита, отозвался 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на развернула кулечек и потупила очи долу, что мною было воспринято как смущение, порою овладевающее женщиной в тот момент, когда она вступает в сексуальную игру, еще не осознан</w:t>
        <w:softHyphen/>
        <w:t>ную, но уже смутно предощущаему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лучай же подобным подозрениям с моей стороны соот</w:t>
        <w:softHyphen/>
        <w:t>ветствовал. Дело в том, что пословица, согласно которой путь женщины к сердцу мужчины лежит через его желудок, несмот</w:t>
        <w:softHyphen/>
        <w:t>ря на свою банальность, подразумевает в себе глубину незау</w:t>
        <w:softHyphen/>
        <w:t>рядную. Ведь с еды начинаются первые взаимоотношения ма</w:t>
        <w:softHyphen/>
        <w:t>тери и ребенка, и акт поглощения пищи сливается с интенсивными потоками сексуальной энергии, которой об</w:t>
        <w:softHyphen/>
        <w:t>мениваются мать и дитя. В подсознании это закрепляется. Когда же проходит время, и мужчина взрослеет, он так или иначе вос</w:t>
        <w:softHyphen/>
        <w:t>производит свои ранние переживания при соответствующих условиях, то есть угощающая его особа, невольно ассоцииру</w:t>
        <w:softHyphen/>
        <w:t>ется с кормящей матерью. Подобные же ассоциации неосоз</w:t>
        <w:softHyphen/>
        <w:t>нанно возникают и у женщины, предлагающей пищу мужчи</w:t>
        <w:softHyphen/>
        <w:t>не. А посему их совместная трапеза обладает несомненным эротическим подтекст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знаться, действия моей соседки смягчили мою тревожность, ибо передаваемый ею мне пирожок являл собой нечто вроде посредника в нашем символическом сексе — об</w:t>
        <w:softHyphen/>
        <w:t>ладая совместной пищей, мы обладаем друг другом. Мы сово</w:t>
        <w:softHyphen/>
        <w:t>куплялись у всех на виду, но об этом никто не догадывалс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 догадывалась и она, хотя прекрасно об этом знала. А я и знал, и догадывался, потому что не раз уже убеждался — если у женщины нет потребности тебя покормить, значит, ты ей неинтересен и наоборо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эту минуту она была для меня моей утешительницей, моей  возлюбленной, моей любовницей. И сладостные иголочки мик</w:t>
        <w:softHyphen/>
        <w:t>роскопических оргазмов, как пузырьки в нарзане, бегали по поверхности моего тела и скапливались в области живота. Чрево мое набухало сладостным теплом. И вожделение гастрономическое перешло в желание эротическое, чего и следовало ожидать. Я взглянул туда, где лежал пакет и увидел пару очаровательных коленок, чуть прижатых друг к друг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ие у вас вкусные пирожки и красивые ноги! — Вос</w:t>
        <w:softHyphen/>
        <w:t>хищенно, но и несколько придавленно прошептал 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то? — Серьезные брови ее округло изумили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то вы делаете сегодня вечером? — По всей видимости минуты, когда через меня пропускали смерть, сделали меня бо</w:t>
        <w:softHyphen/>
        <w:t>лее возбудимым и реактив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Брови безмолствовали, а красивые губы чуть подрагивали, то ли эмоционально прикусывая друг дружку, то ли дожевывая остатки пирожка. Мне почудилось, что в этот момент она все поняла и готова была разделить и мое понимание. Но тут в зал шумно вошел Сафон Головатых. Разметав пространство разма</w:t>
        <w:softHyphen/>
        <w:t>шистой походкой, он погрузился в глубины своего велюрового трона, и осмотрев пристальным оком присутствующих, мягко скомандова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ошу вопрос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вольное замешательство зависло над нашими рядами — грянула тишина, в которой мы окончательно потерялись, как дети, брошенные в лесу. В дремучей неподвижности пребывал и сам Дядек, который, казалось, на несколько минут отлучился в мистическое безмолвие по какой-то своей никому неведомой надобност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В конце-концов чей-то бормочущий голосок залетел, как муха на кухню, в разреженное молчащее пространство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кажите пожалуйста, а кто правит миро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апредельные, — отозвался Дядек, всколыхнув торс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... а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нял. Вы хотите спросить, кто управляет запредельным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Да... вернее, я хотел прояснить метафизическую сторону де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етафизическая сторона дела не подразумевает челове</w:t>
        <w:softHyphen/>
        <w:t>ка в качестве центральной фигуры земного мирозда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о ест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о есть вопрос смещается в сторону совершенно иных смыслов. Догадываетесь, каких?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аверное, 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каких ж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Бог и Дьяво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оч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Кто-то тихохонько пукнул. А из груди соседки моей выпол</w:t>
        <w:softHyphen/>
        <w:t>зло шелестящее подобие тихого стона. Дядек, однако, никак не отреагировал на звуки, издаваемые в зале и спокойно про</w:t>
        <w:softHyphen/>
        <w:t>должи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вы по всей вероятности стремитесь узнать, какая в принципе сила — добра или зла—главенствует в нашем мир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как вы полагаете, существует ли в нашей земной, пред</w:t>
        <w:softHyphen/>
        <w:t>метной реальности — не как понятия, идеи, энергии, а как ма</w:t>
        <w:softHyphen/>
        <w:t>териальные, вещественные проявления — Бог и Дьяво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-не знаю... но ведь существовали же воплощения бо</w:t>
        <w:softHyphen/>
        <w:t>жий на земле — Будда... Христос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Это вопрос веры. Правиль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авиль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между тем есть явления, которые безотносительно от веры существуют сами по себе. Скажем, явления природы. И иног</w:t>
        <w:softHyphen/>
        <w:t>да эти явления проявляют все признаки если и не разумного, то во всяком случае, целенаправленного поведения, что может сви</w:t>
        <w:softHyphen/>
        <w:t>детельствовать о некой воле. А раз нам приходится допускать наличие воли и целенаправленности как качеств, способных су</w:t>
        <w:softHyphen/>
        <w:t>ществовать независимо от человека, то вывод о том, что во Все</w:t>
        <w:softHyphen/>
        <w:t>ленной пребывают силы, которые могут быть охарактеризованы как проявления Бога или Дьявола, вполне обоснован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начит, они непосредственно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, находятся среди людей. Но я не рекомендую вам искать Бога или Дьявола в окружающей вас действительности, — ,Дядек понизил голос, и слова его тяжело упали в тихий омут наших внемлющих голов. — Иначе у вас могут быть большие .неприятности. — И добавил так, что шепот его мне показался зловещим: — Вы просто не представляете себе, сколь опасной может оказаться иная новая информация для челове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если, — отважилась моя соседка, и при этом ее пакет,  -шурша скользнул к туфелькам, открыв возможность созерцания красивых бедер, — я сталкиваюсь со злом..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ы не можете знать, что есть добро, что есть зло, — мягко, но твердо перебил Дядек, — вам неведомо, что есть  что. — И после краткой паузы добавил: — Ищите Бога и Дья</w:t>
        <w:softHyphen/>
        <w:t xml:space="preserve">вола внутри себя. Не могу сказать, что это совсем уж безопасный путь, но во всяком случае наименее опасный. Здесь, по крайней мере, вы с большей долей вероятности сможете, контролировать протекающие процессы. Если же вы намереваетесь взять их под контроль в окружающем вас мире, они просто-напросто захлестнут вас, утопят, раздавят. Вам никогда не приходилось замечать, что даже наши определенные мыс ли, идеи, концепции, которые мы исповедуем или хотя бы продумываем в тот или иной момент времени, вызывают определенные реакции со стороны Мира? Одни из них действуют благотворно, в то время как иные приводят к неприятностям или катастрофам?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</w:rPr>
        <w:t xml:space="preserve">В комнате раздался одобрительный ропот, который можно было бы интерпретировать как знак согласия — мол да, приходилось замечать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от поэтому я и говорю, что жизнь свою можно изменить, не выходя из собственной комнаты. Измени мысли, кон</w:t>
        <w:softHyphen/>
        <w:t>цепции, систему мировоззрений, и ты начнешь жить по другому. Сейчас же я предостерегаю — если вы вооружитесь идеей поиска мирового Добра или мирового Зла, то вам не сдобровать. Ибо у вас еще не выработан достаточный иммунитет для подобного рода предприятий. Вы сразу же начнете совершать ошибки, многие из которых могут оказаться непоправимыми, если не фатальными. И посему еще раз повторяю — разбери</w:t>
        <w:softHyphen/>
        <w:t>тесь вначале, где в вас самих добро, а где зло. Однако, давайте на этом сегодня закончим. Желающие прийти на следующую беседу, могут оставить свой телефон и накануне встречи мы обязательно вас оповест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мельком и не без надежды посмотрел в сторону соседки и на пол пути встретился с ее глазами, что меня и обрадовало, и прельстило, ибо сам факт направления ее взгляда в мою сто</w:t>
        <w:softHyphen/>
        <w:t>рону означал для меня хорошие предчувствия. Мы вместе оставили телефоны сотруднику во фланелевом и вместе вышли из помещ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умерки уже тяжеловато нависали, дул ветер и в воздухе витал крохотный дождик. Сжатыми двориками и подворотня</w:t>
        <w:softHyphen/>
        <w:t>ми мы за несколько минут добрались до Цветного бульвара и растворились в его бурлящем течении. Мне показалось, что я, был задумчив. Спутнице моей, вероятно, передалось мое ощу</w:t>
        <w:softHyphen/>
        <w:t>щение, и она, - оказавшись ближе, тихо спросила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 чем вы думает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прос милый, потому что демонстрирует участие со сто</w:t>
        <w:softHyphen/>
        <w:t>роны другого, но бесмысленный — если человек задумчив, то, наверняка, не знает, о чем он думает в эту минуту. Поэтому и ответ, наиболее частый в подобных случаях — ни о чем. Я же откликнулся по другому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думаю о том, что хочу с вами выпить и поужинать. — По сути дела, как я уже отмечал, такая фраза означает предложение вступить в сексуальную связь. «Я хочу с вами по</w:t>
        <w:softHyphen/>
        <w:t>ужинать» и «Я хочу вас» — одно и то же. Или так: «Я хочу с вами поужинать» = «Я хочу вас». Конечно, я думал не об этом, я вообще не думал, постольку поскольку пребывал в задумчивости, но откликнулся я так потому, что действительно хотел — . во-первых, выпить, во-вторых, поесть и, в-третьих — женского те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не почудилось, что она оказалась еще ближе, и я пере</w:t>
        <w:softHyphen/>
        <w:t>спроси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ы хотите со мной поужинат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ожно. — В ее голосе прозвучала некоторая предрасположенность к симпат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 медленно побрели по бульвару, направляясь к «Аннушке» (кафе на Цветном бульваре —прим. изд.). Окружающая тол</w:t>
        <w:softHyphen/>
        <w:t>па сблизила нас, мы шли совсем рядом, мы вынуждены были касаться друг друга. Толпа вообще способствует сближению ма</w:t>
        <w:softHyphen/>
        <w:t>лознакомых мужчины и женщины — просто в силу своих физи</w:t>
        <w:softHyphen/>
        <w:t>ческих свойств. Я это понимал давно и пользовался этим, при</w:t>
        <w:softHyphen/>
        <w:t>глашая девушек, с которыми желал отношений, перво-наперво прогуляться где-нибудь в многолюдном месте. Человек испы</w:t>
        <w:softHyphen/>
        <w:t>тывает определенный страх перед прикосновением и некоторую неловкость, прикасаясь к другому, так как прикосновение в об</w:t>
        <w:softHyphen/>
        <w:t>щем-то либо акт агрессивный, постольку поскольку наличеству</w:t>
        <w:softHyphen/>
        <w:t>ет о вторжении извне, либо интимный, ибо являет собой пер</w:t>
        <w:softHyphen/>
        <w:t>вый шаг сближения, логическим продолжением которого может послужить уже проникновение друг в друга. Среди же стихии толпы не прикасаться к девушке просто невозможно, а она в свою очередь просто вынуждена позволить это в то время, как в любой другой ситуации подобное действие могло бы быть свя</w:t>
        <w:softHyphen/>
        <w:t>зано с различного рода запинками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сейчас я никак не игрался, а просто шел с женщиной, которая мне нравилась. И улица шумела, как некий закол</w:t>
        <w:softHyphen/>
        <w:t>дованный сад, и вечер, исполненный смутных намеков на ро</w:t>
        <w:softHyphen/>
        <w:t>мантизм, плыл над нами. И во всем была иллюзия какого-то смысл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 вас зовут? — рассмеялась она. Мы чуть замедлили шаг, обменявшись именами и взгляда</w:t>
        <w:softHyphen/>
        <w:t>ми. «Сергей» — «Оксана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атем мы поужинали, а потом пришли к ней домой на Твер</w:t>
        <w:softHyphen/>
        <w:t>скую и там возлежа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сле соития я ощутил пустоту, печаль и потребность в оди</w:t>
        <w:softHyphen/>
        <w:t>ночестве, и это побудило меня отправиться к себ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звращался я, уже пробираясь сквозь пространство, по</w:t>
        <w:softHyphen/>
        <w:t>груженное на самую глубину ночной темноты. Тишина и спо</w:t>
        <w:softHyphen/>
        <w:t>койствие если и не царили вокруг, то были единственными не спящими обитателями того полуночного час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размеренно и плавно спускался по Петровскому бульва</w:t>
        <w:softHyphen/>
        <w:t>ру, следуя течению великолепного безмолвия, как вдруг, нечто оформилось передо мною, выюркнув откуда-то сбоку... то был взъерошенный безумец, шизофренного вида старичок. Он мел</w:t>
        <w:softHyphen/>
        <w:t>ко семенил на месте и глухо бормотал: «Демоны, демоны вок</w:t>
        <w:softHyphen/>
        <w:t>руг... батальоны демонов... полки нечистой силы... разве ты не видишь? Всмотрись во мглу ночную, проникни взором во мрак дневной... они надвигаются на тебя, как стада саранчи... не слыш</w:t>
        <w:softHyphen/>
        <w:t>но разве хлопанья их крыл? Они хочут сомкнуться вкруг тебя кольцом ядовитым». Старичок источал шипение и постепенно приближался ко мне. Его замкнутый на себе лик, подсвечивался мерцающими от возбуждения глазками, которые устремлены были куда-то в одну точку; и в то же время я чувствовал на себе тяжелый и упертый взор помешанного. Вдруг, старичок стал под</w:t>
        <w:softHyphen/>
        <w:t>прыгивать и гримасничать, пританцовывая ножками и бровями и распевно речитативить: «Злыдни, злыдни... чур, чур, чур... злыд-ни-и-и. Призрачное, стань прозрачным. Сатана, изыди-и-и»!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</w:rPr>
        <w:t>В этот момент меня придавила ступорообразная оторопь. Из-под ног моих метнулась причудливая тень, в очертаниях которой было что-то омерзительное, а старичок внезапно, в одну секунду преобразился: сумасшествие исчезло, физио</w:t>
        <w:softHyphen/>
        <w:t>номия сделалась благообразной, взгляд обрел осмысленность, лобик разгладился, и бровки возвратились на место. Просто чудаковато-причудливый бродяга теперь стоял возле меня.   Он улыбнулся, но тут же облик его принял выражение серьезно</w:t>
        <w:softHyphen/>
        <w:t xml:space="preserve">сти. Посмотрел он на меня прямо, но кротко и тихо вымолвил: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израчное станет прозрачным. — Развернулся и заша</w:t>
        <w:softHyphen/>
        <w:t>гал прочь по аллее, с которой вскоре свернул, пересек бульвар и скрылся среди навалившихся друг на друга дом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чнувшись от оцепенения, я вновь заскользил вдоль чугун</w:t>
        <w:softHyphen/>
        <w:t>ных полозьев ограды. И на сей раз в тишину прокрадывался чуть шероховатый шелест тронутой осенью листвы. Некий не</w:t>
        <w:softHyphen/>
        <w:t>постижимый холодок поддувал мне в спину, и я опасался огля</w:t>
        <w:softHyphen/>
        <w:t>нуться. Только на доступной для взора Трубной площади я не</w:t>
        <w:softHyphen/>
        <w:t>сколько успокоился и совсем уж отважно взобрался по Рождественскому бульвару до того места, откуда рукой по</w:t>
        <w:softHyphen/>
        <w:t>дать до моего дом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се-же я решительно не знал, как отнестись к случивше</w:t>
        <w:softHyphen/>
        <w:t>муся происшествию. И дело заключалось не в том, что среди ночи в глухом закоулке я наткнулся на городского сумасшед</w:t>
        <w:softHyphen/>
        <w:t>шего, а в том, что его слова странным образом совпали с те</w:t>
        <w:softHyphen/>
        <w:t>мой беседы у Дядька. Подобные синхронизмы слишком явны, чтобы оказаться случайным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асы показывали без пяти д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разобрал постель и с размаху прыгнул в сон, в пучинах которого проплавал до девяти утра, вырванный в реальную дей</w:t>
        <w:softHyphen/>
        <w:t>ствительность, по пробуждении все-равно воспринимающуюся иллюзорной, телефонным звонк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, — вяло прошамкали мои губы, ощущая утреннюю сухость несвежего рт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оброе утро, Сережа, это Окса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чень приятно. Доброе утро. Как спалос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не совсем не спалось. Я никак не могла уснуть. Ты ушел, и через некоторое время мне стало почему-то страш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чему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 знаю. Такого не было никог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Хорошо. Как проявился твой страх — что-то конкретное напугало тебя или же это было нечто тревожно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ногда мне казалось, будто в комнате кто-то находится. Иногда даже какой-то ветерок по квартире пробегал, тихий такой, едва уловимый. И тогда у меня возникало чувство ужаса, и даже нет, не чувство, а словно сам ужас присутствовал тогда. Словно бы он был вне меня и ко мне прикасался, как бы стараясь проник</w:t>
        <w:softHyphen/>
        <w:t>нуть вовнутр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огда это был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сле твоего ухода мне уже стало не по себе, но все на</w:t>
        <w:softHyphen/>
        <w:t>чалось около двух ча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Что вс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ие-то тени непонятные у окон, шуршание в углах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слушай, а это не впечатлительность твоя как отклик на слова Сафона о том, что многие силы природы проявляют при</w:t>
        <w:softHyphen/>
        <w:t>знаки разумности? Ты, например, услышала капельку дождя и подумала, что ее стук имеет какое-то символическое знач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о подобных воззрениях и слышала, и читала давно, но ничего подобного со мной не случалось. Я полагаю, что и Дя</w:t>
        <w:softHyphen/>
        <w:t>дек здесь ни прич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ядек, может, и ни причем, а вот Запредельный... — Я осек</w:t>
        <w:softHyphen/>
        <w:t>ся, словно со стороны услышав свой не слишком удачливый ка</w:t>
        <w:softHyphen/>
        <w:t>ламбур, отозвавшийся, как мне показалось, тихим эхо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знаешь, какую я вещь обнаружила? — приглушенно прокатился по проводу голос Окса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ую ж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аутро пошла выносить мусор, а у двери моей прямо на пороге — листок бумаги, сложенный пополам. Поднимаю, а там нелепость какая-то печатными буквами: «Призрачное должно стать прозрачным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не померещилось, что легкий, едва уловимый ветерок мягко подтолкнул меня в спину. В ту же минуту наша связь пре</w:t>
        <w:softHyphen/>
        <w:t>рвалась. Последующие попытки соединиться с номером Окса</w:t>
        <w:softHyphen/>
        <w:t>ны были безуспешн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скоре, однако, прояснившаяся причина прерванного раз</w:t>
        <w:softHyphen/>
        <w:t>говора оказалась обыденной — небольшая авария на телефон</w:t>
        <w:softHyphen/>
        <w:t>ной станции. Я снова позвонил Оксане, но ее уже не заст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быстро собрал дорожную сумку и уехал в Белоархейск — буквально на пару дней, по делам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уже в пути я начал замечать, что испытываю опреде</w:t>
        <w:softHyphen/>
        <w:t>ленное волнение. Во-первых, оставалось неясным, что произош</w:t>
        <w:softHyphen/>
        <w:t>ло с Оксаной. Во-вторых, непонятна вообше вся эта ситуация с ночными наваждениями, приключившимися с нами обоими, хотя и в разных местах. В-третьих, ощущение незавершеннос</w:t>
        <w:softHyphen/>
        <w:t>ти довольно пренеприятная штука, а события, случившиеся на</w:t>
        <w:softHyphen/>
        <w:t>кануне, оставляли именно такое ощущен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ехал в Белоархейск, мимо проплывали пейзажи, расплас</w:t>
        <w:softHyphen/>
        <w:t>танные ландшафты раскрывали свои плоскости навстречу мое</w:t>
        <w:softHyphen/>
        <w:t>му движению. Я поглощал пространство, но безвестность по</w:t>
        <w:softHyphen/>
        <w:t>глощала меня. И было в этой безвестности что-то тоскливо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быстро завершил свои дела. У меня еще оставалось мно</w:t>
        <w:softHyphen/>
        <w:t>го до отправления поезда времени, которое я решил посвятить прогулке по городу. Я медленно бродил по исхоженным мною, выученным наизусть, улицам и паркам. В тихой и медлитель</w:t>
        <w:softHyphen/>
        <w:t>ной задумчивости постоял под старыми часами, что на главной площади и вдоль трамвайных путей побрел к собору. Белоархейцы собор свой чтут благоговейно и трепетно, исправно справ</w:t>
        <w:softHyphen/>
        <w:t>ляют службы и методично ссужают пожертвования. В этот же раз не было никаких поводов для величественной пышности и торжеств, а потому я, поднявшись по высоким ступенькам кру</w:t>
        <w:softHyphen/>
        <w:t>той белокаменной лесенки, вошел в гулкий полусумрак затаив</w:t>
        <w:softHyphen/>
        <w:t>шихся сводов. Святые лики тускло мерцали со стен в отблесках свечек и выглядели строго. Я приблизился к лавочке с реквизи</w:t>
        <w:softHyphen/>
        <w:t>тами и приобрел две изжелта сальные свечки, затем направился к иконе Спасителя. Запалив свечи, я аккуратно пристроил их в узких чашечках подсвечников. Свечки вспыхнули, изогнулись, с треском выстрелив искорками, дали черную копоть и покры</w:t>
        <w:softHyphen/>
        <w:t>лись обильной испарин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несколько минут постоял, вглядываясь в суровые глаза Спасителя, и покинул хра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утру же покинул и Белоархейс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люблю возвращаться в дом, когда меня никто не встреча</w:t>
        <w:softHyphen/>
        <w:t>ет кроме стен и обжитого пространства. Я не люблю звонить в дверь и уж тем более, когда мне ее открывают. Я люблю от</w:t>
        <w:softHyphen/>
        <w:t>крывать свою дверь собственным ключом, ступать в тихую при</w:t>
        <w:softHyphen/>
        <w:t>хожую и ощущать лишь только одному мне ведомые приметы любимого дома. Я терпеть не могу, когда меня ждут. Я ненави</w:t>
        <w:softHyphen/>
        <w:t>жу, когда я возвращаюсь, и дома кто-то есть. Я в таких случаях не знаю, как себя вести. И становлюсь неестественным и замк</w:t>
        <w:softHyphen/>
        <w:t>нутым. Потому что тогда нарушается, даже разрушается очаро</w:t>
        <w:softHyphen/>
        <w:t>вание волшебства той самой непостижимой магии, которая обдает тебя мягким теплом, даже если камин еще не запален, да даже если и камина вовсе н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 знобящая пустота встретила меня в этот раз. Я по</w:t>
        <w:softHyphen/>
        <w:t>чувствовал, что мне захотелось, чтобы в доме кто-то был, и если точнее, то не кто-то, а Оксана. Потому я тут же снял трубку, набрал ее номер и к огромному своему облегчению услышал знакомый голос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ы приехал?—Мне показалось, что спросила она не без удовольств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ткуда ты знаешь, что я уезжа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нтуиция, — тихо рассмеялась о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 ты эти дни? Я тревожился за теб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чему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мнишь прерванный разговор? После той ночи? С тобой все в порядк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вроде все, а почему разговор прервал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вария на станции. Впрочем, небольшая и совсем обычна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Разумеется, обычная. Но необычно то, что она случилась во время нашего разгово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ведь она произошла и во время сотен если не тысяч и других разговор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ля них она обычна, а для нас нет. Потому что у нас раз</w:t>
        <w:softHyphen/>
        <w:t>говор был не совсем обычный. И предшествовали ему события не совсем обычны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больше никаких дуновений и шорохов не был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роде н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Тут я рассказал ей про свою ночную историю и услышал с ее стороны предложение проконсультироваться по этому по</w:t>
        <w:softHyphen/>
        <w:t>воду у Сафона Головаты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 сможет прояснить Дядек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полагаю, многое сможет.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ядек, тем не менее, ничего не смог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Однако, по порядку. Порядок же таков. Мы встретились на углу Петровского и Цветного бульваров возле продуктового магазина. Затем направились по Цветному в сторону Садовой. Свернули в тот самый двор, но таблички на подъезде не оказа</w:t>
        <w:softHyphen/>
        <w:t>лось. По сути дела ничего в том необычного не было — поду</w:t>
        <w:softHyphen/>
        <w:t>маешь, какая-то дощечка потерялась, но мне вопреки разумной логике это показалось странным. Мы же, сохраняя намеренье, хотя и с меньшей решительностью, вошли в знакомый подъезд, поднялись на нужный этаж и позвонили в дверь. Через минуту примерно послышались шаркающие шаги, после чего такой же шаркающий голос просочился через щель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то та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 несколько оторопели, но не возвращаться же назад, так ничего и не проясни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 xml:space="preserve">А мы, собственно, в Центр Дядька, — играя в деловитую  и энергичную женщину, ответила Оксана, на секунду оставив меня в задумчивости, в которую я только что впал. 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 xml:space="preserve">Кого-кого? — прошипел шаркающий шепот. 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ядька! Ну... Сафона Головатых, — переходя на поясняющий тон, прояснила Оксан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т таких, — буркнуло за двер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 же так?— энергичная деловитая женщина вмиг улетучилась. — Ведь всего же несколько дней назад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ету и не было. Я щас милицию вызову, если вы не пре</w:t>
        <w:softHyphen/>
        <w:t>кратите хулюганнич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мы не хулюганничаем, — в голос Оксаны просочи</w:t>
        <w:softHyphen/>
        <w:t>лась слезинка. — Мы действительно находимся в затруднитель</w:t>
        <w:softHyphen/>
        <w:t>ном положении, потому что ищем человека по имени Сафон Головатых. Это для нас очень важно. Поверь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а дверью —пауза, перемежающаяся шмыганьем. Затем — нечто вроде носового всхлипа. И вдруг! сопровождаемая металлическим щелчком, дверь открывается и в черноватом про</w:t>
        <w:softHyphen/>
        <w:t>еме показывается нечто похожее на человеческую голову и смот</w:t>
        <w:softHyphen/>
        <w:t>рит на нас. Глаза прищурены, подозрительны, увесисто-разве</w:t>
        <w:softHyphen/>
        <w:t>систые щеки мелко вибрируют, нижняя губа медленно выскальзывает из-под верхней. Я моментально выскочил из за</w:t>
        <w:softHyphen/>
        <w:t>думчивости. Голова же разверзла рот и издала звук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в затруднительном положении, говорите? — Кажет</w:t>
        <w:softHyphen/>
        <w:t>ся нечто сочувственное проскользнуло в этом расползшемся звучани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Увы, да. И странном, — вместо Оксаны ответил я, прояв</w:t>
        <w:softHyphen/>
        <w:t>ляя таким образом мужествен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транном? — глаза головы медленно переместились в моем направлении, а веки сощурились плотнее. — Вот и вид</w:t>
        <w:softHyphen/>
        <w:t>но сразу, что вы странники. — Щеки завибрировали чаще, оз</w:t>
        <w:softHyphen/>
        <w:t>начая, вероятно, смех по поводу собственного каламбура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днако, никакого тут каламбура нет! — Я опешил. Голо</w:t>
        <w:softHyphen/>
        <w:t>ва словно прочитала и тут же прервала мои мысли. — В любом странствии есть что-то странное и во всяком странном находят</w:t>
        <w:softHyphen/>
        <w:t>ся отголоски странствий. И на самом деле странные вещи про</w:t>
        <w:softHyphen/>
        <w:t>исходят чаще, чем обычные. Что само по себе странно. А зна</w:t>
        <w:softHyphen/>
        <w:t>чит обычно. А человек зачастую и не подозревает, что в эту-то минуту, когда ему кажется, будто он пребывает во благе, отдыхе и спокойствии, он на самом деле странствует. — Меня удивили не слова, а сам факт монолог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днако, что ж мы в дверях то стоим? — как бы спохва</w:t>
        <w:softHyphen/>
        <w:t>тившись, воскликнула голова. — В ногах то правды нет. Вы проходи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нет, спасибо, — усомнилась Оксана, — мы, наверное, действительно ошиблис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и что же, что ошиблись. Кто не ошибается? Может, Дядек ваш тоже ошибался. Это неважно, ошибаешься ты или не ошибаешься. Важно другое — расплачиваешься ты за свои ошибки или нет. — Теперь меня поразил не факт монолога, а сами слова. Однажды в одной пивной мне довелось услышать повествование слесаря Ливанова об интимном эпизоде из его жизни. Он обмакнул соленую сушку в пиве и задумчиво произ</w:t>
        <w:softHyphen/>
        <w:t>нес, делая лицо отрешенно-просветленным: «Там было жаркое ущелье, в которое я погрузился».!. Меня это поразило настолько, что я даже потерял интерес к Толстому. Однако, сейчас это было посильнее слесаря Ливано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вы пройдете вовнутрь или нет? А то просквозит тут всех нас, — вопрос прозвучал категорично и ясно давал по</w:t>
        <w:softHyphen/>
        <w:t>нять, что на сквозняке никаких разговоров быть не может, а ежели мы не хотим разговаривать, то можем идти туда, отку</w:t>
        <w:softHyphen/>
        <w:t>да приш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мы вошли — может быть, на самом деле кое-что прояс</w:t>
        <w:softHyphen/>
        <w:t>нится? В планировке квартиры с тех пор ничего не изменилось: та же прихожая, такое же расположение комнат, но вот мебели стало значительно больше. Среди же этих шкафов и комодов я видел теперь старческую фигурку, облаченную в поношенный, но чистый и опрятный махровый халат длинною до пола, что даже тапочки он прикрывал собою. Эту фигурку венчала уже знакомая мне голов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ейчас я чай поставлю, — сказал старичок по-домохозяйски и пригласил нас следовать за ни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ы прошли на кухню, довольно уютную и просторную. Ста</w:t>
        <w:softHyphen/>
        <w:t>ричок, заботливо проявляя к процессу должное внимание, слов</w:t>
        <w:softHyphen/>
        <w:t>но творя алхимическое действо, готовил чай, а чтобы мы не слишком скучали, раздал нам по карамель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-с, друзья мои, — почти нараспев проговорил он, не оборачиваясь, — приготовление чая есть весьма творческий и ответственный процесс и требует особого к себе отноше</w:t>
        <w:softHyphen/>
        <w:t>ния, я бы даже сказал, трепета. Чай высвобождает скрытые силы души, как говаривал граф Толстой Лев Николаевич, а уж он-то толк в этом знал. И более того, великий писатель во время напряженной работы потреблял сей напиток в коли</w:t>
        <w:softHyphen/>
        <w:t>чествах, надо сказать, огромных по этой самой причине. Од</w:t>
        <w:softHyphen/>
        <w:t>нако многое зависит от мастерства заваривания. Уже само по себе это высокое искусство. — На миг мне померещилось, что в руках у него вместо чайника реторта... — Что ж... сейчас будем чаевнич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Через минуту все было готово. Старичок извлек из шкафа три глиняных китайских чашечки без ручек и разлил в них свой напиток, вкус которого мне показался терпким и своеобраз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ейте, пейте, пока горячий, —деловито и показывая зна</w:t>
        <w:softHyphen/>
        <w:t>ние дела, проговорил Старичок. Прихлебнул из своей чашечки и продолжил. — Кстати, давайте познакомимся, коль уж мы за одним столом сидим. — Я — Вохенза Заречны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?! — В один голос с Оксаной взметнулись м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можете меня просто называть Вохенз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охенза... простите, а что это за им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мя как имя, — слегка пожав плечами не возмутился Старич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которое время мы сосредоточенно молчали и было отче</w:t>
        <w:softHyphen/>
        <w:t>го сосредоточиться — чай оказался действительно прекрасным, энергия, которую он в себе заключал, ощущалась физически, тепло мягкими волнами прокатывалось по всему телу, а в голо</w:t>
        <w:softHyphen/>
        <w:t>ве воцарилось спокойств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ой интересный чай, Вохенза, — мелодично пролепе</w:t>
        <w:softHyphen/>
        <w:t>тала порозовевшая Оксана. — Я такого еще не пробовала. Сразу видно, что настоящий. Это... китайский или индийский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и тот и ни другой. Это — чай Вохензы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вдруг ощутил, как пространство будто бы покачнулось, а тело мое потеряло в весе. «Наркотик?!» — то ли подумалось мне, то ли некий голос пронзительно вскрикнул в голове, то ли вслух воскликнул я. Как бы там ни было, Вохенза спокойно ото</w:t>
        <w:softHyphen/>
        <w:t>звался на мою панику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ичего подобного. Наркотиком тут и не пахнет. Напро</w:t>
        <w:softHyphen/>
        <w:t>тив, этот эликсир жизни проясняет сознание в такой степени, что оно высвобождается из плена иллюзий. На самом деле ваша обыденная жизнь есть форма гипноза и наркоза одновремен</w:t>
        <w:softHyphen/>
        <w:t>но. И то, что люди называют реальностью, в действительнос</w:t>
        <w:softHyphen/>
        <w:t>ти является ни чем иным, как их бредом. Через несколько ми</w:t>
        <w:softHyphen/>
        <w:t>нут, голубчик, это качание у вас пройдет, и вы вернетесь к своему обычному самоощущению, не переживай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о всей видимости, состояние, подобное моему, овладе</w:t>
        <w:softHyphen/>
        <w:t>ло и Оксаной — она сидела неподвижно, и в то же время в ней ощущалось некое незримое преображение, словно она готова была взлететь. Однако, действительно, вскоре воспри</w:t>
        <w:softHyphen/>
        <w:t>ятие стало прежним, что и обрадовало, и несколько огорчи</w:t>
        <w:softHyphen/>
        <w:t>ло — с одной стороны все вроде бы обошлось благополучно, с другой — если быть полностью уверенным в безопаснос</w:t>
        <w:softHyphen/>
        <w:t>ти происходящего, то его можно и продлить, так как испы</w:t>
        <w:softHyphen/>
        <w:t>танные ощущения, чего уж там таить, оказались довольно приятными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sz w:val="22"/>
        </w:rPr>
      </w:pPr>
      <w:r>
        <w:rPr>
          <w:color w:val="000000"/>
          <w:sz w:val="22"/>
        </w:rPr>
        <w:t>Межде тем Вохенза пристально посмотрел в мою сторону и сказал: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вот, я же предупреждал, что кроме удовольствия вы от чая моего ничего не получите. Разве что только пользу ещ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днако, мы, наверное, засиделись у вас, — вымолвила вернувшаяся в обыденность, Оксана, — спасибо за угощение, но нам, кажется, пор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 пора?! — Вохенза аж чуть не подпрыгнул на своей дубовой табуретке. — А как же тот, кого вы искали? Как это его... а! Дядек ваш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уже понятно, что здесь его н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к ведь вы же говорите, что он бы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еперь-то не имеет значения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друг, имеет, да еще какое! А вдруг, именно сейчас-то и имеет как раз значение!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какое же значени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... вы уж прямо от меня бог невесть чего хотите. Ведь я сказал — вдруг. А вы уж и терроризировать меня начали. Экие вы нетерпеливые молодые люди. — Вохенза с некоторой уко</w:t>
        <w:softHyphen/>
        <w:t>ризной в голосе покачал голов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все ж-таки я теряю ощущение смысла происходяще</w:t>
        <w:softHyphen/>
        <w:t>го, — сказал я, как мне показалось, несколько опечаленно. И тут... пронзительная и абсурдная догадка пронеслась перед моим мысленным взором — а что если.., а что если все это инспирация и чья-то уловка.., а Вохенза... тьфу ты, аж пот про</w:t>
        <w:softHyphen/>
        <w:t>брал и похолодело внутри... а Вохенза — Запредельный. И тут же я осекся в быстротекущих мыслях своих — стоп: раз я по</w:t>
        <w:softHyphen/>
        <w:t>думал про него, что он — Запредельный, то он уже точно не Запредельный. Ибо как говорил Сафон: Запредельный — это тот, который в шаге от тебя будет стоять, а ты ни за что не догадаешься, что он Запредельный. Но с другой стороны, если я в каждом буду подозревать Запредельного, то есть вероят</w:t>
        <w:softHyphen/>
        <w:t>ность, что в своем подозрении я могу действительно угадать настоящего Запредельного. Иное дело, что мне никогда не суж</w:t>
        <w:softHyphen/>
        <w:t>дено узнать, верна ли моя догадка. И вполне может статься, что Вохенза — истинный Запредельный, а почему нет? И си</w:t>
        <w:softHyphen/>
        <w:t>туация приключилась престранная, с обычными людьми тако</w:t>
        <w:softHyphen/>
        <w:t>го не происходит. Явно, Вохенза темнит. Если он утверждает, что живет здесь давно и постоянно, то как объяснить наличие Центра Дядька со всем его персоналом на этой же площади всего лишь несколько дней назад? И я мог бы усомниться в собственном здравом уме и ясной памяти, если бы Оксана не была свидетельницей того же, что и я. Жалко, что мы не обменялись телефонами с другими участниками семинара, что лишает нас возможности воззвать к свидетельствам других очевидцев. В любом случае ситуация становилась такой, что шансы на ее предсказуемость стремительно падал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Между тем откликнулся и Вохенз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ам, наверное, молодые люди, интересно узнать, кто я такой и чем занимаюсь. Что ж, извольте, — голосом сказите</w:t>
        <w:softHyphen/>
        <w:t>ля начал наш необычный знакомый. — Раньше я был профес</w:t>
        <w:softHyphen/>
        <w:t>сиональным спортсменом, многоборцем и футболистом. Рабо</w:t>
        <w:softHyphen/>
        <w:t>тал, скажу вам, весьма неплохо и на совесть, не раз выручал команду и слыл выдающимся человеком. Но время шло и та</w:t>
        <w:softHyphen/>
        <w:t>щило меня за собой. А время не слишком-то надежный и вер</w:t>
        <w:softHyphen/>
        <w:t>ный спутник. Ему наплевать, устал ты или нет, полон сил или выдохся окончательно. Если ты оступишься, оно не протянет тебе руку помощи, даже не взглянет в твою сторону — как хочешь, так и выбирайся, а коль не можешь, то здесь же и око</w:t>
        <w:softHyphen/>
        <w:t>левай. Оно и вас тащит за собой, дорогие мои, а вы покорно следуете за ним, просто вы еще молоды и не так часто споты</w:t>
        <w:softHyphen/>
        <w:t>кались, вот и норовите порой обогнать его. Ну да ладно, я что-то расфилософствовался. Так вот, значит, время шло и уводи</w:t>
        <w:softHyphen/>
        <w:t>ло меня все дальше и дальше от большого спорта и в конце-концов настал момент, когда я должен был помахать ему рукой безнадежно и навсегда удаляющегося путника. И мне ничего не оставалось как подумать над выбором: что лучше — терпеть или претерпеть? И по прошествии некото</w:t>
        <w:softHyphen/>
        <w:t>рых размышлений я остановился на последнем, сказав себе: «Да, я претерпел. Такова не моя воля. Но терпеть я не собира</w:t>
        <w:softHyphen/>
        <w:t>юсь». Смирившись с неизбежностью, я отрезал себя от спорта и, минуя даже логичную в подобных случаях перспективу тре</w:t>
        <w:softHyphen/>
        <w:t>нерской работы, ушел в иную сферу деятельности. О! это дей</w:t>
        <w:softHyphen/>
        <w:t>ствительно была сфера, настоящая сфера! Плоскостей, во вся</w:t>
        <w:softHyphen/>
        <w:t>ком случае, здесь не было. Я организовал Гильдию Брутальных Брунгильд, а изъясняясь проще — подпольный бордель для любителей крепкозадых, грудастых, ярых, агрессивных дам. Мои леди были просто как на подбор, сплошная прелесть, раз-- ве что копытом землю не рыли. Ломились в бой не на страх, а на совесть. Проститутки высшего класса, работу свою до са</w:t>
        <w:softHyphen/>
        <w:t>мозабвения любили. Одним словом, одаренные девочки. И тут мне показалось, что я сумел перехитрить время, предоставив ему возможность идти своим путем без меня. И сразу же по</w:t>
        <w:softHyphen/>
        <w:t>платился за свою иллюзию. Все рухнуло в одночасье — шлю</w:t>
        <w:softHyphen/>
        <w:t>хи разбежались, а партнер мой по бизнесу просто сбежал, при</w:t>
        <w:softHyphen/>
        <w:t>хватив изрядную долю нашего общего капитала. Я вновь почувствовал на своем вороте чью-то цепкую жестокую хват</w:t>
        <w:softHyphen/>
        <w:t>ку. Понятно, что я узнал в ней своего извечного неумолимого спутника. Амбиции попраны, честолюбие раздавлено, остал</w:t>
        <w:softHyphen/>
        <w:t>ся лишь прах. И мне ничего не осталось, как заняться чайны</w:t>
        <w:softHyphen/>
        <w:t>ми церемониями и игре на арф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арик умолк и ловким движением смахнул одиозную сле</w:t>
        <w:softHyphen/>
        <w:t>зу, приютившуюся на щек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тронут, — в некотором смущении пробормотал я, кра</w:t>
        <w:softHyphen/>
        <w:t>ешком сознания, однако, сомневаясь, не разыгрывается ли Вохензой спектакл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к что ваш Дядек-то? — словно опомнился тот. — Чему он хоть вас учи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почему вы думаете, что он нас учил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какой смысл тогда столь тщательно искать человек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Признаться, я не сразу нашелся, что ответить. Своей неле</w:t>
        <w:softHyphen/>
        <w:t>пой постановкой вопрос совершенно сбил меня с тол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... позвольте... Вы полагаете, что ищут только тех лю</w:t>
        <w:softHyphen/>
        <w:t>дей, которые учат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Какой смысл в ином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Хорошо. А преступники? Ведь их же ищет милиц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Милиция за ними охотится, а не ищ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Ладно. А пропавшие родственник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х разыскивают, а не ищу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 чем же тогда разница между искать и разыскиват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Разыскивают для того, чтобы найти, ищут — чтобы обрест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Замысловатое словотворчество Вохензы слегка затуманило мое восприятие, и я даже ощутил нечто вроде легкого транса. Признаться, Старичок меня несколько загрузи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, Вохенза, вы правы, действительно, Дядек нас учил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ли поучал? — хитроватый прищур метнулся в мою сторон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остит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Если тебя учат, то ждут от тебя результатов, если поучают, то — повинов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 всей видимости Сафон вообще от нас ничего не жд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-а, значит, он вас просто информирова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аверное, та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каково же было содержание информации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Я рассказал, не преминув упомянуть и о причудливых со</w:t>
        <w:softHyphen/>
        <w:t>бытиях, случившихся в ту ночь со мной и Оксаной, что, соб</w:t>
        <w:softHyphen/>
        <w:t>ственно, и послужило причиной нашего намерения посетить еще раз Центр Дядь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хенза казался слегка опечаленны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ло, говорите? Как внеличностная сила, существующая объективно? Что ж, г-м, быть может. А ответьте мне, молодые люди, без излишнего углубления в суть вопроса — что силь</w:t>
        <w:softHyphen/>
        <w:t>нее — Добро или Зл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ероятно, их силы равнозначны, — словно отвечая урок, отозвалась Оксана, — ведь мы наблюдаем в мире их диалекти</w:t>
        <w:softHyphen/>
        <w:t>ческое равновеси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Равновесие-то мы, быть может, и наблюдаем, хотя никто еще этого равновесия как следует не определил. И тем не ме</w:t>
        <w:softHyphen/>
        <w:t>нее, ладно, допустим равновесие. Однако, что сильней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... наверное, добр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обр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—</w:t>
      </w:r>
      <w:r>
        <w:rPr>
          <w:color w:val="000000"/>
          <w:sz w:val="22"/>
        </w:rPr>
        <w:t>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от и нет! Вот и нет! — будто чему-то радуясь, восклик</w:t>
        <w:softHyphen/>
        <w:t>нул звонко Вохенза и снова поставил подпревать чайник. — Хотите докажу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окажи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звольте. Для начала нам следует определить, что же такое добро и что же такое зло. Сразу оговоримся, что опреде</w:t>
        <w:softHyphen/>
        <w:t>ление должно быть элементарным и очевидным. И никаких философствований насчет онтологии, этики и прочих фортелей, иначе мы в такое забредем... Итак: в наиболее явном виде как проявляется Зло? Иначе — каким образом и способом оно де</w:t>
        <w:softHyphen/>
        <w:t>монстрирует себя? Как оно реализуется? Как разрушение. Все катастрофы, которые человечество воспринимало как зло, пред</w:t>
        <w:softHyphen/>
        <w:t>ставляли собою именно разрушение. Разрушить памятник, раз</w:t>
        <w:softHyphen/>
        <w:t>рушить храм, разрушить семью или жизнь человеческую озна</w:t>
        <w:softHyphen/>
        <w:t>чает присутствие Зла. Значит, зло есть то, что воплощается как энергия разрушения. Стало быть, добро, как сущность проти</w:t>
        <w:softHyphen/>
        <w:t>воположная, реализуется в энергии созидания. Если совсем крат</w:t>
        <w:softHyphen/>
        <w:t>ко, то Зло есть разрушение, Добро есть созидание. Очевидно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Очевид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теперь посмотрим, что происходит в мире. Возьмем самый простой пример. Чтобы разрушить дом, достаточно не</w:t>
        <w:softHyphen/>
        <w:t>скольких минут, а вот, чтобы его построить, нужны месяцы, а порой и годы. Получается, что Зло действует быстрее, кон</w:t>
        <w:softHyphen/>
        <w:t>центрированнее и мощнее. Оно как ударная волна, заряжено це</w:t>
        <w:softHyphen/>
        <w:t>леустремленностью и насыщено действием. Его активность из</w:t>
        <w:softHyphen/>
        <w:t>меряется секундами, в то время как активность добра рассеивается во времени. Таким образом, чтобы нейтрализовать некую условную единицу зла, потребуется десяток, а то и сотня единиц добра. Пример с домом не единичный. Возьмите болез</w:t>
        <w:softHyphen/>
        <w:t>ни, травмы, войны — и вы у видите все то же соотношение сил. Заболевают в одночасье, а лечиться нужно, сами знаете, сколь</w:t>
        <w:softHyphen/>
        <w:t>ко. А уж о том, какой труд необходимо затратить на мирное стро</w:t>
        <w:softHyphen/>
        <w:t>ительство после военной разрухи, и говорить не приходится. Становится ясно, что Зло сильнее, гораздо, несоизмеримо силь</w:t>
        <w:softHyphen/>
        <w:t>нее Добра, — Вохенза заговорщицки понизил голос. — Но это тайна. Я вам поведал тайну. Не каждому следует ее знать, — сделал краткую паузу, после чего медленно добавил, да так, что я ощутил некий омерзительный холодок то ли внутри, то ли где-то вблизи: — Вы просто не представляете себе, сколь опасной может оказаться новая информация для человека. — Он в точ</w:t>
        <w:softHyphen/>
        <w:t>ности повторил слова Дядька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таричок смотрел на меня не мигая, в упор, но не видел я глаз его, а лишь две чернеющих бездны, через которые сквозило небытие, взирали неподвижно, поглощая пространство. Мель</w:t>
        <w:softHyphen/>
        <w:t>ком я тогда взглянул в сторону Оксаны и увидел ее побелев</w:t>
        <w:softHyphen/>
        <w:t>шую, неподвижную, будто приросшую к стул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 эту минуту загудел чайник на комфорке, словно живущий какой-то своей обособленной жизнь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хенза резво приподнялся и принялся священнодейство</w:t>
        <w:softHyphen/>
        <w:t>вать. Молчание окружило нас со всех сторон, и мы плыли куда-то сквозь него. Мне стало страшно. Новая информация явно подавляла меня и внушала чувство неведомой опасности. Страх постепенно разрастался и, теряя конкретные очертания, пере</w:t>
        <w:softHyphen/>
        <w:t>текал в тревогу. Была ли она связана с загадочной личностью («а что если — не личностью») Вохензы или с тем, что я со</w:t>
        <w:softHyphen/>
        <w:t>прикоснулся с чем-то мистическим, наверное, не имело значе</w:t>
        <w:softHyphen/>
        <w:t>ния. Мне уже просто хотелось убраться отсюда восвояси, поза</w:t>
        <w:softHyphen/>
        <w:t>быв про всех этих дядьков, запредельных со всеми их силами добра и зла, и окунуться в такую привычную и такую прекрас</w:t>
        <w:softHyphen/>
        <w:t>ную обыденность — работать, любить, есть, спать, радоваться и пусть даже огорчаться, чтобы преодолевая сложности и не</w:t>
        <w:softHyphen/>
        <w:t>приятности, обретать новую радость и новое удовлетворение. И казалось бы, чего проще— встал, откланялся и ушел? Но что-то удерживало меня здесь, правда, неизвестно что моя ли потаенная, подспудная воля или некая иная власть, в чьих руках я был всего лишь механической игрушкой, возомнившей себя свободной личностью. Эта-то неопределенность и повер</w:t>
        <w:softHyphen/>
        <w:t>гала меня в ужас. А что если это ловушка для таких, как я — постоянно ищущих, вечно мятущихся, суетно вопрошающих и мучительно сомневающихся? Каверзная и на самом деле смер</w:t>
        <w:softHyphen/>
        <w:t>тельно опасная ловушка, замаскированная бутафорскими воп</w:t>
        <w:softHyphen/>
        <w:t>росами типа «в чем смысл жизни?», «каково предназначение . человека?», «существует ли свобода личности»? И как только ты начинаешь всерьез углубляться в эти темы, Злу этого толь-, ко и надо. Тут то оно и проникает в тебя, и овладевает тобой. И ты, милый мой, уподобляешься дерьму в проруби — не то</w:t>
        <w:softHyphen/>
        <w:t>нешь сразу, но и не выплываешь как-следует. Недаром же говорилось в мудрой книге — не мудрствуй лукаво, ибо все твое мудрствование от сил мрака. А что если и вся эта ситуа</w:t>
        <w:softHyphen/>
        <w:t>ция есть воплощение моего мудрствования? И стоит мне толь</w:t>
        <w:softHyphen/>
        <w:t>ко сказать: «Все. Хватит. Достаточно. Надоело. Выхожу из этой игры. Перестаю умствовать!» — Как тут же наваждение рассе</w:t>
        <w:softHyphen/>
        <w:t>ется, и снова я окажусь рядом с женщиной, возможно дорогой для меня, и восторгаясь каждой минутой ее присутствия, прой</w:t>
        <w:softHyphen/>
        <w:t>ду с ней через толпу, улицу в тишину уютного дома и горячей прохлады нашей постели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что, друзья, — вонзился Вохенза в мой внутренний приглушенный монолог, — вы, вероятно, проголодались? А я-то, старый дурень, как только сразу не догадался, все чайком да чайком вас потчую. Давайте поедим, просто поедим, без вся</w:t>
        <w:softHyphen/>
        <w:t>ких проклятых вопросов и мучительных сомнений относитель</w:t>
        <w:softHyphen/>
        <w:t>но смысла бытия. — Скосил свой насмешливый прищур в мою сторону. — К чему нам все эти душещипательные, интеллекту</w:t>
        <w:softHyphen/>
        <w:t>альные наваждения? Истинность, уверяю вас, совершенно в ином. И знаете в чем? — Тонкое, эдакое струнно-дребезжащее хихиканье. — В еде! Да, да, да! Ведь сами по себе питье и еда исполнены священного значения. Все твари живые нужда</w:t>
        <w:softHyphen/>
        <w:t>ются в пище — и тем самым признают свою зависимость от Дающего. И эта плотская потребность на самом деле глубоко духовна, как ни странно. Почему? Да потому что выводит за пределы плоти как таковой. Ибо голод — начало духовности, та первая уязвленность жизни и чрева, врожденная травма, ко</w:t>
        <w:softHyphen/>
        <w:t>торая учит страданию и готовит к спасению. Обратите внима</w:t>
        <w:softHyphen/>
        <w:t>ние, и человек, и животное вынуждены склонить голову, чтобы подобрать кусок, сорвать пучок травы — и таким образом ес</w:t>
        <w:softHyphen/>
        <w:t>тественным побуждением склониться пред Дающим. Выходит, что голод — это не просто физиологическое состояние. Это эк</w:t>
        <w:softHyphen/>
        <w:t>зистенциальная неполнота. Голод — это нравственный импе</w:t>
        <w:softHyphen/>
        <w:t>ратив: смирись—ибо ты себе не принадлежишь. Ты всего лишь часть от части. Часть, жаждущая откусить и поглотить частич</w:t>
        <w:softHyphen/>
        <w:t>ку иного. Часть которой никогда не суждено в этой жизни стать целым. Согласитесь, так как это очевидно, что нет более на</w:t>
        <w:softHyphen/>
        <w:t>глядной демонстрации смирения, чем сама поза еды — со скло</w:t>
        <w:softHyphen/>
        <w:t>ненной головой, как бы в знак унижения и благодарности. И любое поедание священно, ибо человек прибегает к милости не только дающего, но и Того, Кто дает самому дающему. Душа возжаждала воплощения, и Кто-то вскормил ее плотью. Да, если бы мы не знали, что такое голод, то не зависели бы от мира материального, но с другой стороны не стремились бы и к миру духовному. Человек -— это вечная неутоленность. Так-то вот-с, господа мои хорошие. Но — к делу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Вохенза исполнил плавное, несвойственное для его старчес</w:t>
        <w:softHyphen/>
        <w:t>кого статуса, телодвижение и оказался возле холодильника. Бес</w:t>
        <w:softHyphen/>
        <w:t>шумно распахнулась дверца, и на какое-то время он за ней ис</w:t>
        <w:softHyphen/>
        <w:t>чез. Все произошло настолько легко, естественно и быстро, что походило на исчезновение призрак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есколько минут сосредоточенного шуршания. Дверца слег</w:t>
        <w:softHyphen/>
        <w:t>ка покачивалась и чуть поскрипывала. Видимо, Вохенза до са</w:t>
        <w:softHyphen/>
        <w:t>мозабвения увлекся подбором деликатесов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И вдруг... все произошло настолько быстро, даже моменталь</w:t>
        <w:softHyphen/>
        <w:t>но, что происходящее показалось как бы запечатленным на замед</w:t>
        <w:softHyphen/>
        <w:t>ленной съемке. Дверь с мягким, но звучным шлепком закрылась, а перед нами с руками, наполненными банками икры, маринован</w:t>
        <w:softHyphen/>
        <w:t>ных мидий, утиного паштета и с двумя бутылками вина стоял.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ядек! — изумленно воскликнули мы с Оксаной в один голос. При этом я действенно и явно ощутил значение выраже</w:t>
        <w:softHyphen/>
        <w:t>ния «крик вырвался из уст ее». Гортанная звуковая волна, выле</w:t>
        <w:softHyphen/>
        <w:t>тая наружу, взорвала оксанины губы, смяла их, исказила в при</w:t>
        <w:softHyphen/>
        <w:t>чудливом изгибе и ударила в пространство. Но Сафона не повалила. Он продолжал возвышаться и простодушно поигры</w:t>
        <w:softHyphen/>
        <w:t>вал веселой улыбочк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... как же так... — уже почти соскользнув на лепет, продолжил я, — ... а Вохенз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охенза и есть я. Искусство лицедейства, мастер</w:t>
        <w:softHyphen/>
        <w:t>ство перевоплощения. — Из-под халата Дядек выпростал парик и маск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зачем?!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вы еще, друг мой, спросите, какой в этом смысл, или что-нибудь про предназначение. Тогда совсем получится зау</w:t>
        <w:softHyphen/>
        <w:t>нывно и по философски. А может быть, еще и помудрствуем лукаво? — и преображенный Вохенза, он же Сафон Головатых лукаво мне подмигну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а я и не стремлюсь искать смысл в том, что само по себе бессмыслен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Бессмысленно вообще искать какой-либо смысл. —Дя</w:t>
        <w:softHyphen/>
        <w:t>дек сделал вид, будто склоняется и нарочитым шепотом про</w:t>
        <w:softHyphen/>
        <w:t>изнес: — Поиски смысла вас погубят, молодой челове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Смысл — это призрак, вечно манящий, но постоянно усколь</w:t>
        <w:softHyphen/>
        <w:t>зающий фантом. Когда-нибудь он покажется за вашим окном и поманит за собой, и вы, неровен час, преспокойно шагнете с балкона. Я говорю иносказательно, вы понимаете же меня. Увы, это не только ваша беда, но и многих други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Беда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Беда, беда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какая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Власть знаков над человеческой душой, охваченной странной страстью, и оттого не ведающей покоя. И страсть эта превращается в настоящую манию, которая выражается в на</w:t>
        <w:softHyphen/>
        <w:t>вязчивом стремлении поиска везде и во всем каких-то явных или тайных значений, намеков, улик, заговоров, смыслов. Люди буквально отравлены идеей значимости и теряют способность воспринимать жизнь в ее непосредственных, естественных про</w:t>
        <w:softHyphen/>
        <w:t>явлениях. Вы сами себя гипнотизируете и погружаете в трансовый сон, полагая при этом, что занимаете активные жизненные позиции, в то время как с упоением занимаетесь самоумерщв</w:t>
        <w:softHyphen/>
        <w:t>лением. Вместо живого переживания — груда концепций, вме</w:t>
        <w:softHyphen/>
        <w:t>сто истины — интеллектуализированный хлам. Это безумие, голубчик. — Вохенза, вернее, бывший Вохенза, а нынешний Дядек, бережно поставил вино и снедь на стол и залюбовался одной из бутылок. — Это очень хорошее и старое вино. Вот ведь как легко вы уверовали в то, что я — это не я. А ведь сам мир постоянно лицедействует, делая только видимость, что сохра</w:t>
        <w:softHyphen/>
        <w:t>няет и поддерживает постоянство. На деле же это постоянство — одна из иллюзий. С такой же легкостью вы можете уверовать во все, что угодно. Вам скажут что-нибудь, вы и поверите. Вам покажут фокус, вас надуют, и вы создадите куль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начит, вы против веры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Я не ставлю так вопрос — против или за. Для меня это не имеет значения, как и сама вера, впрочем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как же вера в Бога, которая спасает души миллионов людей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Любезный мой, не беспокойте Бога мыслями о Боге. Бог превыше всякого образа Бога, всякой веры в Бога. И вообще, не ищите Бога там, где вы его видели вчера. Бог постоянно усколь</w:t>
        <w:softHyphen/>
        <w:t>зает. Люди не в Бога верят, а в свое представление о нем. И ни о каких спасенных миллионах душ и речи быть не может. А вот миллионы убиенных и павших из-за того, что кто-то верит в социальную справедливость или собственное превосходство, увы, реальнос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тем не менее, без веры человек не может существоват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Это почему ж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 потому, что вера придает смысл существованию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И какой же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... если человек верит, то он более стойко выдержива</w:t>
        <w:softHyphen/>
        <w:t>ет те или иные испытания. А потом вера придает силы, увели</w:t>
        <w:softHyphen/>
        <w:t>чивая шансы на успех, воодушевляет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кажите, пожалуйста, нуждается ли младенец в этой вере для того, чтобы в первый раз подняться на ноги? Нет. Просто пробивает свой час, настает своя минута, ребенок поднимается и идет. Все. Никакой веры, никаких верований. Ему даже неве</w:t>
        <w:softHyphen/>
        <w:t>домо, что это такое. В природе веры не существует, потому что она прекрасно обходится без нее. А вот ваша голова полна при</w:t>
        <w:softHyphen/>
        <w:t>зраков, которым вы с таким трепетом внемлете, а потом не зна</w:t>
        <w:softHyphen/>
        <w:t>ете, куда спрятаться от преследующих вас фантомов, вами же и накликанных. Верит ли птица перед тем, как взлететь, что она взлетит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Хорошо, хорошо, согласен. А как же вечные спутники — Вера, Надежда, Любовь?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Там, где есть любовь, не нужно никакой веры и надежды. Потому что есть любовь, которая сама по себе самодостаточна и ни в чем не нуждается. Вера же присутствует там, где нет знания, то есть там, где ложь. Скажу больше — вера и любовь — это взаимоисключающие противоположности, равно как и надежда и любовь. Вера и надежда убивают любовь. Вернее, стремятся к этому, потому что любовь уничтожить невозмож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это уж совсем парадоксально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арадоксы только в вашей голове. В той триаде, где вы привели мне в качестве аргумента, истинна только любовь. По</w:t>
        <w:softHyphen/>
        <w:t>тому что она есть реальность. И непосредственно живая жизнь. Человек в ней живет и переживает. Переживание — это и есть жизнь. Все же остальное лишь формы умирания. Ваши верова</w:t>
        <w:softHyphen/>
        <w:t>ния и надежды — формы умирания, бегство от жизни в туман лелеемых вами концепций. Человек, как блоха, прыгает из сто</w:t>
        <w:softHyphen/>
        <w:t>роны в сторону, мучается, мечется, но упорно цепляется за свою правоту. Ваша беда в том, что ваша правда для вас важнее, чем счастье. Посмотрите вокруг, и вы обнаружите, что культ соб</w:t>
        <w:softHyphen/>
        <w:t>ственной правоты сплошь и рядом удел винтиков и штафирок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Жены во что бы то ни стало стремятся возвыситься над мужья</w:t>
        <w:softHyphen/>
        <w:t>ми, мужья над женами и в конечном итоге свои властолюбивые комплексы компенсируют на детях, которые вырастают такими же ущербными и мелкими тиранчиками, агрессивно выпячива</w:t>
        <w:softHyphen/>
        <w:t>ющими собственную правд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о ведь то, что вы говорите, также является вашей кон</w:t>
        <w:softHyphen/>
        <w:t>цепцией, вашей верой, если хотите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Это не является моей верой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Значит, вы сами не верите в то, что говорите? — улыба</w:t>
        <w:softHyphen/>
        <w:t>ясь про себя от того, что приготовил Дядьку такую изящную ловушку, почти с нежностью проговорил 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Для меня такой вопрос не имеет значения, — невозмути</w:t>
        <w:softHyphen/>
        <w:t>мо откликнулся Сафон, -— я не знаю, что такое вера, а потому не могу сказать, верю я или нет в то, что говорю. Я просто гово</w:t>
        <w:softHyphen/>
        <w:t>рю то, что знаю и знаю, что говорю. Меня даже не интересует, прав я или не прав. Впрочем, за разговорами мы совершенно забыли с вами про трапезу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Дядек улыбнулся и накрыл стол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Ну что ж, — приподняв бокал, проговорил он, — чокаться не будем, как это и принято на поминках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ростите?.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Помянем наше прошлое, которое осталось позади нас. Наше умершее прошлое. И даст то Бог никогда не воскреснуть ему. Потому что смерть не впереди, а позади. Она не в завтра, а во вчера. А сегодня я живу. И пока я жив, я бессмертен. И СЕГОДНЯ Я ЖИВ, ПОТОМУ ЧТО Я УМЕР ВЧЕРА. Я УМЕР ВЧЕРА. АМИН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МИНЬ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МИНЬ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Heading1"/>
        <w:rPr/>
      </w:pPr>
      <w:bookmarkStart w:id="32" w:name="__RefHeading___Toc24788994"/>
      <w:bookmarkEnd w:id="32"/>
      <w:r>
        <w:rPr/>
        <w:t>УЧЕБНЫЙ ПЛАН</w:t>
      </w:r>
    </w:p>
    <w:p>
      <w:pPr>
        <w:pStyle w:val="Normal"/>
        <w:shd w:fill="FFFFFF" w:val="clear"/>
        <w:ind w:firstLine="51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1. Психология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Предмет и задачи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История.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Современные направления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i/>
          <w:color w:val="000000"/>
          <w:sz w:val="22"/>
        </w:rPr>
        <w:t>Спортивная психология.</w:t>
      </w:r>
    </w:p>
    <w:p>
      <w:pPr>
        <w:pStyle w:val="Normal"/>
        <w:shd w:fill="FFFFFF" w:val="clear"/>
        <w:ind w:firstLine="510"/>
        <w:jc w:val="center"/>
        <w:rPr>
          <w:b/>
          <w:b/>
          <w:i/>
          <w:i/>
          <w:sz w:val="22"/>
        </w:rPr>
      </w:pPr>
      <w:r>
        <w:rPr>
          <w:b/>
          <w:i/>
          <w:color w:val="000000"/>
          <w:sz w:val="22"/>
        </w:rPr>
        <w:t>2. Психиатрия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История.</w:t>
      </w:r>
    </w:p>
    <w:p>
      <w:pPr>
        <w:pStyle w:val="Normal"/>
        <w:shd w:fill="FFFFFF" w:val="clear"/>
        <w:ind w:firstLine="510"/>
        <w:jc w:val="both"/>
        <w:rPr/>
      </w:pPr>
      <w:r>
        <w:rPr>
          <w:i/>
          <w:color w:val="000000"/>
          <w:sz w:val="22"/>
        </w:rPr>
        <w:t>Общая психопатология и симптоматика психических заболеваний.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ознавательная деятельность и ее расстройства:</w:t>
      </w:r>
    </w:p>
    <w:p>
      <w:pPr>
        <w:pStyle w:val="Normal"/>
        <w:shd w:fill="FFFFFF" w:val="clear"/>
        <w:ind w:left="720" w:firstLine="510"/>
        <w:jc w:val="both"/>
        <w:rPr>
          <w:sz w:val="22"/>
        </w:rPr>
      </w:pPr>
      <w:r>
        <w:rPr>
          <w:color w:val="000000"/>
          <w:sz w:val="22"/>
        </w:rPr>
        <w:t>а) расстройство восприятия;</w:t>
      </w:r>
    </w:p>
    <w:p>
      <w:pPr>
        <w:pStyle w:val="Normal"/>
        <w:shd w:fill="FFFFFF" w:val="clear"/>
        <w:ind w:left="720" w:firstLine="510"/>
        <w:jc w:val="both"/>
        <w:rPr>
          <w:sz w:val="22"/>
        </w:rPr>
      </w:pPr>
      <w:r>
        <w:rPr>
          <w:color w:val="000000"/>
          <w:sz w:val="22"/>
        </w:rPr>
        <w:t>б) расстройство внимания;</w:t>
      </w:r>
    </w:p>
    <w:p>
      <w:pPr>
        <w:pStyle w:val="Normal"/>
        <w:shd w:fill="FFFFFF" w:val="clear"/>
        <w:ind w:left="720" w:firstLine="510"/>
        <w:jc w:val="both"/>
        <w:rPr>
          <w:sz w:val="22"/>
        </w:rPr>
      </w:pPr>
      <w:r>
        <w:rPr>
          <w:color w:val="000000"/>
          <w:sz w:val="22"/>
        </w:rPr>
        <w:t>в) расстройство памяти;</w:t>
      </w:r>
    </w:p>
    <w:p>
      <w:pPr>
        <w:pStyle w:val="Normal"/>
        <w:shd w:fill="FFFFFF" w:val="clear"/>
        <w:ind w:left="720" w:firstLine="510"/>
        <w:jc w:val="both"/>
        <w:rPr>
          <w:sz w:val="22"/>
        </w:rPr>
      </w:pPr>
      <w:r>
        <w:rPr>
          <w:color w:val="000000"/>
          <w:sz w:val="22"/>
        </w:rPr>
        <w:t>г) расстройство мышления;</w:t>
      </w:r>
    </w:p>
    <w:p>
      <w:pPr>
        <w:pStyle w:val="Normal"/>
        <w:shd w:fill="FFFFFF" w:val="clear"/>
        <w:ind w:left="720" w:firstLine="510"/>
        <w:jc w:val="both"/>
        <w:rPr>
          <w:sz w:val="22"/>
        </w:rPr>
      </w:pPr>
      <w:r>
        <w:rPr>
          <w:color w:val="000000"/>
          <w:sz w:val="22"/>
        </w:rPr>
        <w:t>д) состояние слабоум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Эмоции и патология эмоциональной деятельности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Воля и патология волевой деятельности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Синдромы нарушенного сознания.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Личность и ее изменения. </w:t>
      </w:r>
    </w:p>
    <w:p>
      <w:pPr>
        <w:pStyle w:val="Normal"/>
        <w:shd w:fill="FFFFFF" w:val="clear"/>
        <w:ind w:firstLine="51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Методы исследования. 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Классификация психических заболеваний.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Шизофрения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Эпилепсия.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Психические расстройства после черепно-мозговых травм.</w:t>
      </w:r>
    </w:p>
    <w:p>
      <w:pPr>
        <w:pStyle w:val="Normal"/>
        <w:shd w:fill="FFFFFF" w:val="clear"/>
        <w:ind w:firstLine="51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Психические нарушения при сосудистых заболеваниях. </w:t>
      </w:r>
    </w:p>
    <w:p>
      <w:pPr>
        <w:pStyle w:val="Normal"/>
        <w:shd w:fill="FFFFFF" w:val="clear"/>
        <w:ind w:firstLine="510"/>
        <w:jc w:val="both"/>
        <w:rPr/>
      </w:pPr>
      <w:r>
        <w:rPr>
          <w:i/>
          <w:color w:val="000000"/>
          <w:sz w:val="22"/>
        </w:rPr>
        <w:t>Расстройства психической деятельности в предстарческом и старческом возрасте.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Пограничные расстройства: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неврозы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сихопатии и патохарактерологические развития.</w:t>
      </w:r>
    </w:p>
    <w:p>
      <w:pPr>
        <w:pStyle w:val="Normal"/>
        <w:shd w:fill="FFFFFF" w:val="clear"/>
        <w:ind w:firstLine="51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3. Психотерапия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История.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Предмет и задачи.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Психогигиена, психопрофилактика и психотерапия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в спорте.</w:t>
      </w:r>
    </w:p>
    <w:p>
      <w:pPr>
        <w:pStyle w:val="Normal"/>
        <w:shd w:fill="FFFFFF" w:val="clear"/>
        <w:ind w:firstLine="510"/>
        <w:jc w:val="both"/>
        <w:rPr>
          <w:i/>
          <w:i/>
          <w:sz w:val="22"/>
        </w:rPr>
      </w:pPr>
      <w:r>
        <w:rPr>
          <w:i/>
          <w:color w:val="000000"/>
          <w:sz w:val="22"/>
        </w:rPr>
        <w:t>Вопросы организации психотерапевтической помощи.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i/>
          <w:color w:val="000000"/>
          <w:sz w:val="22"/>
        </w:rPr>
        <w:t>Методы психотерапии: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Гипн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Рациональ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Коллективная и группов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Игров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Музык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оведенческ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Семей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Гештальт-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сихоаналитическ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Телесно-ориентирован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сиходрама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сихосинтез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Нейролингвистическое программирование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Артг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Библи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Экзистенциальная психотерапия. Дазайнаыализ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Дзен-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Директив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Интенсив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Трансперсональ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Когнитив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Краткосрочн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Медитация как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Моделирующая психо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лацебо-терапия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рогрессирующая мышечная релаксация Джекобсона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сихогимнастика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сихоимажинативная психотерапия Шорра.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Психологическая коррекция.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сихологическое консультирование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сихопунктура Калера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сихотерапия и религия. </w:t>
      </w:r>
    </w:p>
    <w:p>
      <w:pPr>
        <w:pStyle w:val="Normal"/>
        <w:shd w:fill="FFFFFF" w:val="clear"/>
        <w:ind w:left="510" w:firstLine="510"/>
        <w:jc w:val="both"/>
        <w:rPr/>
      </w:pPr>
      <w:r>
        <w:rPr>
          <w:color w:val="000000"/>
          <w:sz w:val="22"/>
        </w:rPr>
        <w:t xml:space="preserve">Психотерапия кризисных состояний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Рефлексивное слушание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амовнушение по Куэ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истематическая десенсибилизация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новидения и работа с ними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оциально-психологический тренинг. </w:t>
      </w:r>
    </w:p>
    <w:p>
      <w:pPr>
        <w:pStyle w:val="Normal"/>
        <w:shd w:fill="FFFFFF" w:val="clear"/>
        <w:ind w:left="510"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Трансактный анализ. </w:t>
      </w:r>
    </w:p>
    <w:p>
      <w:pPr>
        <w:pStyle w:val="Normal"/>
        <w:shd w:fill="FFFFFF" w:val="clear"/>
        <w:ind w:left="510" w:firstLine="510"/>
        <w:jc w:val="both"/>
        <w:rPr>
          <w:sz w:val="22"/>
        </w:rPr>
      </w:pPr>
      <w:r>
        <w:rPr>
          <w:color w:val="000000"/>
          <w:sz w:val="22"/>
        </w:rPr>
        <w:t>Эклектическая психотерапия.</w:t>
      </w:r>
    </w:p>
    <w:p>
      <w:pPr>
        <w:pStyle w:val="Normal"/>
        <w:numPr>
          <w:ilvl w:val="0"/>
          <w:numId w:val="0"/>
        </w:numPr>
        <w:shd w:fill="FFFFFF" w:val="clear"/>
        <w:ind w:firstLine="510"/>
        <w:jc w:val="center"/>
        <w:outlineLvl w:val="0"/>
        <w:rPr>
          <w:b/>
          <w:b/>
          <w:sz w:val="22"/>
        </w:rPr>
      </w:pPr>
      <w:r>
        <w:rPr>
          <w:b/>
          <w:color w:val="000000"/>
          <w:sz w:val="22"/>
        </w:rPr>
        <w:t>4. Основы наркологии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Алкоголизм. </w:t>
      </w:r>
    </w:p>
    <w:p>
      <w:pPr>
        <w:pStyle w:val="Normal"/>
        <w:shd w:fill="FFFFFF" w:val="clear"/>
        <w:ind w:firstLine="510"/>
        <w:jc w:val="both"/>
        <w:rPr>
          <w:sz w:val="22"/>
        </w:rPr>
      </w:pPr>
      <w:r>
        <w:rPr>
          <w:color w:val="000000"/>
          <w:sz w:val="22"/>
        </w:rPr>
        <w:t>Наркомании.</w:t>
      </w:r>
    </w:p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. Психономика — авторская разработка Э. А. Цветова</w:t>
      </w:r>
    </w:p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ОДЕРЖАНИЕ</w:t>
      </w:r>
    </w:p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 В ТРЕНИНГОВУЮ СИСТЕМУ ДОКТОРА ЦВЕТКОВА «ПСИХОНОМИКА»</w:t>
            <w:tab/>
          </w:r>
          <w:hyperlink w:anchor="__RefHeading___Toc2478896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1. ПРОГРАММИРУЕМЫЙ ЧЕЛОВЕК</w:t>
            <w:tab/>
          </w:r>
          <w:hyperlink w:anchor="__RefHeading___Toc247889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АК СОЗДАВАЛАСЬ ПСИХОНОМИКА</w:t>
            <w:tab/>
          </w:r>
          <w:hyperlink w:anchor="__RefHeading___Toc247889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ОВЫЙ ПОДХОД К ИССЛЕДОВАНИЮ ПСИХОТЕРАПИИ  КАК ФОРМЫ МАССОВОЙ КУЛЬТУРЫ (MASS MEDIA)</w:t>
            <w:tab/>
          </w:r>
          <w:hyperlink w:anchor="__RefHeading___Toc247889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ЕЩЕ РАЗ О МИФЕ</w:t>
            <w:tab/>
          </w:r>
          <w:hyperlink w:anchor="__RefHeading___Toc247889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ЗИТИВНОЕ КОДИРОВАНИЕ, ИЛИ ПРИНЦИП РАБОТЫ С ЗАВИСИМЫМ ПОВЕДЕНИЕМ</w:t>
            <w:tab/>
          </w:r>
          <w:hyperlink w:anchor="__RefHeading___Toc247889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ФОРМАЦИОННО-СУГГЕСТИВНЫЕ ТЕКСТЫ</w:t>
            <w:tab/>
          </w:r>
          <w:hyperlink w:anchor="__RefHeading___Toc247889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РТРЕТ ПСИХИЧЕСКОГО ВАМПИРА НА ФОНЕ СОВРЕМЕННОСТИ</w:t>
            <w:tab/>
          </w:r>
          <w:hyperlink w:anchor="__RefHeading___Toc2478896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АТЕГИИ ОТРАЖЕНИЯ ПСИХИЧЕСКИХ АТАК</w:t>
            <w:tab/>
          </w:r>
          <w:hyperlink w:anchor="__RefHeading___Toc2478897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ЕЙТРАЛИЗАЦИЯ ПСИХИЧЕСКОГО ВИРУСА</w:t>
            <w:tab/>
          </w:r>
          <w:hyperlink w:anchor="__RefHeading___Toc2478897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ЗЮМЕ</w:t>
            <w:tab/>
          </w:r>
          <w:hyperlink w:anchor="__RefHeading___Toc2478897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ТЮД О СИМВОЛИЧЕСКОМ УБИЙЦЕ</w:t>
            <w:tab/>
          </w:r>
          <w:hyperlink w:anchor="__RefHeading___Toc2478897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СИХОНОМИКА КАК СПОСОБ ТРАНСПЕРСОНАЛЬНОГО ПОЗНАНИЯ ЛИЧНОСТИ</w:t>
            <w:tab/>
          </w:r>
          <w:hyperlink w:anchor="__RefHeading___Toc2478897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II. СУММА ПСИХОНОМИКИ ДЕВЯТЬ ИЗНАЧАЛЬНЫХ ПОЛОЖЕНИЙ</w:t>
            <w:tab/>
          </w:r>
          <w:hyperlink w:anchor="__RefHeading___Toc2478897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1 Уровни бытия. Законы, подсознание, ситуации. Программы</w:t>
            <w:tab/>
          </w:r>
          <w:hyperlink w:anchor="__RefHeading___Toc2478897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2 Положительные и отрицательные программы. Здоровье. Судьба</w:t>
            <w:tab/>
          </w:r>
          <w:hyperlink w:anchor="__RefHeading___Toc2478897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3 Истоки программ. Линейный человек. Личные установки</w:t>
            <w:tab/>
          </w:r>
          <w:hyperlink w:anchor="__RefHeading___Toc2478897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 Состояние машины. Власть машины. Свобода выбора. Эго и Я</w:t>
            <w:tab/>
          </w:r>
          <w:hyperlink w:anchor="__RefHeading___Toc2478897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5 Добро и зло. Их взаимодействие. Что сильнее — добро или зло?</w:t>
            <w:tab/>
          </w:r>
          <w:hyperlink w:anchor="__RefHeading___Toc2478898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6 Третья сила. Триада нейтральности</w:t>
            <w:tab/>
          </w:r>
          <w:hyperlink w:anchor="__RefHeading___Toc2478898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7 Пребывание в нейтральности. Состояние «Центр Циклона». Базовый процесс разотождествления</w:t>
            <w:tab/>
          </w:r>
          <w:hyperlink w:anchor="__RefHeading___Toc2478898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8 Ад и Рай как состояния переживания реальности. Чистилище — процесс перехода из зоны ада в зону рая. Счастье и Благо</w:t>
            <w:tab/>
          </w:r>
          <w:hyperlink w:anchor="__RefHeading___Toc24788983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9 Точка нуля. Состояние Ничто. Стратегия перехода. Слово не описывает реальность, но создает ее. Кристаллизация. Ловушки. Бытие — Делание — Создавание</w:t>
            <w:tab/>
          </w:r>
          <w:hyperlink w:anchor="__RefHeading___Toc24788984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III. ПАЛОМНИЧЕСТВО ВО ВНУТРЕННИЕ ПРОСТРАНСТВА (Повесть о Путнике)</w:t>
            <w:tab/>
          </w:r>
          <w:hyperlink w:anchor="__RefHeading___Toc24788985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ЕТАНИЯ И СМЯТЕНИЯ</w:t>
            <w:tab/>
          </w:r>
          <w:hyperlink w:anchor="__RefHeading___Toc24788986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анное происшествие № 1</w:t>
            <w:tab/>
          </w:r>
          <w:hyperlink w:anchor="__RefHeading___Toc24788987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анное происшествие № 2</w:t>
            <w:tab/>
          </w:r>
          <w:hyperlink w:anchor="__RefHeading___Toc24788988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анное происшествие № 3</w:t>
            <w:tab/>
          </w:r>
          <w:hyperlink w:anchor="__RefHeading___Toc24788989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ЗВРАЩЕНИЯ</w:t>
            <w:tab/>
          </w:r>
          <w:hyperlink w:anchor="__RefHeading___Toc24788990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устота</w:t>
            <w:tab/>
          </w:r>
          <w:hyperlink w:anchor="__RefHeading___Toc24788991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ом</w:t>
            <w:tab/>
          </w:r>
          <w:hyperlink w:anchor="__RefHeading___Toc2478899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ЦЕДЕЙСТВА И ПРЕОБРАЖЕНИЯ</w:t>
            <w:tab/>
          </w:r>
          <w:hyperlink w:anchor="__RefHeading___Toc24788993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08"/>
              <w:tab w:val="right" w:pos="991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ЧЕБНЫЙ ПЛАН</w:t>
            <w:tab/>
          </w:r>
          <w:hyperlink w:anchor="__RefHeading___Toc24788994">
            <w:r>
              <w:rPr>
                <w:rStyle w:val="IndexLink"/>
                <w:lang w:val="en-US" w:eastAsia="en-US"/>
              </w:rPr>
              <w:t>8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851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рнест Цветков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13970</wp:posOffset>
              </wp:positionH>
              <wp:positionV relativeFrom="paragraph">
                <wp:posOffset>4381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3.45pt" to="497.8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—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bullet"/>
      <w:lvlText w:val="—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9:56:00Z</dcterms:created>
  <dc:creator>*</dc:creator>
  <dc:description/>
  <cp:keywords/>
  <dc:language>en-US</dc:language>
  <cp:lastModifiedBy>Pricol</cp:lastModifiedBy>
  <dcterms:modified xsi:type="dcterms:W3CDTF">2006-11-23T20:42:00Z</dcterms:modified>
  <cp:revision>4</cp:revision>
  <dc:subject/>
  <dc:title>Эрнест Цветков</dc:title>
</cp:coreProperties>
</file>