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Tecnicas de</w:t>
      </w:r>
    </w:p>
    <w:p>
      <w:pPr>
        <w:pStyle w:val="Heading1"/>
        <w:rPr/>
      </w:pPr>
      <w:r>
        <w:rPr/>
        <w:t>HIPSOCONCIENCIA</w:t>
      </w:r>
    </w:p>
    <w:p>
      <w:pPr>
        <w:pStyle w:val="Heading1"/>
        <w:rPr/>
      </w:pPr>
      <w:r>
        <w:rPr/>
        <w:t>para el Exito Personal</w:t>
      </w:r>
    </w:p>
    <w:p>
      <w:pPr>
        <w:pStyle w:val="Heading1"/>
        <w:rPr/>
      </w:pPr>
      <w:r>
        <w:rPr/>
        <w:t>1989</w:t>
      </w:r>
    </w:p>
    <w:p>
      <w:pPr>
        <w:pStyle w:val="Heading1"/>
        <w:rPr/>
      </w:pPr>
      <w:r>
        <w:rPr/>
        <w:t>EuroAmerica Ediciones</w:t>
      </w:r>
    </w:p>
    <w:p>
      <w:pPr>
        <w:pStyle w:val="Heading1"/>
        <w:rPr/>
      </w:pPr>
      <w:r>
        <w:rPr/>
        <w:t>Madrid - Caracas - Santiago</w:t>
      </w:r>
    </w:p>
    <w:p>
      <w:pPr>
        <w:pStyle w:val="Heading1"/>
        <w:rPr/>
      </w:pPr>
      <w:r>
        <w:rPr/>
        <w:t>Bogota - Buenos Aires</w:t>
      </w:r>
    </w:p>
    <w:p>
      <w:pPr>
        <w:pStyle w:val="Heading1"/>
        <w:rPr/>
      </w:pPr>
      <w:r>
        <w:rPr/>
        <w:t>JOHN BAINES</w:t>
      </w:r>
    </w:p>
    <w:p>
      <w:pPr>
        <w:pStyle w:val="Heading1"/>
        <w:rPr/>
      </w:pPr>
      <w:r>
        <w:rPr/>
        <w:t>ДЖОН БЕИНС</w:t>
      </w:r>
    </w:p>
    <w:p>
      <w:pPr>
        <w:pStyle w:val="Heading1"/>
        <w:rPr/>
      </w:pPr>
      <w:r>
        <w:rPr/>
        <w:t>ГИПСОСОЗНАНИЕ</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77825" cy="37147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ascii="Times New Roman" w:hAnsi="Times New Roman"/>
          <w:sz w:val="22"/>
          <w:szCs w:val="22"/>
        </w:rPr>
        <w:t>Институт</w:t>
      </w:r>
    </w:p>
    <w:p>
      <w:pPr>
        <w:pStyle w:val="Normal"/>
        <w:jc w:val="center"/>
        <w:rPr>
          <w:rFonts w:ascii="Times New Roman" w:hAnsi="Times New Roman" w:cs="Times New Roman"/>
          <w:sz w:val="22"/>
          <w:szCs w:val="22"/>
        </w:rPr>
      </w:pPr>
      <w:r>
        <w:rPr>
          <w:rFonts w:cs="Times New Roman" w:ascii="Times New Roman" w:hAnsi="Times New Roman"/>
          <w:sz w:val="22"/>
          <w:szCs w:val="22"/>
        </w:rPr>
        <w:t>Герметической Науки</w:t>
      </w:r>
    </w:p>
    <w:p>
      <w:pPr>
        <w:pStyle w:val="Normal"/>
        <w:jc w:val="center"/>
        <w:rPr>
          <w:rFonts w:ascii="Times New Roman" w:hAnsi="Times New Roman" w:cs="Times New Roman"/>
          <w:sz w:val="22"/>
          <w:szCs w:val="22"/>
        </w:rPr>
      </w:pPr>
      <w:r>
        <w:rPr>
          <w:rFonts w:cs="Times New Roman" w:ascii="Times New Roman" w:hAnsi="Times New Roman"/>
          <w:sz w:val="22"/>
          <w:szCs w:val="22"/>
        </w:rPr>
        <w:t>Дарио Саласа</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2003</w:t>
      </w:r>
    </w:p>
    <w:p>
      <w:pPr>
        <w:pStyle w:val="Normal"/>
        <w:jc w:val="both"/>
        <w:rPr>
          <w:rFonts w:ascii="Times New Roman" w:hAnsi="Times New Roman" w:cs="Times New Roman"/>
          <w:sz w:val="22"/>
          <w:szCs w:val="22"/>
        </w:rPr>
      </w:pPr>
      <w:r>
        <w:rPr>
          <w:rFonts w:cs="Times New Roman" w:ascii="Times New Roman" w:hAnsi="Times New Roman"/>
          <w:sz w:val="22"/>
          <w:szCs w:val="22"/>
        </w:rPr>
        <w:t>ББК88. Б. 4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 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Герметической Науки Дарио Саласа перевод с испа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и макет Е. Петровой</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прежде всего позволяет повысить обыч</w:t>
        <w:softHyphen/>
        <w:t>ный уровень сознания, победить стресс и тревогу, на</w:t>
        <w:softHyphen/>
        <w:t>учиться эффективно разрешать проблемы, достигать расслабления, создать неизменное внутреннее «Я». Поми</w:t>
        <w:softHyphen/>
        <w:t>мо научных объяснений в книге содержится ряд простых практических упражнений, которые под силу любому чело</w:t>
        <w:softHyphen/>
        <w:t>веку. Правильно следуя методу гипсосознания, можно до</w:t>
        <w:softHyphen/>
        <w:t>стичь счастья и жить полной жизнью развитого и зрело</w:t>
        <w:softHyphen/>
        <w:t>го человека, сознательно принимающего решения, а не плывущего по течению.</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185-036-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Baines</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Гермет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Дарио Саласа, перевод, переплет, 200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14</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тревоги 20</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гипсосознание 26</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следствия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подсознание 3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существование и жизнь в мире фантазий 49</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повышения уровня сознания 66</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спитание движений 88</w:t>
      </w:r>
    </w:p>
    <w:p>
      <w:pPr>
        <w:pStyle w:val="Normal"/>
        <w:jc w:val="both"/>
        <w:rPr>
          <w:rFonts w:ascii="Times New Roman" w:hAnsi="Times New Roman" w:cs="Times New Roman"/>
          <w:sz w:val="22"/>
          <w:szCs w:val="22"/>
        </w:rPr>
      </w:pPr>
      <w:r>
        <w:rPr>
          <w:rFonts w:cs="Times New Roman" w:ascii="Times New Roman" w:hAnsi="Times New Roman"/>
          <w:sz w:val="22"/>
          <w:szCs w:val="22"/>
        </w:rPr>
        <w:t>Фонация 95</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оего "Я" 99</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пособности размышлять 104</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109</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поведения, позволяющие избежать нер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метода гипсосознания и указания по его при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123</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труктура - это хорошо отлаженный механизм, где каждый человек выполняет определенную функцию и играет свою роль. По мере культурного развития человек постепенно решил почти неразрешимое в прошлом - проблемы выживания. Правящие институты организовали жизнь общества таким образом, чтобы че</w:t>
        <w:softHyphen/>
        <w:t>ловек вел себя в соответствии с нормами цивилизации. Мир в опре</w:t>
        <w:softHyphen/>
        <w:t>деленной степени кажется таким, каким он должен быть, хотя мы могли достичь и большего прогресса. Современный человек горд успехами цивилизации и удовлетворен условиями коллективной жиз</w:t>
        <w:softHyphen/>
        <w:t>ни, он чувствует себя завоевателем Земли и ни на одну секунду не сомневается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повседневной жизни мы редко задумываемся над тем, сколько времени и труда было затрачено для создания ценностей, которые ныне составляют культурное достояние человечества. Как мы знаем, общество является творением человека, оно сложилось в ходе его постепенной адаптации к Природе. Эта адап</w:t>
        <w:softHyphen/>
        <w:t>тация привела к формированию определенных привычек и тради</w:t>
        <w:softHyphen/>
        <w:t>ций, другими словами, к установлению постоянных и упорядочен</w:t>
        <w:softHyphen/>
        <w:t>ных форм коллективного поведения. Привычки, традиции и обще</w:t>
        <w:softHyphen/>
        <w:t>ственное мнение являются мощными факторами формирования личности, которые благодаря своей особой неосязаемой природе оказывают сильное влияние на поведение, характер, умственное и физическое развитие человека. В процессе обучения и интеллектуального развития человек вынужден приспособляться к обществу, подчиняться его морали, законам и культурным традициям. Чтобы адаптироваться, он должен думать, анализиро</w:t>
        <w:softHyphen/>
        <w:t>вать, рассуждать, а также приходить к определенным заключениям и принимать решения, которые станут определять его личное пове</w:t>
        <w:softHyphen/>
        <w:t>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человек зависит от общества, живет и действует в нем, адаптация является непременным условием его существования, фак</w:t>
        <w:softHyphen/>
        <w:t>тором, заставляющим его подчиняться и лишающим его возможно</w:t>
        <w:softHyphen/>
        <w:t>сти самоопределения. Тот, кому не удается приспособиться, не мо</w:t>
        <w:softHyphen/>
        <w:t>жет пользоваться благами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заставляет человека рассматривать общественные инсти</w:t>
        <w:softHyphen/>
        <w:t>туты как нечто всемогущее, имеющее почти божественную силу. Они непогрешимы, и любое открытое неподчинение им просто не</w:t>
        <w:softHyphen/>
        <w:t>мыслимо. Невозможно представить себе современного человека вне общества. Соблюдение норм, принятых нашей цивилизацией, и зна</w:t>
        <w:softHyphen/>
        <w:t>ние ее культуры считаются правильными и жел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структура общества, в которой каждый элемент влияет на остальные и одновременно испытывает влияние с их стороны, стано</w:t>
        <w:softHyphen/>
        <w:t>вится причиной вытеснения «Я» человека и проекции его на общест</w:t>
        <w:softHyphen/>
        <w:t>во. Индивидуальное «Я» поглощается и ассимилируется огромным общественным «я». Когда человек говорит «я», в действительности это означает «мы». Отождествление себя с группой порождает ряд ин</w:t>
        <w:softHyphen/>
        <w:t>тересных явлений, одни из которых благотворны, а другие вредны.</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вредных последствий такого отождествления рассмотрим только те, которые являются результатом отсутствия у человека мыслящего, зрелого и взрослого «Я».</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му человеку заметно недостает мыслящего «Я». У не</w:t>
        <w:softHyphen/>
        <w:t>го есть только стереотипное «я», являющееся продуктом социально</w:t>
        <w:softHyphen/>
        <w:t>го раздвоения. Когда человек думает, его индивидуальное социаль</w:t>
        <w:softHyphen/>
        <w:t>ное «я» неизбежно оказывается под воздействием коллективного поведения и мышления, которые вплетены в саму его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чертой современного человечества является отсут</w:t>
        <w:softHyphen/>
        <w:t>ствие самоконтроля в самом широком значении этого слова. Это оз</w:t>
        <w:softHyphen/>
        <w:t>начает неспособность заставить свою машину под названием «чело</w:t>
        <w:softHyphen/>
        <w:t>век», а особенно мозг работать должным образом, и это также озна</w:t>
        <w:softHyphen/>
        <w:t>чает, что люди не в состоянии в полной мере использовать имеюшиеся у них умственные способности, им трудно поддерживать на должном уровне свое физическое и ментальное здоровье. Им присущи неудовлетворенность, тревога, дезориентация. Затуманен</w:t>
        <w:softHyphen/>
        <w:t>ный ум стал их нормаль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 это беспристрастное отражение коллективных реакций как всего человечества в целом, так и отдельных групп. Он лишь винтик в огромном и сложном общественном механизме, любое дви</w:t>
        <w:softHyphen/>
        <w:t>жение в котором оказывает незамедлительное воздействие на этот маленький винтик.</w:t>
      </w:r>
    </w:p>
    <w:p>
      <w:pPr>
        <w:pStyle w:val="Normal"/>
        <w:jc w:val="both"/>
        <w:rPr>
          <w:rFonts w:ascii="Times New Roman" w:hAnsi="Times New Roman" w:cs="Times New Roman"/>
          <w:sz w:val="22"/>
          <w:szCs w:val="22"/>
        </w:rPr>
      </w:pPr>
      <w:r>
        <w:rPr>
          <w:rFonts w:cs="Times New Roman" w:ascii="Times New Roman" w:hAnsi="Times New Roman"/>
          <w:sz w:val="22"/>
          <w:szCs w:val="22"/>
        </w:rPr>
        <w:t>Все ускоряющийся прогресс заставляет человека прикладывать постоянные усилия для дальнейшего развития технологии, экономи-</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и и культуры. Наша жизнь с каждым днем становится все более сложной и приобретает головокружительный темп. Человеку при</w:t>
        <w:softHyphen/>
        <w:t>ходится использовать каждый миг для того, чтобы произвести еще больше, поддерживая таким образом определенный социальный и экономический уровень жизни. Чем сложнее жизнь, тем больше требований предъявляет коллектив к отдельному человеку. Напри</w:t>
        <w:softHyphen/>
        <w:t>мер, от желающих получить работу требуется все большая гумани</w:t>
        <w:softHyphen/>
        <w:t>тарная или техническая подготовка, чем выше ее уровень, тем более строго производится отбор.</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роходит в борьбе за выживание и достижение более высо</w:t>
        <w:softHyphen/>
        <w:t>кого общественного положения и материального благополучия. По</w:t>
        <w:softHyphen/>
        <w:t>этому спешка стала нормой для современного человека. Мы живем в постоянной спешке, и наши мысли слишком поверхностны. Это приводит к тому, что человек оказывается неспособным правильно реализовать способности, данные ему Природой. Его разум не справляется с нервным напряжением, пессимизмом и разрушитель</w:t>
        <w:softHyphen/>
        <w:t>ными эмоциями. Часто ему не хватает воли, чтобы преодолеть вред</w:t>
        <w:softHyphen/>
        <w:t>ные привычки и контролировать свои страсти. Ему недостает разу</w:t>
        <w:softHyphen/>
        <w:t>ма, чтобы видеть истину, а не только внешнюю сторону вещей. Он не в силах освободиться от отрицательного эмоционального и мен</w:t>
        <w:softHyphen/>
        <w:t>тального воздействия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невроз спешки, экономический психоз заставляют человека спешить и затрачивать все больше усилий для того, чтобы соответствовать высокому уровню требований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е нервное напряжение - болезнь нашего времени, и его последствия еще не оценены должным образом. Нервное напряже</w:t>
        <w:softHyphen/>
        <w:t>ние является основной причиной сердечно-сосудистых заболеваний, ментальных и нервных отклонений, а также психосоматических не</w:t>
        <w:softHyphen/>
        <w:t>дугов. Эту болезнь наших дней вызывают условия современной жиз</w:t>
        <w:softHyphen/>
        <w:t>ни: постоянно возрастающий темп и усложнение жизни, безудерж</w:t>
        <w:softHyphen/>
        <w:t>ное развитие цивилизации, ускорение прогресса науки и техники, ин</w:t>
        <w:softHyphen/>
        <w:t>тенсивность жизни, агломерация больших городов, борьба за выжи</w:t>
        <w:softHyphen/>
        <w:t>вание, высокая скорость коммуникаций, громкая музыка и шум, не</w:t>
        <w:softHyphen/>
        <w:t>уверенность в завтрашнем дне человечества, избыток рекламы и идеологическая обработка, а также отсутствие истинного человече</w:t>
        <w:softHyphen/>
        <w:t>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говорим о нервном напряжении, мы имеем в виду избы</w:t>
        <w:softHyphen/>
        <w:t>точное напряжение, так как напряжение само по себе является нор</w:t>
        <w:softHyphen/>
        <w:t>мальным и необходимым для жизни. Давайте проанализируем в де</w:t>
        <w:softHyphen/>
        <w:t>талях причины, вызывающие избыточное напряжение, а затем опре</w:t>
        <w:softHyphen/>
        <w:t>делим средства, с помощью которых можно избежать его разруши</w:t>
        <w:softHyphen/>
        <w:t>тель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  Постоянно возрастающий темп, усложнение жизни, безудерж</w:t>
        <w:softHyphen/>
        <w:t>ное развитие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мы сталкиваемся с разнообразными, сложными и по</w:t>
        <w:softHyphen/>
        <w:t>стоянно меняющимися требованиями, предъявляемыми нам жизнью. Все вокруг нас слишком быстро меняется. Мы еще не успели приспо</w:t>
        <w:softHyphen/>
        <w:t>собиться к какой-то ситуации, а она уже изменилась, и нам нужно ис</w:t>
        <w:softHyphen/>
        <w:t>кать новый подход. Подобная сложность и многообразие жизни, как правило, дезориентируют человека. Ему приходится учитывать мно</w:t>
        <w:softHyphen/>
        <w:t>жество различных факторов, так что зачастую он оказывается не в состоянии выработать критерии для сравнения, некую идеологию, на</w:t>
        <w:softHyphen/>
        <w:t>копить опыт или выбрать определенную концепцию.</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ежедневно издаются тысячи книг, рассказывающих о но</w:t>
        <w:softHyphen/>
        <w:t>вых достижениях в технике и сообщающих о новых знаниях. Создан</w:t>
        <w:softHyphen/>
        <w:t>ная человеком огромная машина культуры угрожает если не погло</w:t>
        <w:softHyphen/>
        <w:t>тить его полностью, то, по крайней мере, окончательно сбить с тол</w:t>
        <w:softHyphen/>
        <w:t>ку. Темп развития этой культуры не соответствует способности че</w:t>
        <w:softHyphen/>
        <w:t>ловека освоить новые знания. Стремительность перемен порождает не поддающееся контролю коллективное состояние тревоги и стра</w:t>
        <w:softHyphen/>
        <w:t>дание.</w:t>
      </w:r>
    </w:p>
    <w:p>
      <w:pPr>
        <w:pStyle w:val="Normal"/>
        <w:jc w:val="both"/>
        <w:rPr>
          <w:rFonts w:ascii="Times New Roman" w:hAnsi="Times New Roman" w:cs="Times New Roman"/>
          <w:sz w:val="22"/>
          <w:szCs w:val="22"/>
        </w:rPr>
      </w:pPr>
      <w:r>
        <w:rPr>
          <w:rFonts w:cs="Times New Roman" w:ascii="Times New Roman" w:hAnsi="Times New Roman"/>
          <w:sz w:val="22"/>
          <w:szCs w:val="22"/>
        </w:rPr>
        <w:t>2. Быстрый прогресс науки 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темпы научного и технического прогресса слишком высоки для среднего человека? Безусловно, это так. Такой прогресс может поставить под угрозу будущее человечества, если не будут приняты соответствующие меры, которые обеспечат кон</w:t>
        <w:softHyphen/>
        <w:t>троль над ним и гарантируют разумное обучение людей. Мы знаем, что любые формы технического прогресса вынуждают человека прилагать усилия к тому, чтобы приспособиться к новым достиже</w:t>
        <w:softHyphen/>
        <w:t>ниям, а для этого необходимо определенное время. Если изменений очень много и они происходят слишком быстро, человек не успева</w:t>
        <w:softHyphen/>
        <w:t>ет адаптироваться и отстает от своего времени. Интенсивные уси</w:t>
        <w:softHyphen/>
        <w:t>лия, необходимые для адаптации, порождают внутреннюю тревогу, становятся причиной неврозов, тревоги, расстройств психи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населенность  больших  городов,  интенсивность  жизни, борьба за выживание, громкая музыка и шу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ачинает чувствовать себя рабом постоянно движущейся человеческой толпы. Он все время сравнивает себя с окружающими, и это вынуждает его участвовать в жестокой конкуренции во имя продвижения по социальной лестнице. Человека затягивает спешка и всеобщий беспорядок, присущие большим городам. Несмолкаемый грохот различных машин и транспорта, навязчивая громкая музыка, автомобильные пробки, бремя ежедневных забот - все это держит нервную систему человека в постоянном напр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4. Высокая скорость передачи информации и неуверенность в зав</w:t>
        <w:softHyphen/>
        <w:t>трашнем дн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пресса и другие средства массовой информации обру</w:t>
        <w:softHyphen/>
        <w:t>шивают на нас потоки тревожных новостей со всех концов света. В древности события в большинстве своем оставались неизвестными за пределами круга участников и требовались месяцы или даже годы, что</w:t>
        <w:softHyphen/>
        <w:t>бы распространилась какая-либо новость. К сожалению, в наше время предпочтение отдается подчеркнуто «черной» информации, когда «но</w:t>
        <w:softHyphen/>
        <w:t>востью» считаются лишь тревожные, скандальные или кровавые со</w:t>
        <w:softHyphen/>
        <w:t>бытия. Это до такой степени изменило образ мыслей толпы, что люди гонятся именно за такой информацией, возбуждающей их воображение, не обращая внимания на известия позит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подобная информация вызывает у человека под</w:t>
        <w:softHyphen/>
        <w:t>сознательное чувство беспокойства, которое со временем становит</w:t>
        <w:softHyphen/>
        <w:t>ся хрон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е сообщения о войнах в различных точках планеты, опасность мировой войны заставляют нас испытывать постоянную душевную боль. У каждого есть свой «набор тревог», который как дамоклов меч является постоянной угрозой.</w:t>
      </w:r>
    </w:p>
    <w:p>
      <w:pPr>
        <w:pStyle w:val="Normal"/>
        <w:jc w:val="both"/>
        <w:rPr>
          <w:rFonts w:ascii="Times New Roman" w:hAnsi="Times New Roman" w:cs="Times New Roman"/>
          <w:sz w:val="22"/>
          <w:szCs w:val="22"/>
        </w:rPr>
      </w:pPr>
      <w:r>
        <w:rPr>
          <w:rFonts w:cs="Times New Roman" w:ascii="Times New Roman" w:hAnsi="Times New Roman"/>
          <w:sz w:val="22"/>
          <w:szCs w:val="22"/>
        </w:rPr>
        <w:t>5. Избыток рекламы и идеологическая об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кращается бомбардировка торговой рекламой, которая пы</w:t>
        <w:softHyphen/>
        <w:t>тается завладеть нашими умами, заставляя нас предпочесть те или иные товары и услуги. Подобным же образом всевозможные доктри</w:t>
        <w:softHyphen/>
        <w:t>ны, религиозные и политические идеологии стремятся привлечь как можно больше последователей, подвергая их разум постоянному давлению. Это многообразное и бесконечное воздействие со време</w:t>
        <w:softHyphen/>
        <w:t>нем приводит к глубоким конфликтам в нашем подсознании и, есте</w:t>
        <w:softHyphen/>
        <w:t>ственно, вызывает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6. Отсутствие глубокого обще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жизнь требует больших усилий, и это часто становит</w:t>
        <w:softHyphen/>
        <w:t>ся крайне утомительным, особенно при общении с людьми, страда</w:t>
        <w:softHyphen/>
        <w:t>ющими нервными расстройствами. Люди могут ожесточенно о чем-то спорить, не соглашаясь друг с другом, и не замечать, что утверж</w:t>
        <w:softHyphen/>
        <w:t>дают одно и то же, просто ни один из опонентов не воспринимает слов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факторами, препятствующими полноценному общению людей, кроме разницы в уровне владения языком, являются разли</w:t>
        <w:softHyphen/>
        <w:t>чия в культуре, предрассудки, догматизм, политические и религиоз</w:t>
        <w:softHyphen/>
        <w:t>ные убеждения, а также личные мотивы. Для подлинного общения с другими человек должен совершать огромные психические усилия, поскольку для этого ему приходится преодолевать внутренние барь</w:t>
        <w:softHyphen/>
        <w:t>еры, которые он не всегда способен увиде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ы некоторые расстройства, от которых страдает современный человек и которые являются результатом нервного напряжения. Они имеют разнообразные и нечеткие симптомы: го</w:t>
        <w:softHyphen/>
        <w:t>ловные боли, хроническую усталость, неспособность к ментальной концентрации, неудовлетворенность, тревогу, депрессию, нервоз</w:t>
        <w:softHyphen/>
        <w:t>ность, беспокойство, дезориентацию. Все эти расстройства связа</w:t>
        <w:softHyphen/>
        <w:t>ны с сильным нервным напряжением. Это приводит к постепенной потере чувства радости жизни, а также к снижению интеллекту</w:t>
        <w:softHyphen/>
        <w:t>альных способностей. Но это лишь то, что лежит на поверхности, другие, гораздо более глубокие, серьезные и важные, труднее раз</w:t>
        <w:softHyphen/>
        <w:t>глядеть и распознать, и именно поэтому они особенно опасны. Речь идет об определенных реакциях подсознания на напряжение, кото</w:t>
        <w:softHyphen/>
        <w:t>рые могут значительно снизить интеллектуальные способности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причине перечисленных факторов человек теряет уверенность в себе. Лишь немногие полностью сохраняют веру в себя. Другие при внешней уверенности в глубине души испытывают страх. Уве</w:t>
        <w:softHyphen/>
        <w:t>ренность в себе имеет очень важное значение, поскольку это глав</w:t>
        <w:softHyphen/>
        <w:t>ное условие для формирования зрелого и стабильного «Я». Тем не менее страх и беспокойство в скрытой форме характерны для всего человечества, и от них очень трудно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люди избирают самый легкий путь и позволяют себе плыть по течению, они следуют диктату группы и стремятся к одоб</w:t>
        <w:softHyphen/>
        <w:t>рению своих действий. Обычно человек старается присоединиться к той группе, где у него не будет большой ответственности.Человек отождествляет свое «я» с обществом, считает ценными и принимает за собственные все скрытые эмоциональные, ментальные и ин</w:t>
        <w:softHyphen/>
        <w:t>стинктивные состояния, присущие группе. Способность к наблюде</w:t>
        <w:softHyphen/>
        <w:t>нию, размышлению и логическому суждению значительно снижа</w:t>
        <w:softHyphen/>
        <w:t>ются при гипнотическом подчинении коллективным моделям.</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человек обычно не только не борется с таким отож</w:t>
        <w:softHyphen/>
        <w:t>дествлением с социальной средой, но считает нормальным и желан</w:t>
        <w:softHyphen/>
        <w:t>ным, будучи уверенным, что это признак интеллектуальности, чут</w:t>
        <w:softHyphen/>
        <w:t>кости, цивилизованност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Пресса, литература, кино и телевидение пропагандируют насилие, патологическую сентиментальность, фатализм и отсутствие всяких ценностей. Псевдоидолы, такие, как деньги, секс и сила мускулов, атакуют сознание людей с самого раннего возраста, создавая у них ложную шкалу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сможет достичь полной самореализации, если не пой</w:t>
        <w:softHyphen/>
        <w:t>мет, что мир, в котором он живет, ненормален, нервозен и что нуж</w:t>
        <w:softHyphen/>
        <w:t>но в какой-то степени отстраниться от него, чтобы на основе зрел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человек и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го и спокойного размышления сформировать собственные нормы поведения, идеологические и философские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t>Дезориентация особенно характерна для молодежи, еще не знающей мира, в котором живет, и не имеющей должной подготов</w:t>
        <w:softHyphen/>
        <w:t>ки. Молодым людям приходится обучаться и накапливать знания, не научившись сначала думать и принимать решения, выносить оценки. Они вынуждены подчиняться моделям, которые общество и культу</w:t>
        <w:softHyphen/>
        <w:t>ра навязывают им всеми возможными средствами. Бунтарство моло</w:t>
        <w:softHyphen/>
        <w:t>дых абсолютно естественно, это попытка не дать проглотить себя, не принимать навязываемые готовые нормы и идеи, а выработать собственный стил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ервное напряжение, тревога и неуверенность в себе суще</w:t>
        <w:softHyphen/>
        <w:t>ствовали и в прежние времена, но никогда водоворот жизни не был таким стремительным, как сегодня, и человек никогда не подвергал</w:t>
        <w:softHyphen/>
        <w:t>ся такому давлению со все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Быть или не быть» - великий вопрос, встающий перед челове</w:t>
        <w:softHyphen/>
        <w:t>ком, означает выбор между «БЫТЬ ИНДИВИДУАЛЬНОСТЬЮ» или «НЕ БЫТЬ ИНДИВИДУАЛЬНОСТЬЮ», быть зрелым чело</w:t>
        <w:softHyphen/>
        <w:t>веком, живущим своим умом, или ребенком, цепляющимся за «маму-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аделен физиологическим механизмом, который позволя</w:t>
        <w:softHyphen/>
        <w:t>ет ему приспосабливаться к изменениям окружающей среды и таким образом поддерживать внутреннюю органическую и психическую стабильность. Этот механизм известен как гомеостаз. Болезнь - это борьба за сохранение гомеостатического равновесия в тканях. На любую угрозу равновесию организм немедленно реагирует, стараясь его сохранить. Высокая температура, например, говорит об усилии, предпринимаемом организмом для возвращения к нормальному со</w:t>
        <w:softHyphen/>
        <w:t>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ое равновесие можно символически представить в ви</w:t>
        <w:softHyphen/>
        <w:t>де неподвижного маятника. Любой сильный стимул приводит этот маятник в движение. Усилие организма, необходимое для того, что</w:t>
        <w:softHyphen/>
        <w:t>бы вернуться к точке равновесия, называется стрессом. Канадский врач Ганс Селье дал следующие определения: «Стресс - это состоя</w:t>
        <w:softHyphen/>
        <w:t>ние, характеризующееся определенным синдромом, который пред</w:t>
        <w:softHyphen/>
        <w:t>ставляет собой все неспецифические изменения, происходящие в би</w:t>
        <w:softHyphen/>
        <w:t>ологической системе» и «Стресс - общий знаменатель всех адапта</w:t>
        <w:softHyphen/>
        <w:t>ционных реакций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свободен от стресса, поскольку это реакция на внешние воздействия всех живых организмов, даже низших, не имеющих нервной системы. Стресс присущ всем живым существам при их Столкновении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Вся жизнь человека подразумевает противостояние окружающе</w:t>
        <w:softHyphen/>
        <w:t>му миру. Человека нельзя представить как изолированное существо. Различные обстоятельства постоянно ставят его перед необходимо</w:t>
        <w:softHyphen/>
        <w:t>стью адаптации. Если человеку не удается адаптироваться, это нано</w:t>
        <w:softHyphen/>
        <w:t>сит серьезный ущерб его здоровью и благополучию. Каждый день ему приходится прикладывать все новые усилия для адаптации, дру-</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гими словами, человек всегда живет в состоянии стресса. Сам по се</w:t>
        <w:softHyphen/>
        <w:t>бе стресс не всегда вреден, он является неотъемлемой частью жиз</w:t>
        <w:softHyphen/>
        <w:t>ни.</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о здоровым стрессом существует патологический стресс. Именно его мы и будем рассматривать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вызывающие стресс у человека, называют стрессовы</w:t>
        <w:softHyphen/>
        <w:t>ми факторами. Стрессовыми факторами могут быть бактерии, грибки, токсины, экстремальная температура, эмоциональные потрясения. В медицине любую стрессовую реакцию называют об</w:t>
        <w:softHyphen/>
        <w:t>щим адаптационным синдромом. Он является одной из основных причин повышенного кровяного давления, сердечно-сосудистых за</w:t>
        <w:softHyphen/>
        <w:t>болеваний, заболеваний почек, артрита, воспалений кожи и глаз, ал</w:t>
        <w:softHyphen/>
        <w:t>лергии, нервных и ментальных расстройств, сексуальных отклоне</w:t>
        <w:softHyphen/>
        <w:t>ний, заболеваний пищеварительной системы, нарушений обмена ве</w:t>
        <w:softHyphen/>
        <w:t>ществ и рак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аходящийся под воздействием патологического стресса, живет в состоянии постоянного беспокойства. Любая трудная ситу</w:t>
        <w:softHyphen/>
        <w:t>ация, любая проблема или плохая новость увеличивают нервное на</w:t>
        <w:softHyphen/>
        <w:t>пряжение. Давление «внутреннего котла» постепенно повышается, пока какое-нибудь незначительное событие не станет «последней каплей» и не приведет к взрыву. Человек в состоянии напряжения бесполезно тратит свои силы, потому что теряет большое количест</w:t>
        <w:softHyphen/>
        <w:t>во нерв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ю чрезмерного нервного напряжения обычно сопутству</w:t>
        <w:softHyphen/>
        <w:t>ет распыление личности, обусловленное тем, что человек разрыва</w:t>
        <w:softHyphen/>
        <w:t>ется между несколькими делами и не знает, чему уделить внимание в первую очередь, с чего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 может проявляться как общее состояние всего орга</w:t>
        <w:softHyphen/>
        <w:t>низма или в виде только мышечного, эмоционального или менталь</w:t>
        <w:softHyphen/>
        <w:t>ного напряжения. Тем не менее любому напряжению сопутствует общая особенность, а именно чувство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Лабораторные опыты с крысами показали, что у них можно вы</w:t>
        <w:softHyphen/>
        <w:t>звать искусственный невроз, если постоянно подвергать разражению, то есть заставлять совершать продолжительные уси</w:t>
        <w:softHyphen/>
        <w:t>лия по адаптации к изменениям. Некоторые люди более подвержены стрессу. Пессимисты, например, искусственно вызывают в себе стресс, предаваясь мрачным мыслям, в то время как оптимисты обладают устойчивостью к напряжению. Последствия стресса зави</w:t>
        <w:softHyphen/>
        <w:t>сят от множества факторов, которые трудно проанализировать, на</w:t>
        <w:softHyphen/>
        <w:t>пример, от биологической наследственности, культурных традиций, особенности формирования личности, перенесенных заболеваний, характер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яснения некоторых моментов в механизме стресса важно проанализировать фазы, на которые он делится:</w:t>
      </w:r>
    </w:p>
    <w:p>
      <w:pPr>
        <w:pStyle w:val="Normal"/>
        <w:jc w:val="both"/>
        <w:rPr>
          <w:rFonts w:ascii="Times New Roman" w:hAnsi="Times New Roman" w:cs="Times New Roman"/>
          <w:sz w:val="22"/>
          <w:szCs w:val="22"/>
        </w:rPr>
      </w:pPr>
      <w:r>
        <w:rPr>
          <w:rFonts w:cs="Times New Roman" w:ascii="Times New Roman" w:hAnsi="Times New Roman"/>
          <w:sz w:val="22"/>
          <w:szCs w:val="22"/>
        </w:rPr>
        <w:t>1) период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2) период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ериод ист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тревоги - основная реакция организма на стимул, к кото</w:t>
        <w:softHyphen/>
        <w:t>рому он не был адаптирован. В свою очередь, этот период состоит из стадии шока и стадии контрашока. Стадия шока включает в себя реакции организма, проявляющиеся до того, как механизмы сопро</w:t>
        <w:softHyphen/>
        <w:t>тивления или защиты начнут действовать. На этой стадии происхо</w:t>
        <w:softHyphen/>
        <w:t>дят изменения в эндокринной системе, обмене веществ, составе крови, дыхании и т. п. На стадии контрашока имеет место гомео-статическая реакция, противоположная предшествующим измене</w:t>
        <w:softHyphen/>
        <w:t>ниям, благодаря чему приходят в действие механизмы органичес</w:t>
        <w:softHyphen/>
        <w:t>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сопротивления наступает, когда организм встречается с уже знакомым ему стрессовым фактором, против которого он выра</w:t>
        <w:softHyphen/>
        <w:t>ботал большую устойчивость. Но при появлении нового стрессового фактора человек возвращается в первый период, то есть в период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истощения начинается, когда организм на протяжении длительного времени находится под воздействием сильного стрессо</w:t>
        <w:softHyphen/>
        <w:t>вого фактора, из-за чего теряет свою 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этих трех периодов позволяет нам понять, как про</w:t>
        <w:softHyphen/>
        <w:t>исходит адаптация организма к различным стимулам, вызывающим чувство тревоги или стресс. Эти симптомы свидетельствуют о том, что сопротивляемость организма повышается и он приспосаблива</w:t>
        <w:softHyphen/>
        <w:t>ется. Например, внезапный стресс или шок могут заставить орга</w:t>
        <w:softHyphen/>
        <w:t>низм справиться с болезнью, поскольку при этом активируются за</w:t>
        <w:softHyphen/>
        <w:t>щитные механизмы. В древности подобные приемы применялись для лечения различных заболеваний, и в некоторых случаях они прино</w:t>
        <w:softHyphen/>
        <w:t>сили свои результаты. Шаману, который пугал пациента своими страшными масками и угрожал смертью, иногда удавалось излечить больного благодаря тому, что он бессознательно использовал прин</w:t>
        <w:softHyphen/>
        <w:t>цип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Кровопускание, бичевание или купание в ледяной воде основаны на том же принципе. Даже в наше время психические заболевания лечат искусственным шоком, используя для этого электрический ток.</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нарушает гомеостаз человека и наносит глубокий вред его жизненным механизмам. Состояние тревоги не имеет ничего обще</w:t>
        <w:softHyphen/>
        <w:t>го с достоинствами или недостатками человека, поскольку одинако-</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во влияет на смелых и трусливых, осторожных и безрассудных. По</w:t>
        <w:softHyphen/>
        <w:t>стоянно действующие стрессовые факторы в конце концов превра</w:t>
        <w:softHyphen/>
        <w:t>щают спокойного человека в нервного. Нервозность, неврозы, асте</w:t>
        <w:softHyphen/>
        <w:t>ния - все это основные виды тревоги, требующие выхода. Однако тревога может быть и нормальной, например в случае опасности. Это здоров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лучаях стрессовый фактор может быть результатом психических конфликтов, которые обычно возникают из-за проти</w:t>
        <w:softHyphen/>
        <w:t>воречия между сознательной и инстинктивной частями челове</w:t>
        <w:softHyphen/>
        <w:t>ческой психики. Определяющую роль здесь играет сексуальный им</w:t>
        <w:softHyphen/>
        <w:t>пульс.</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идет о нервном напряжении, следует учитывать мощ</w:t>
        <w:softHyphen/>
        <w:t>ное латентное возбуждение, которое возникает как результат подав</w:t>
        <w:softHyphen/>
        <w:t>ления эмоций и импульсов. Эмоции, подавляемые годами, превраща</w:t>
        <w:softHyphen/>
        <w:t>ются в разрушительные, ядовитые. Некоторые психиатры считают репрессию сексуальных импульсов основной причиной неврозов в современном обществе. Подавление любого импульса увеличивает давление в «психическом котл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распространенный пример: человек, которого обиде</w:t>
        <w:softHyphen/>
        <w:t>ли, испытывает сильное желание ударить обидчика, но поскольку воспитание и правила поведения в обществе не позволяют ему сде</w:t>
        <w:softHyphen/>
        <w:t>лать этого, он подавляет свой импульс. «Джентльменское» поведе</w:t>
        <w:softHyphen/>
        <w:t>ние становится причиной латентного напряжения. Возникшее по причине конфликта нервное и эмоциональное напряжение сохраня</w:t>
        <w:softHyphen/>
        <w:t>ется долгое время в виде неосознанного, смутного чувства тревоги и неприятного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напряжения, которое возникает перед началом ка</w:t>
        <w:softHyphen/>
        <w:t>кого-либо очень важного события, известно каждому. Интерес</w:t>
        <w:softHyphen/>
        <w:t>но, например, наблюдать спринтеров непосредственно перед стартом. Они переживают предстоящее соревнование в своем воображении, что вызывает у них сильный стресс. Даже если со</w:t>
        <w:softHyphen/>
        <w:t>ревнование по каким-то причинам не состоялось, напряжение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большинство людей испытывает нервное напряже</w:t>
        <w:softHyphen/>
        <w:t>ние, заранее переживая события в своем воображении. Эта вредная привычка становится причиной потери огромного количества нерв</w:t>
        <w:softHyphen/>
        <w:t>ной энергии из-за ненужного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степени напряжения. Рассмотрим три ос</w:t>
        <w:softHyphen/>
        <w:t>новные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1)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2)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3)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 это смутное состояние неуверенности и нервозно</w:t>
        <w:softHyphen/>
        <w:t>сти, которое часто становится хроническим и превращается в атри</w:t>
        <w:softHyphen/>
        <w:t>бут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 это более сильное, переходящее в болезненное ощуще</w:t>
        <w:softHyphen/>
        <w:t>ние, появляющееся из-за отрицательных событий или обстоя</w:t>
        <w:softHyphen/>
        <w:t>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 еще более сильное чувство. В этом состоянии человек чувствует угрозу своему существованию. Это страх смерти, когда организм мобилизует все свои жизненные резервы. Такой человек за считанные секунды «сжигает» огромное количество нервной и жиз</w:t>
        <w:softHyphen/>
        <w:t>н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оказывается перед лицом смерти, то приводится в действие система защитных механизмов, при этом его жизненная энергия и физическая выносливость невероятно увеличиваются, благодаря чему он способен совершать героически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опасность продолжительна, то силы человека быстро ис</w:t>
        <w:softHyphen/>
        <w:t>тощаются, при этом его защитные способности резко 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может долгое время без отдыха сохранять активность, поскольку ему необходимо периодически освобождаться от стресса и восстанавливать гомеостатическое равновесие. Поэтому крайне необходимо экономить энергию и иметь нормальный сон, чтобы компенсировать усталость, вызванную ст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самых распространенных последствий напряжения - хро</w:t>
        <w:softHyphen/>
        <w:t>ническая усталость. Эта невротическая усталость особенно заметна в момент пробуждения. Человеку, страдающему астенией, очень тя</w:t>
        <w:softHyphen/>
        <w:t>жело вставать утром, и ему хочется как можно дольше оставаться в постели. Любое физическое усилие кажется ему крайне трудным и тягостным. Он чувствует себя усталым и медленно соображает. Ут</w:t>
        <w:softHyphen/>
        <w:t>ро - это время, когда человек готовится приступить к обязанностям, которые приносит новый день. С окончанием дня для него заверша</w:t>
        <w:softHyphen/>
        <w:t>ются в некотором смысле и обязанности, поэтому астеник именно в это время начинает чувствовать глубокое удовлетворение, которое он растягивает до поздней ночи. На следующий день все повторяет</w:t>
        <w:softHyphen/>
        <w:t>ся снова. Утренний подъем может сопровождаться следующими субъективными ощущениями: сердцебиением, тяжестью в области сердца, затруднением дыха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се формы нервного напряжения свидетельствуют о недостатке энергии и истощении, которые заставляют организм делать допол</w:t>
        <w:softHyphen/>
        <w:t>нитель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У нормального, здорового человека недостаток нервной энергии объясняется двумя основными причинами: чрезмерным ее расходом в течение дня и неспособностью восстановить во время сна. Потеря</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й энергии всегда объясняется неправильным ее распределе</w:t>
        <w:softHyphen/>
        <w:t>нием вследствие дурных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Как ни странно, современное образование не включает развитие у человека позитивных эмоций и воображения. С детства нас учат ежедневно умываться, не переедать, придерживаться определенных правил поведения, однако эмоции и воображение остаются без вни</w:t>
        <w:softHyphen/>
        <w:t>мания, как будто они не имеют никакого значения. Одна из самых вредных привычек - делать несколько дел одновременно, это ведет к напряжению и усталости. Другая дурная привычка - постоянно вспоминать неприятные события из прошлого.</w:t>
      </w:r>
    </w:p>
    <w:p>
      <w:pPr>
        <w:pStyle w:val="Normal"/>
        <w:jc w:val="both"/>
        <w:rPr/>
      </w:pPr>
      <w:r>
        <w:rPr>
          <w:rFonts w:cs="Times New Roman" w:ascii="Times New Roman" w:hAnsi="Times New Roman"/>
          <w:sz w:val="22"/>
          <w:szCs w:val="22"/>
        </w:rPr>
        <w:t>Далее мы приводим список некоторых заболеваний, основной при</w:t>
        <w:softHyphen/>
        <w:t>чиной которых служит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1) сердечно-сосудистые болезни: эндокардит, миокардит, перикар</w:t>
        <w:softHyphen/>
        <w:t>дит, кардионевроз, тахикардия, стенокардия, артериосклероз, арит</w:t>
        <w:softHyphen/>
        <w:t>мия.;</w:t>
      </w:r>
    </w:p>
    <w:p>
      <w:pPr>
        <w:pStyle w:val="Normal"/>
        <w:jc w:val="both"/>
        <w:rPr>
          <w:rFonts w:ascii="Times New Roman" w:hAnsi="Times New Roman" w:cs="Times New Roman"/>
          <w:sz w:val="22"/>
          <w:szCs w:val="22"/>
        </w:rPr>
      </w:pPr>
      <w:r>
        <w:rPr>
          <w:rFonts w:cs="Times New Roman" w:ascii="Times New Roman" w:hAnsi="Times New Roman"/>
          <w:sz w:val="22"/>
          <w:szCs w:val="22"/>
        </w:rPr>
        <w:t>2) болезни почек;</w:t>
      </w:r>
    </w:p>
    <w:p>
      <w:pPr>
        <w:pStyle w:val="Normal"/>
        <w:jc w:val="both"/>
        <w:rPr>
          <w:rFonts w:ascii="Times New Roman" w:hAnsi="Times New Roman" w:cs="Times New Roman"/>
          <w:sz w:val="22"/>
          <w:szCs w:val="22"/>
        </w:rPr>
      </w:pPr>
      <w:r>
        <w:rPr>
          <w:rFonts w:cs="Times New Roman" w:ascii="Times New Roman" w:hAnsi="Times New Roman"/>
          <w:sz w:val="22"/>
          <w:szCs w:val="22"/>
        </w:rPr>
        <w:t>3) эклампсия;</w:t>
      </w:r>
    </w:p>
    <w:p>
      <w:pPr>
        <w:pStyle w:val="Normal"/>
        <w:jc w:val="both"/>
        <w:rPr>
          <w:rFonts w:ascii="Times New Roman" w:hAnsi="Times New Roman" w:cs="Times New Roman"/>
          <w:sz w:val="22"/>
          <w:szCs w:val="22"/>
        </w:rPr>
      </w:pPr>
      <w:r>
        <w:rPr>
          <w:rFonts w:cs="Times New Roman" w:ascii="Times New Roman" w:hAnsi="Times New Roman"/>
          <w:sz w:val="22"/>
          <w:szCs w:val="22"/>
        </w:rPr>
        <w:t>4) ревматический артрит;</w:t>
      </w:r>
    </w:p>
    <w:p>
      <w:pPr>
        <w:pStyle w:val="Normal"/>
        <w:jc w:val="both"/>
        <w:rPr>
          <w:rFonts w:ascii="Times New Roman" w:hAnsi="Times New Roman" w:cs="Times New Roman"/>
          <w:sz w:val="22"/>
          <w:szCs w:val="22"/>
        </w:rPr>
      </w:pPr>
      <w:r>
        <w:rPr>
          <w:rFonts w:cs="Times New Roman" w:ascii="Times New Roman" w:hAnsi="Times New Roman"/>
          <w:sz w:val="22"/>
          <w:szCs w:val="22"/>
        </w:rPr>
        <w:t>5) кожные воспаления: эритема, экзема, сыпь, импетиго, псориаз, крапивница, зуд, воспаления при диабете, подагре и ожирении;</w:t>
      </w:r>
    </w:p>
    <w:p>
      <w:pPr>
        <w:pStyle w:val="Normal"/>
        <w:jc w:val="both"/>
        <w:rPr>
          <w:rFonts w:ascii="Times New Roman" w:hAnsi="Times New Roman" w:cs="Times New Roman"/>
          <w:sz w:val="22"/>
          <w:szCs w:val="22"/>
        </w:rPr>
      </w:pPr>
      <w:r>
        <w:rPr>
          <w:rFonts w:cs="Times New Roman" w:ascii="Times New Roman" w:hAnsi="Times New Roman"/>
          <w:sz w:val="22"/>
          <w:szCs w:val="22"/>
        </w:rPr>
        <w:t>6) аллергия;</w:t>
      </w:r>
    </w:p>
    <w:p>
      <w:pPr>
        <w:pStyle w:val="Normal"/>
        <w:jc w:val="both"/>
        <w:rPr>
          <w:rFonts w:ascii="Times New Roman" w:hAnsi="Times New Roman" w:cs="Times New Roman"/>
          <w:sz w:val="22"/>
          <w:szCs w:val="22"/>
        </w:rPr>
      </w:pPr>
      <w:r>
        <w:rPr>
          <w:rFonts w:cs="Times New Roman" w:ascii="Times New Roman" w:hAnsi="Times New Roman"/>
          <w:sz w:val="22"/>
          <w:szCs w:val="22"/>
        </w:rPr>
        <w:t>7) сексуа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8)  болезни пищеварительной системы: гастрит, язва, рак желудка и пищевода, воспаление ободочной кишки, диарея, запор;</w:t>
      </w:r>
    </w:p>
    <w:p>
      <w:pPr>
        <w:pStyle w:val="Normal"/>
        <w:jc w:val="both"/>
        <w:rPr>
          <w:rFonts w:ascii="Times New Roman" w:hAnsi="Times New Roman" w:cs="Times New Roman"/>
          <w:sz w:val="22"/>
          <w:szCs w:val="22"/>
        </w:rPr>
      </w:pPr>
      <w:r>
        <w:rPr>
          <w:rFonts w:cs="Times New Roman" w:ascii="Times New Roman" w:hAnsi="Times New Roman"/>
          <w:sz w:val="22"/>
          <w:szCs w:val="22"/>
        </w:rPr>
        <w:t>9) нарушение обмена веществ: анемия, цинга;</w:t>
      </w:r>
    </w:p>
    <w:p>
      <w:pPr>
        <w:pStyle w:val="Normal"/>
        <w:jc w:val="both"/>
        <w:rPr>
          <w:rFonts w:ascii="Times New Roman" w:hAnsi="Times New Roman" w:cs="Times New Roman"/>
          <w:sz w:val="22"/>
          <w:szCs w:val="22"/>
        </w:rPr>
      </w:pPr>
      <w:r>
        <w:rPr>
          <w:rFonts w:cs="Times New Roman" w:ascii="Times New Roman" w:hAnsi="Times New Roman"/>
          <w:sz w:val="22"/>
          <w:szCs w:val="22"/>
        </w:rPr>
        <w:t>10) рак;</w:t>
      </w:r>
    </w:p>
    <w:p>
      <w:pPr>
        <w:pStyle w:val="Normal"/>
        <w:jc w:val="both"/>
        <w:rPr>
          <w:rFonts w:ascii="Times New Roman" w:hAnsi="Times New Roman" w:cs="Times New Roman"/>
          <w:sz w:val="22"/>
          <w:szCs w:val="22"/>
        </w:rPr>
      </w:pPr>
      <w:r>
        <w:rPr>
          <w:rFonts w:cs="Times New Roman" w:ascii="Times New Roman" w:hAnsi="Times New Roman"/>
          <w:sz w:val="22"/>
          <w:szCs w:val="22"/>
        </w:rPr>
        <w:t>11) психические и нервные заболевания: спазмы, невралгия, голо</w:t>
        <w:softHyphen/>
        <w:t>вная боль, мигрень, бессонница, неврастения, истерия,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Даже одни только болезни сердца и нервные расстройства из этого списка уже говорят о том, насколько велик вред от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человека возникает патологическое состояние напряжен</w:t>
        <w:softHyphen/>
        <w:t>ности, он часто прибегает к транквилизаторам, действие которых временно освобождает кору головного мозга от последствий расст</w:t>
        <w:softHyphen/>
        <w:t>ройств. Эти лекарства, однако, имеют побочные эффекты и не мо</w:t>
        <w:softHyphen/>
        <w:t>гут использоваться постоянно. Злоупотребление ими оказывает вредное воздействие на психику пациента и может вызвать язву же</w:t>
        <w:softHyphen/>
        <w:t>лудка или колиты.</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ой-то причине современная медицина уделяет мало внима</w:t>
        <w:softHyphen/>
        <w:t>ния расслаблению, в то время как оно имеет огромное значение в качестве профилактического и терапевтического средства лечения состоян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человек испытывает самые различные эмоции и чувст</w:t>
        <w:softHyphen/>
        <w:t>ва: гнев, агрессивность, подавленность и разочарования. Эмоции пред</w:t>
        <w:softHyphen/>
        <w:t>ставляют собой реакцию организма на определенные приятные или не</w:t>
        <w:softHyphen/>
        <w:t>приятные раздражители. Такую реакцию можно определить как «со</w:t>
        <w:softHyphen/>
        <w:t>стояние возбуждения», «нарушение равновесия» или «интенсивную, случайную и неорганизованную реакцию на определенный стимул». Любая сильная эмоция сопровождается физиологическими и менталь</w:t>
        <w:softHyphen/>
        <w:t>ными изменениями. Во время эмоционального возбуждения поток нервной энергии усиливается и выходит за обычные рамки, нарушая или временно прекращая нормальную работу мозга. Кроме того, про</w:t>
        <w:softHyphen/>
        <w:t>исходят определенные физиологические изменения, свидетельствую</w:t>
        <w:softHyphen/>
        <w:t>щие о том, что организм готовится к борьбе: расширение зрачков, уча</w:t>
        <w:softHyphen/>
        <w:t>щение сердцебиения, повышение кровяного давления, нарушение рит</w:t>
        <w:softHyphen/>
        <w:t>ма дыхания, большая потребность в кислороде, увеличение содержания сахара в крови, избыточное пото- и слюноотделение, а также выделе</w:t>
        <w:softHyphen/>
        <w:t>ние желудочного сока и возрастание способности мышц к сокра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возбуждение всегда свидетельствует об отклоне</w:t>
        <w:softHyphen/>
        <w:t>нии от нормы, поскольку нормальным является состояние покоя и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изменения, вызываемые эмоциями, оказываются полезны</w:t>
        <w:softHyphen/>
        <w:t>ми человеку, когда ему нужно убегать или атаковать. Эмоции повы</w:t>
        <w:softHyphen/>
        <w:t>шают до максимума количество энергии и увеличивают его вынос</w:t>
        <w:softHyphen/>
        <w:t>ливость. В моменты смертельной опасности человек проявляет небывалые физические возможности. Временно нарушая равнове</w:t>
        <w:softHyphen/>
        <w:t>сие, эмоции приводят в действие систему зашиты организма. Гомео-стаз - это способность организма поддерживать состояние равнове</w:t>
        <w:softHyphen/>
        <w:t>сия, а в случае нарушения - восстанавливать его. Эмоциональное на-</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пряжение влияет на весь организм, так как нарушает важнейшие го-меостат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равновесие нарушают эмоции, возникающие из-за воображаемой или ожидаемой опасности. Страх проявляется как со</w:t>
        <w:softHyphen/>
        <w:t>стояние сильной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утверждал, что любое состояние тревоги в действительнос</w:t>
        <w:softHyphen/>
        <w:t>ти представляет собой страх смерти. Человек чувствует, что само его существование находится под угрозой, но эта угроза не является непосредственной или физически реальной, она существует только в его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Крапф писал: «Первое переживание тревоги человеком связано с гипоксией (недостатком кислорода), которое временами испытывал, находясь в утробе матери. Эта первая угроза его жизни остается в памяти на биологическом уровне, навсегда связывая чувство трево</w:t>
        <w:softHyphen/>
        <w:t>ги с недостатком кислорода, даже если этой нехватки нет. Субъек</w:t>
        <w:softHyphen/>
        <w:t>тивной тревоге обычно сопутствует рефлекторная гипоксия».</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 это состояние, овладевающее человеком целиком. Су</w:t>
        <w:softHyphen/>
        <w:t>ществуют две основные группы стимулов, вызывающих тревогу: внутренние и внешние, но и те и другие основаны на взаимоотноше</w:t>
        <w:softHyphen/>
        <w:t>ниях человека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ъяснить происхождение чувства тревоги, рассмотрим вкратце, как формируется личность, ее структура с психоаналитиче</w:t>
        <w:softHyphen/>
        <w:t>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обычно рассматривали как фактор, определяющий инди</w:t>
        <w:softHyphen/>
        <w:t>видуальность. Гордон Олпорт в своей книге «Психология личности» пишет: «Личность - это продукт сложной истории культуры, которая накладывается на каждого человека... Ни одна из черт личности не свободна от наследственности... Личность - это способ адаптации или выживания человека при взаимодействии его органических потребно</w:t>
        <w:softHyphen/>
        <w:t>стей с окружающей средой, которая либо отвечает его потребностям, либо противоречит им. Это взаимодействие возможно благодаря пла</w:t>
        <w:softHyphen/>
        <w:t>стичности и изменчивости нервной системы. В процессе адаптации потребностей организма к окружающей среде центральная нервная система формирует определенные привычки, взгляды, черты, спосо</w:t>
        <w:softHyphen/>
        <w:t>бы сублимации и образ мыслей. В совокупности все эти индивидуаль</w:t>
        <w:softHyphen/>
        <w:t>ные формы приспособления и составляют личность». У новорожден</w:t>
        <w:softHyphen/>
        <w:t>ного ребенка личность еще не сформирована, она складывается по мере приобретения жизненного опыта. Импульсы играют важную роль в формировании личности, они обусловлены физиологическими и химическими процессами организма. Основные импульсы вызыва</w:t>
        <w:softHyphen/>
        <w:t>ются потребностями организма. Голод, например, является результа</w:t>
        <w:softHyphen/>
        <w:t>том недостатка питательных веществ в организме. Для удовлетвор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я импульсов от человека требуется приспособление. Импульс все</w:t>
        <w:softHyphen/>
        <w:t>гда представляет собой состояние напряжения организма, которое по</w:t>
        <w:softHyphen/>
        <w:t>стоянно усиливается до тех пор, пока организм не примет меры для снятия накопившегося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егетативная нервная система требует различных приспособлений, которые осуществляются спинно-мозговой системой. Эта система должна постоянно работать, чтобы обеспечить комфорт и безопас</w:t>
        <w:softHyphen/>
        <w:t>ность человека, который разрывается между своими эмоциональны</w:t>
        <w:softHyphen/>
        <w:t>ми потребностями и ограничениями или требованиями окружающей среды. Это взаимодействие между вегетативной и центральной нерв</w:t>
        <w:softHyphen/>
        <w:t>ной системой вызывает различные психические конфликты, посколь</w:t>
        <w:softHyphen/>
        <w:t>ку все импульсы направлены на то, чтобы овладеть чем-то или избе</w:t>
        <w:softHyphen/>
        <w:t>жать чего-то, угрожающего безопасности человека, однако в повсед</w:t>
        <w:softHyphen/>
        <w:t>невной жизни желаемое часто переплетается с нежелаемым. Напри</w:t>
        <w:softHyphen/>
        <w:t>мер, человек с нездоровым желудком хочет съесть какой-нибудь де</w:t>
        <w:softHyphen/>
        <w:t>ликатес, но в то же время боится последствий. Это вызывает в нем внутренний конфликт. В более сложных ситуациях поиск правильно</w:t>
        <w:softHyphen/>
        <w:t>го решения сопровождается усиленной работо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основными потребностями организма являются секс и пища. Свободное и естественное удовлетворение сексуальных по</w:t>
        <w:softHyphen/>
        <w:t>требностей в нашем обществе встречает много препятствий. Лю</w:t>
        <w:softHyphen/>
        <w:t>дям приходится подавлять эти импульсы, что становится главной причиной напряжения. Окружающая среда постоянно препятству</w:t>
        <w:softHyphen/>
        <w:t>ет осуществлению желаний, угрожает нашему спокойствию и со</w:t>
        <w:softHyphen/>
        <w:t>здает множество проблем. Адаптация к различным ситуациям и личные потребности человека требуют от него приспособления, чтобы удовлетворить его импульсы. Для этого люди вырабатыва</w:t>
        <w:softHyphen/>
        <w:t>ют всевозможные навыки, известные также как механизмы при</w:t>
        <w:softHyphen/>
        <w:t>способления. Эти механизмы исключительно сложны, поскольку на один и тот же стимул существует множество различных реак</w:t>
        <w:softHyphen/>
        <w:t>ций. Механизмы приспособления могут быть зрелыми или детски</w:t>
        <w:softHyphen/>
        <w:t>ми. Чем более зрелы эти механизмы, тем легче понять причины со</w:t>
        <w:softHyphen/>
        <w:t>стоян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человек имеет определенные навыки для сознательной адаптации к изменениям окружающей среды, а у ребенка их ще нет. Однако все его импульсы, кроме половых, проявляются так же силь</w:t>
        <w:softHyphen/>
        <w:t>но, как и у взрослых. Приспособление у ребенка происходит путем изменения эмоционального состояния, рефлекторных движений и плачем. При помощи эмоциональных реакций и действий он добивается заботы и внимания своих родителей, от которых зависит удовлетворение его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приспособления человека можно считать зрелыми,</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живет в соответствии с реальностью, может отлично к ней приспособиться и разумно реагирует на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ьная адаптация характеризуется тем, что человек в ос</w:t>
        <w:softHyphen/>
        <w:t>новном реагирует эмоционально (как ребенок), его эмоции преобла</w:t>
        <w:softHyphen/>
        <w:t>дают над разумом. В'действительности реакции человека не бывают только зрелыми или только инфантильными. Например, кто-то мо</w:t>
        <w:softHyphen/>
        <w:t>жет быть вполне зрелым в семейных отношениях и при этом инфан</w:t>
        <w:softHyphen/>
        <w:t>тильным в социальной жизни. Незрелый тип адаптации может проявиться даже у уравновешенных людей в ответ на определенные ситуации, поскольку некоторые аспекты их личности не смогли раз</w:t>
        <w:softHyphen/>
        <w:t>виться и остались такими же, как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адаптации в основном зависит от того, как складывалась личность в процессе физиологического развития человека. Некоторые ситуации связаны с развитием личности и ока</w:t>
        <w:softHyphen/>
        <w:t>зывают прямое влияние на формирование в дальнейшем неуверен</w:t>
        <w:softHyphen/>
        <w:t>ности, тревоги и стрессов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можно сравнить с постройкой пирамиды. Фундамент - это культурное и биологическое наследство, а первый уровень соответствует дифферен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ция - это процесс специализации или индивидуализа</w:t>
        <w:softHyphen/>
        <w:t>ции первых хаотичных действий ребенка. Моторная функция фор</w:t>
        <w:softHyphen/>
        <w:t>мируется благодаря барьерам, которые ограничивают общее воз</w:t>
        <w:softHyphen/>
        <w:t>буждение нервной системы. Эти ограничения исключают ненужные действия и таким образом обеспечивают большую их точность. Сна</w:t>
        <w:softHyphen/>
        <w:t>чала поведение ребенка характеризуется хаотичностью реакций его тела, которые впоследствии постелено дифференцируются и фор</w:t>
        <w:softHyphen/>
        <w:t>мируют его привычки и скл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высокой стадии развития происходит интеграция отдельных бло</w:t>
        <w:softHyphen/>
        <w:t>ков поведения в более сложные системы. Интеграция происходит и на уровне систем. Полная интеграция представляет собой наивысшую ступень ментального развития, которой способен достич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уверенностью сказать, что человек, чья жизнь была бо</w:t>
        <w:softHyphen/>
        <w:t>гата разнообразными событиями, имеет менее интегрированную личность, чем неграмотный крестьянин с ограниченным набором привычек и черт. Это объясняет, почему «простые» люди, как пра</w:t>
        <w:softHyphen/>
        <w:t>вило, более уравновешены и устойчивы, чем интеллектуалы. Про</w:t>
        <w:softHyphen/>
        <w:t>цесс интеграции имеет исключительно важное значение для формирования способности к адаптации: если в процессе интегра</w:t>
        <w:softHyphen/>
        <w:t>ции человек не приобретает способности к рефлексии, то его пове</w:t>
        <w:softHyphen/>
        <w:t>дение впоследствии ограничивается определенными стереотипами. Позже, после более подробного изучения феномена становления личности, мы снова вернемся к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пережитое интегрируется одинаково, так как многое не проникает в психику и забывается. Таким образом, человеком усва</w:t>
        <w:softHyphen/>
        <w:t>ивается далеко не все из того, что с ним происходит. Это объясняет</w:t>
        <w:softHyphen/>
        <w:t>ся тем, что по своей природе люди не склонны к рефлексии и не стремятся правильно осмысливать новые события или идеи. Разум закостеневает, ограничиваясь определенными формами мышления, и человеку становится очень трудно изменить свой сложившийся стереотип поведения. Конечно, это усложняет процесс адаптации, поскольку окружающий мир постоянно изменяется, требуя от чело</w:t>
        <w:softHyphen/>
        <w:t>века психического об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о видеть, насколько трудно иногда бывает высоко об</w:t>
        <w:softHyphen/>
        <w:t>разованному человеку усвоить простые идеи, которые отсутствова</w:t>
        <w:softHyphen/>
        <w:t>ли в его интеллектуальном багаж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нтеграции идет постоянно, хотя после тридцати лет че</w:t>
        <w:softHyphen/>
        <w:t>ловек может интегрировать уже очень немноги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 это еще один важный фактор формирования личнос</w:t>
        <w:softHyphen/>
        <w:t>ти, непосредственно связанный с состоянием тревоги и способнос</w:t>
        <w:softHyphen/>
        <w:t>тью к самоконтролю. Процесс обучения включает в себя все, что приобретается и изменяется во время развития человека. Процесс обучения происходит главным образом путем подражания, то есть благодаря умышленному или неосознанному копированию чужого поведения, в результате чего человек заимствует у других людей способы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сихоаналитической концепции, личность состоит из следующи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2) подсознательное, или «оно»;</w:t>
      </w:r>
    </w:p>
    <w:p>
      <w:pPr>
        <w:pStyle w:val="Normal"/>
        <w:jc w:val="both"/>
        <w:rPr>
          <w:rFonts w:ascii="Times New Roman" w:hAnsi="Times New Roman" w:cs="Times New Roman"/>
          <w:sz w:val="22"/>
          <w:szCs w:val="22"/>
        </w:rPr>
      </w:pPr>
      <w:r>
        <w:rPr>
          <w:rFonts w:cs="Times New Roman" w:ascii="Times New Roman" w:hAnsi="Times New Roman"/>
          <w:sz w:val="22"/>
          <w:szCs w:val="22"/>
        </w:rPr>
        <w:t>3) эго;</w:t>
      </w:r>
    </w:p>
    <w:p>
      <w:pPr>
        <w:pStyle w:val="Normal"/>
        <w:jc w:val="both"/>
        <w:rPr>
          <w:rFonts w:ascii="Times New Roman" w:hAnsi="Times New Roman" w:cs="Times New Roman"/>
          <w:sz w:val="22"/>
          <w:szCs w:val="22"/>
        </w:rPr>
      </w:pPr>
      <w:r>
        <w:rPr>
          <w:rFonts w:cs="Times New Roman" w:ascii="Times New Roman" w:hAnsi="Times New Roman"/>
          <w:sz w:val="22"/>
          <w:szCs w:val="22"/>
        </w:rPr>
        <w:t>4) суперэ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равнить сознание человека с озером, то бессознательное можно назвать его дном, это наше физиологическое и психологиче</w:t>
        <w:softHyphen/>
        <w:t>ское наследие. Оно обусловлено совокупностью следующих факто</w:t>
        <w:softHyphen/>
        <w:t>ров: особенностями функционирования эндокринных желез, наслед</w:t>
        <w:softHyphen/>
        <w:t>ственностью, составом крови, национальностью, социальным окру</w:t>
        <w:softHyphen/>
        <w:t>жением, религией, индивидуальными наклонностями, обычаями, культурой и всем предшествующим опытом человечества. Корни бессознательного уходят далеко в прошлое, когда человек только появился на Земле. Бессознательное - это инстинктивная, низшая и примитивная ча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тельное, или «оно», является посредником между бессоз</w:t>
        <w:softHyphen/>
        <w:t>нательным и эго. Корни «оно» находятся в бессознательном, тесно связаны с ним и составляют инстинкты, привычки и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Оно» находится вне морали, поскольку в нем содержатся все наши наклонности, инстинкты и желания. Ему неведомы ни со</w:t>
        <w:softHyphen/>
        <w:t>циальные условности, ни семейные или этические нормы, оно стре</w:t>
        <w:softHyphen/>
        <w:t>мится как можно скорее удовлетворить собственные органические и психические потребности, известные как импульсы. Эти импульсы рождаются в подсознании и требуют немедленного удовлетворения тех или ин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Эго - это та часть «оно», которая была изменена под влиянием внешних обстоятельств. Эго помогает человеку адаптироваться и учит его признавать требования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д эго находится суперэго, или цензор, которого можно назвать совестью человека. Суперэго формируется в детстве, когда ребе</w:t>
        <w:softHyphen/>
        <w:t>нок усваивает культурные нормы поведения. Однако Фрейд считал, что суперэго не лучше и не выше эго с точки зрения морали, по</w:t>
        <w:softHyphen/>
        <w:t>скольку оно формируется под давлением общества. Суперэго - это эго, подавленное воспитанием и условностями социума, та часть эго, которую «вылепили» воспитатели. Суперэго вводит различ</w:t>
        <w:softHyphen/>
        <w:t>ные запреты, что приводит в действие механизм подавления. По</w:t>
        <w:softHyphen/>
        <w:t>давление возникает в результате борьбы между «оно» и суперэго.</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 «оно» или эго проявляется через таламус - нерв</w:t>
        <w:softHyphen/>
        <w:t>ный центр, расположенный в основании мозга. Таламус и окружаю</w:t>
        <w:softHyphen/>
        <w:t>щие его области мозга являются центром, где формируются ин</w:t>
        <w:softHyphen/>
        <w:t>стинкты, эмоции, боль, привычки и настроение. Область таламуса -важнейший регулятор мозга, от него зависят функции всей симпати</w:t>
        <w:softHyphen/>
        <w:t>ческой системы. Кора головного мозга - это центр разума и воли, она регулирует, управляет и гармонизирует психику, в то время как таламус - это центр эмоциональных и подсознательных импульсов. Когда кора головного мозга работает неправильно, она не может контролировать деятельность таламуса, и человек оказывается во власти импульсов, эмоций, испытывает приступы ярости и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подавления приходит в действие, когда в подсознании возни</w:t>
        <w:softHyphen/>
        <w:t>кает импульс, противоречащий морали или воспитанию человека. Этот импульс электрически передается в кору головного мозга, но на своем пути сталкивается с цензором, или суперэго, которое его подавляет. По</w:t>
        <w:softHyphen/>
        <w:t>скольку импульс не достигает коры головного мозга, человек не знает о его существовании. В результате импульс поступает в симпатическую нервную систему и возбуждает ее, вызывая состояние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ожно сказать, что каждый человек обладает соб</w:t>
        <w:softHyphen/>
        <w:t>ственным психическим механизмом, который использует при столк</w:t>
        <w:softHyphen/>
        <w:t>новении с окружающей средой. Личность - это карта ментального механизма каждого человека, набор схем, благодаря которым прояв</w:t>
        <w:softHyphen/>
        <w:t>ляется его индивидуальный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ГИПСОСОЗНАНИЕ</w:t>
      </w:r>
    </w:p>
    <w:p>
      <w:pPr>
        <w:pStyle w:val="Normal"/>
        <w:jc w:val="both"/>
        <w:rPr/>
      </w:pPr>
      <w:r>
        <w:rPr>
          <w:rFonts w:cs="Times New Roman" w:ascii="Times New Roman" w:hAnsi="Times New Roman"/>
          <w:sz w:val="22"/>
          <w:szCs w:val="22"/>
        </w:rPr>
        <w:t xml:space="preserve">Гипсосознание (от греческого </w:t>
      </w:r>
      <w:r>
        <w:rPr>
          <w:rFonts w:cs="Times New Roman" w:ascii="Times New Roman" w:hAnsi="Times New Roman"/>
          <w:sz w:val="22"/>
          <w:szCs w:val="22"/>
          <w:lang w:val="en-US"/>
        </w:rPr>
        <w:t xml:space="preserve">hypsos </w:t>
      </w:r>
      <w:r>
        <w:rPr>
          <w:rFonts w:cs="Times New Roman" w:ascii="Times New Roman" w:hAnsi="Times New Roman"/>
          <w:sz w:val="22"/>
          <w:szCs w:val="22"/>
        </w:rPr>
        <w:t>- «высота») - это термин, который мы ввели, чтобы дать научное, рациональное и философ</w:t>
        <w:softHyphen/>
        <w:t>ское объяснение различным функциональным нарушениям в психике человека, оказывающим исключительно важное и решаю</w:t>
        <w:softHyphen/>
        <w:t>щее влияние на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рушения связаны с неспособностью человека полноценно использовать возможности своего интеллекта для эффективного разрешения эмоциональных конфликтов. Их устранение позволит жить в реальном мире и постичь Истину, освободиться от вредного воздействия стресса, сохранить всеобщий мир и добиться совершен</w:t>
        <w:softHyphen/>
        <w:t>ной работы мозга и наличия определенных человеческих качеств, что, в свою очередь, позволит достичь многого.</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обладание разумом позволяет человеку успешно ре</w:t>
        <w:softHyphen/>
        <w:t>шать все эти проблемы. Что же есть в человеке, что превращает его в существо с неустойчивой психикой, подверженное обстоятельст</w:t>
        <w:softHyphen/>
        <w:t>вам, собственным эмоциям и импульсам? Почему превосходная структура мозга не позволяет нам разумно противостоять окружаю</w:t>
        <w:softHyphen/>
        <w:t>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есть «нечто» в человеке не позволяет ему полноценно использовать свой интеллект. Попробуем установить, какова природа этого «нечто», взяв за основу психологические кон</w:t>
        <w:softHyphen/>
        <w:t>цепции, которые мы рассматривали в предыдущей главе, и те, кото</w:t>
        <w:softHyphen/>
        <w:t>рые проанализируем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ы считаем, что единственной причиной резкого и значительного ухудшения функционирования человеческого интеллекта является НИЗКИЙ УРОВЕН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определяющая черта психики. Оно охватывает все об</w:t>
        <w:softHyphen/>
        <w:t>стоятельства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ре психологических терминов» Уоррена приводятся сле</w:t>
        <w:softHyphen/>
        <w:t>дующие определ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ая черта психической жизни, характеризующаяся, как:</w:t>
      </w:r>
    </w:p>
    <w:p>
      <w:pPr>
        <w:pStyle w:val="Normal"/>
        <w:jc w:val="both"/>
        <w:rPr>
          <w:rFonts w:ascii="Times New Roman" w:hAnsi="Times New Roman" w:cs="Times New Roman"/>
          <w:sz w:val="22"/>
          <w:szCs w:val="22"/>
        </w:rPr>
      </w:pPr>
      <w:r>
        <w:rPr>
          <w:rFonts w:cs="Times New Roman" w:ascii="Times New Roman" w:hAnsi="Times New Roman"/>
          <w:sz w:val="22"/>
          <w:szCs w:val="22"/>
        </w:rPr>
        <w:t>а) обще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б) основное следствие восприятий, получаемых не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в) способность к приобретению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г) субъективный аспект деятельно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д)  взаимоотношения человека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2.  Совокупность опыт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ность человека различать объекты окружающей среды и влият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4.  Отношение человека к нравственным и социальным последст</w:t>
        <w:softHyphen/>
        <w:t>виям его поведения, что предполагает способность адекватно оцени</w:t>
        <w:softHyphen/>
        <w:t>вать сво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определений следует, что вся сознательная жизнь челове</w:t>
        <w:softHyphen/>
        <w:t>ка развивается вокруг «я». Это «я» - точка отсчета человека, точка соединения прошлого и будущего. Всегда считалось, что «я» нераз</w:t>
        <w:softHyphen/>
        <w:t>рывно связано с сознанием. Однако, имея в виду абстрактность при</w:t>
        <w:softHyphen/>
        <w:t>роды психических явлений и трудности в их оценке, мы попытаемся показать, насколько это возможно, что у большинства людей созна</w:t>
        <w:softHyphen/>
        <w:t>ние функционирует без зрелого и стабильного высшего «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вьщелим два основных известных нам состояния сознания: сон и бодрствование. Воздержимся пока давать определения    +10-этим состояниям и рассмотрим явление сознания в целом.        +9 -</w:t>
      </w:r>
    </w:p>
    <w:p>
      <w:pPr>
        <w:pStyle w:val="Normal"/>
        <w:jc w:val="both"/>
        <w:rPr/>
      </w:pPr>
      <w:r>
        <w:rPr>
          <w:rFonts w:cs="Times New Roman" w:ascii="Times New Roman" w:hAnsi="Times New Roman"/>
          <w:sz w:val="22"/>
          <w:szCs w:val="22"/>
        </w:rPr>
        <w:t xml:space="preserve">Давайте сравним сознание со шкалой термометра. Вве-    +8 " дем 20-градусную шкалу: 10 градусов выше ноля и 10 гра-    +7 дусов ниже. Деления выше ноля обозначают степень бодр-    +6 ствования, а ниже - степень сна. Мы знаем, что существу-    + ют различные степени глубины сна. Они не имеют опреде-      , лений и классификации, которые можно было бы исполь-    +2 зовать на практике. Никогда не принимается во внимание    </w:t>
      </w:r>
      <w:r>
        <w:rPr>
          <w:rFonts w:cs="Times New Roman" w:ascii="Times New Roman" w:hAnsi="Times New Roman"/>
          <w:sz w:val="22"/>
          <w:szCs w:val="22"/>
          <w:lang w:val="en-US"/>
        </w:rPr>
        <w:t xml:space="preserve">+j </w:t>
      </w:r>
      <w:r>
        <w:rPr>
          <w:rFonts w:cs="Times New Roman" w:ascii="Times New Roman" w:hAnsi="Times New Roman"/>
          <w:sz w:val="22"/>
          <w:szCs w:val="22"/>
        </w:rPr>
        <w:t>_ то обстоятельство, что наряду с существованием различ-      о -ных степеней глубины сна существуют также различные    -1  -степени бодрствования. Человек в процессе своей обыч-    -2 -ной деятельности может быть более бодрствующим или    -3 -менее бодрствующим.                                                                   -4 "</w:t>
      </w:r>
    </w:p>
    <w:p>
      <w:pPr>
        <w:pStyle w:val="Normal"/>
        <w:jc w:val="both"/>
        <w:rPr/>
      </w:pPr>
      <w:r>
        <w:rPr>
          <w:rFonts w:cs="Times New Roman" w:ascii="Times New Roman" w:hAnsi="Times New Roman"/>
          <w:sz w:val="22"/>
          <w:szCs w:val="22"/>
        </w:rPr>
        <w:t xml:space="preserve">Если говорить о температуре, то нет двух различных яв-    "5 лений, одно из которых называется тепло, а другое холод, а есть одно явление, называемое температурой. Ноль градусов, как известно, является лишь условным делением     </w:t>
      </w:r>
      <w:r>
        <w:rPr>
          <w:rFonts w:cs="Times New Roman" w:ascii="Times New Roman" w:hAnsi="Times New Roman"/>
          <w:sz w:val="22"/>
          <w:szCs w:val="22"/>
          <w:lang w:val="en-US"/>
        </w:rPr>
        <w:t xml:space="preserve">g </w:t>
      </w:r>
      <w:r>
        <w:rPr>
          <w:rFonts w:cs="Times New Roman" w:ascii="Times New Roman" w:hAnsi="Times New Roman"/>
          <w:sz w:val="22"/>
          <w:szCs w:val="22"/>
        </w:rPr>
        <w:t>Для измерения температуры в соответствии со шкалой.         _ш.</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это означает, что при температуре +10 С° может быть есть доля холода, а при -50 С "есть доля тепла. Когда мы го</w:t>
        <w:softHyphen/>
        <w:t>ворим, что температура +20 градусов, то имеем в виду, что это МЕНЕЕ ХОЛОДНО, чем 0, а когда говорим -50 градусов, то име</w:t>
        <w:softHyphen/>
        <w:t>ем в виду, что при этой температуре МЕНЕЕ ТЕПЛО, чем при ну</w:t>
        <w:softHyphen/>
        <w:t>ле градус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же образом следует рассматривать сон и бодрствование как одно и то же явление, то есть как различные уровни сознания. Таким образом, на нашей «шкале сознания» состояния сна и бодрст</w:t>
        <w:softHyphen/>
        <w:t>вования смешанны. Условная нулевая точка просто обозначает мо</w:t>
        <w:softHyphen/>
        <w:t>мент, в который мы засыпаем или, как иногда неправильно говорят, «теряем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физиологическое состояние, которое на первый взгляд характеризуется отсутствием явлений, присущих сну. Есть другое, более глубокое состояние бодрствования, незамет</w:t>
        <w:softHyphen/>
        <w:t>ное внешне и связанное с мозговой активностью. Это последнее состояние мы будем называть истинным бодрствованием или пробужденностью, чтобы отличать его от физиологического бодрствования, которое будем называть кажущимся бодрствова</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то новое и довольно сложное понятие, давайте уточ</w:t>
        <w:softHyphen/>
        <w:t>ним некоторые термины. Когда мы говорим о бодрствовании, то все</w:t>
        <w:softHyphen/>
        <w:t>гда имеем в виду истинное бодр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ы попытаемся включить понятия «сознание» и «подсо</w:t>
        <w:softHyphen/>
        <w:t>знание» в эту психиологическую концепцию. Мы не можем приме</w:t>
        <w:softHyphen/>
        <w:t>нять упомянутые термины к нашей шкале сознания в том смысле, в котором они применяются в ортодоксальной психологии. Мы долж</w:t>
        <w:softHyphen/>
        <w:t>ны добавить третий элемент, который будем называть «супра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 зафиксировать на нашей шкале точное положение супрасознания, сознания и подсознания, поскольку диапазон их дей</w:t>
        <w:softHyphen/>
        <w:t>ствия изменяется в зависимости от умственной деятельности чело</w:t>
        <w:softHyphen/>
        <w:t>века. Мы можем лишь попытаться определить, какие элементы вхо</w:t>
        <w:softHyphen/>
        <w:t>дят в состав каждой из этих частей. Для этого мы должны глубоко проанализировать явление «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я» определяется как «собственная личность», то есть как нечто, что остается практически неизменным в течение все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дать определение «я», которое свяжет концепцию «я» с конкретными качествами человека. Это определение полностью соответствует нашей теории об уровнях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СШЕЕ «Я» - ЭТО СОВОКУПНОСТЬ ВСЕГО, ЧЕМУ ЧЕ</w:t>
        <w:softHyphen/>
        <w:t>ЛОВЕК НАУЧИЛСЯ В РЕЗУЛЬТАТЕ СОЗНАТЕЛЬНОГО ГЛУ</w:t>
        <w:softHyphen/>
        <w:t>БОКОГО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личностью понимают нечто уникальное и индивидуальное в каждом человеке, и поэтому ее отождествляют с «я», считая, что «я» - это еще одно название личности. В действительности же, анализируя при помощи гипсознания, мы увидим, что духовное «Я» прямо противоположн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на состоит из двух основных частей: «Я» и «мы». «Мы» в данном случае имеет другое значение по сравнению с тем, которое придает ему Фриц Кункель. Для нас «мы» - это синоним личности, как дока</w:t>
        <w:softHyphen/>
        <w:t>зательство господствующего влияния на человека социальных групп, которые его формируют, моделируют и изменяют. «Мы» -это то, что не принадлежит сущности человека и прямо или косвен</w:t>
        <w:softHyphen/>
        <w:t>но является влиянием разума других, проникающего в его собствен</w:t>
        <w:softHyphen/>
        <w:t>ный, причем он не в состоянии ни противостоять этому влиянию, ни избеж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Я» человека - все то, что принадлежит его сущности. «Я» - это та часть влияния культуры и окружения, кото</w:t>
        <w:softHyphen/>
        <w:t>рую человек сознательно для себя выбрал, трансформировал и рас</w:t>
        <w:softHyphen/>
        <w:t>ширил в соответствии со своими собственными критериями. «Я» всегда формируется на основе наблюдения и разумного анализа фак</w:t>
        <w:softHyphen/>
        <w:t>тов.</w:t>
      </w:r>
    </w:p>
    <w:p>
      <w:pPr>
        <w:pStyle w:val="Normal"/>
        <w:jc w:val="both"/>
        <w:rPr>
          <w:rFonts w:ascii="Times New Roman" w:hAnsi="Times New Roman" w:cs="Times New Roman"/>
          <w:sz w:val="22"/>
          <w:szCs w:val="22"/>
        </w:rPr>
      </w:pPr>
      <w:r>
        <w:rPr>
          <w:rFonts w:cs="Times New Roman" w:ascii="Times New Roman" w:hAnsi="Times New Roman"/>
          <w:sz w:val="22"/>
          <w:szCs w:val="22"/>
        </w:rPr>
        <w:t>«Я» есть в каждом человеке, но оно не имеет никакого влияния на функционирование его разума. Кроме того, «Я» - не зрелое, не раз</w:t>
        <w:softHyphen/>
        <w:t>витое и не взрослое, а очень маленькое, слабое и безжизненное. У всех нас были фрагменты сознательного обучения, и именно они об</w:t>
        <w:softHyphen/>
        <w:t>разовали наше «Я».</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пределили «Я» как «совокупность всего того, чему че</w:t>
        <w:softHyphen/>
        <w:t>ловек научился в результате сознательного и глубокого размышле</w:t>
        <w:softHyphen/>
        <w:t>ния». Мы должны напомнить, что не рассматриваем «я» в его обычном психологическом смысле, но имеем в виду «Я» с большой буквы. Именно истинное «Я» должно быть основной человеческой характеристикой, а не псевдо-«я», которое присуще бессознатель</w:t>
        <w:softHyphen/>
        <w:t>ным существам, неспособным использовать свой творческий ра</w:t>
        <w:softHyphen/>
        <w:t>зум.</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чье «Я» не было сформировано совокупностью того, чему человек научился в результате сознательного и глубокого раз</w:t>
        <w:softHyphen/>
        <w:t>мышления, не имеют «Я» в истинном смысле этого слова, а имеют только «мы». У остальных людей «Я» есть, но оно очень маленькое, поскольку их осознанный опыт очень невелик.</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у одних людей есть истинное «Я», а у других 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кроется в обучении, которое, как строитель, возводит мен</w:t>
        <w:softHyphen/>
        <w:t>тальное здание человека. Покажем, что не так важно ЧЕМУ мы учимся, как важно КАК мы учимся. Существует пять различных типов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еосознан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неосознанное обучение на основе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сознатель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  сознательное обучение на основе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5) сверхсознательное обучение на основе размышления. Неосознанное обучение происходит главным образом благодар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м рефлексам - подражанию и внушению. Вместе с неосо</w:t>
        <w:softHyphen/>
        <w:t>знанным обучением на основе размышления оно формирует подсо</w:t>
        <w:softHyphen/>
        <w:t>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нное обучение на основе размышления происходит, когда че</w:t>
        <w:softHyphen/>
        <w:t>ловек обдумывает какую-то идею или пережитое, но при этом недоста</w:t>
        <w:softHyphen/>
        <w:t>точно пробужден. Может ли размышляющий человек быть бессозна</w:t>
        <w:softHyphen/>
        <w:t>тельным? Если мы вспомним шкалу сознания, то увидим, что она пока</w:t>
        <w:softHyphen/>
        <w:t>зывает лишь степень пробужденности человека, которая может быть большей или меньшей, но человек при этом не теряет способности к рас</w:t>
        <w:softHyphen/>
        <w:t>суждению, хотя эта способность и искажается под влиянием состояния сна. Разве мы не думаем во сне? Позже мы обсудим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обучение происходит при высоком уровне пробуж</w:t>
        <w:softHyphen/>
        <w:t>денности, но при отсутствии или неиспользовании способности к глубокому расс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обучение на основе размышления происходит тогда, когда человек с более высоким, чем обычно, уровнем сознания ис</w:t>
        <w:softHyphen/>
        <w:t>пользует также глубокое рас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верхсознательное обучение на основе размышления имеет место тогда, когда человек с очень высоким уровнем созна</w:t>
        <w:softHyphen/>
        <w:t>ния правильно использует свою способность к глубокому рассужд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и четвертый типы обучения образуют сознательную часть человека, а пятый тип - супрасознательную. Супрасознанием обла</w:t>
        <w:softHyphen/>
        <w:t>дают очень немногие, и это является наивысшим достижением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различных состояний сознания необходимо от</w:t>
        <w:softHyphen/>
        <w:t>метить один очень важный момент: состояние сна и состояние бодр</w:t>
        <w:softHyphen/>
        <w:t>ствования перемешаны в мозгу и оказывают влияние на его работу. Человек никогда не спит полностью, как и не бодрствует полностью. В течение дня, несмотря на то что мы бодрствуем, наш мозг всегда в некоторой степени спит. Ночью, во время сна, мы сохраняем опре</w:t>
        <w:softHyphen/>
        <w:t>делен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ценить степень функциональных нарушений, которые вы</w:t>
        <w:softHyphen/>
        <w:t>званы сонным состоянием нашего мозга, проанализируем мысли</w:t>
        <w:softHyphen/>
        <w:t>тельную деятельность во время сна. В мире сновидений отсутствуют логика, пропорция и разум. События, происходящие во сне, противо</w:t>
        <w:softHyphen/>
        <w:t>речат реальной жизни. Во сне нет ни физических, ни моральных за</w:t>
        <w:softHyphen/>
        <w:t>конов. Это мир абсурда, царство фантазии. Высшие способности разума исчезают, остаются только эмоции и инстинкты. Человек размышляет, но под влиянием сна этот процесс совершенно иска</w:t>
        <w:softHyphen/>
        <w:t>жается. Слово «искажение» точно описывает то, что обычно про</w:t>
        <w:softHyphen/>
        <w:t>исходит в мозге. Обычный человек абсолютно не способен полно</w:t>
        <w:softHyphen/>
        <w:t>ценно жить в реальности. Это явление мы называем «низким уровнем сознания». Человек с низким уровнем сознания имеет большое количество сна. Человек с высоким уровнем сознания имеет малое количество сна. Огромное значение этого факта можно отразить так: степень совершенства работы человеческо</w:t>
        <w:softHyphen/>
        <w:t>го разума прямо пропорциональна высокому уровню сознания и обратно пропорциональна низкому уровню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ше уровень сознания человека, тем полнее он использует свои интеллектуальные способности, тем ближе он к реальности, тем легче преодолевает свои внутренние конфликты и тем проще ему познать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Это явление, как и все, относящееся к истинному «Я», игнориру</w:t>
        <w:softHyphen/>
        <w:t>ется традиционной психологией и психиатрией. Но именно в нем за</w:t>
        <w:softHyphen/>
        <w:t>ключается самый важный ключ к объяснению беспорядочного и не</w:t>
        <w:softHyphen/>
        <w:t>постоянного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заимоотношение между сознанием и разумом. Под сознанием необходимо понимать высокий уровен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разум - не одно и то же. Разумный человек не обяза</w:t>
        <w:softHyphen/>
        <w:t>тельно сознателен. Более того, уровень пробужденности у очень об</w:t>
        <w:softHyphen/>
        <w:t>разованных людей, как правило, ниже, чем у неграмотных крестьян. Образованный человек почти полностью лишен «Я», поскольку имеет большой «культурный» багаж. Это означает, что влияние на него социума очень велико. Поэтому многое из того, что он имеет, не является его «собственным». В его разуме преобладает «мы». Крестьянин, простой человек, малокультурный и немного видевший в жизни, не имеет почти ничего, что не являлось бы его «собствен</w:t>
        <w:softHyphen/>
        <w:t>ным». У него больше «Я», чем «мы».</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стая концепция открылась древним философам, упорно искавшим истину. Они поняли, что реальное знание должно основы</w:t>
        <w:softHyphen/>
        <w:t>ваться на истине и что мудрость - это совершенная форма знания. Кого можно считать мудрым? Того, кто способен видеть вещи таки</w:t>
        <w:softHyphen/>
        <w:t>ми, какие они есть, видеть то, что скрывается за их внешним видом,</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истину, свободную от влиян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б уровнях сознания наводит на мысль о чудовищном обма</w:t>
        <w:softHyphen/>
        <w:t>не, жертвой которого стало человечество. Он стал возможным бла</w:t>
        <w:softHyphen/>
        <w:t>годаря нашему разуму, находящемуся в состоянии сна, что мешает мозгу функционировать правильно. В известной степени так оно и есть, поскольку мы живем в мире, где наиболее важным считается развитие разума человека. При этом уровень сознания остается очень н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на очень велико, и изучать ментальные процессы край</w:t>
        <w:softHyphen/>
        <w:t>не трудно, поскольку мышление находится под этим влиянием. Оче</w:t>
        <w:softHyphen/>
        <w:t>видно, что для изучения и действительного понимания этого явления необходимо начать с полного освобождения мозга от искажающего влияния фантазий и сн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следствия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СЛЕДСТВИЯ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чиной низкого уровня сознания бесспорно является недостаточное развитие «Я». Его развитию препятствует множество разнообразных факторов, которые мы рассмотрим далее. Вспом</w:t>
        <w:softHyphen/>
        <w:t>ним, как мы определяли «Я»:</w:t>
      </w:r>
    </w:p>
    <w:p>
      <w:pPr>
        <w:pStyle w:val="Normal"/>
        <w:jc w:val="both"/>
        <w:rPr>
          <w:rFonts w:ascii="Times New Roman" w:hAnsi="Times New Roman" w:cs="Times New Roman"/>
          <w:sz w:val="22"/>
          <w:szCs w:val="22"/>
        </w:rPr>
      </w:pPr>
      <w:r>
        <w:rPr>
          <w:rFonts w:cs="Times New Roman" w:ascii="Times New Roman" w:hAnsi="Times New Roman"/>
          <w:sz w:val="22"/>
          <w:szCs w:val="22"/>
        </w:rPr>
        <w:t>«Я» - это совокупность всего, чему человек научился в результате сознательного глубокого размышления. «Я» человека, в отличие от «мы», - это все то, что принадлежит сущ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зовем человека с развитым и зрелым «Я» ИНДИВИДОМ, а че</w:t>
        <w:softHyphen/>
        <w:t>ловека, имеющего только «мы», - АНТИИНДИВИД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следим ряд соотве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глубокое обучение - «Я» индивид - высокий уро</w:t>
        <w:softHyphen/>
        <w:t>вен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нное обучение - «мы» антииндивид - низкий уровень со</w:t>
        <w:softHyphen/>
        <w:t>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тииндивид - это естественное следствие гипнотического подчи</w:t>
        <w:softHyphen/>
        <w:t>нения человека моделям поведения группы. В результате гедонисти</w:t>
        <w:softHyphen/>
        <w:t>ческого отношения к жизни человек избегает размышлений о том, что выходит за рамки его привычных представлений. Гораздо легче подчиниться воле толпы и принять ее вкусы, привычки и обычаи, чем создать собственную систему ценностей. Антииндивид безро</w:t>
        <w:softHyphen/>
        <w:t>потно подчиняется диктату большинства и теряет психологическую автономию. Таким образом он превращается в винтик гигантской машины. Антииндивид ленится думать, не любит глубоко размыш</w:t>
        <w:softHyphen/>
        <w:t>лять или анализировать. Его мысли беспорядочны. Он не способен формировать собственные представления о жизни, о человеческих взаимоотношениях и о Боге. Он не раздумывая проглатывает догмы различных религий, философских учений или политических движе-</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й. Он слепо принимает то, что утверждает наука. Например, если наука считает телепатию обманом, он этому безоговорочно верит. Любой человек с университетским дипломом является для него бес</w:t>
        <w:softHyphen/>
        <w:t>спорным авторитетом. Он озабочен тем, что скажут люди, и в своем поведении ориентируется на мнение окружающих. Он не способен отличить интеллектуальные знания от веры. Он упрямо отстаивает свою точку зрения лишь потому, что «уверен, чт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Антииндивид является одновременно и причиной, и следствием низкого уровня сознания. Говоря о механизме сознания, трудно про</w:t>
        <w:softHyphen/>
        <w:t>вести четкую грань между причиной и следствием, поскольку они влияют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ледующие два утверждения одинаково верны: «анти</w:t>
        <w:softHyphen/>
        <w:t>индивид - результат низкого уровня сознания», «низкий уровень со</w:t>
        <w:softHyphen/>
        <w:t>знания есть результат того, что человек является антииндивид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что первично? Является ли низкий уровень со</w:t>
        <w:softHyphen/>
        <w:t>знания результатом того, что человек - антииндивид? Или же он становится антииндивидом вследствие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первичным является низкий уровень созна</w:t>
        <w:softHyphen/>
        <w:t>ния. Ранее мы говорили, что сознательное глубокое изучение со</w:t>
        <w:softHyphen/>
        <w:t>здает зрелое «Я». Однако как человек может сознательно и разум</w:t>
        <w:softHyphen/>
        <w:t>но приобретать знания, если у него отсутствует зрелое «Я»? Опре</w:t>
        <w:softHyphen/>
        <w:t>деленные личные качества в детстве в совокупности с позитивны</w:t>
        <w:softHyphen/>
        <w:t>ми обстоятельствами способствуют пробуждению сознания и по</w:t>
        <w:softHyphen/>
        <w:t>вышению его уровня. Однако данные факторы находятся вне об</w:t>
        <w:softHyphen/>
        <w:t>щепринятых социальных и культурных норм. Например, замкну</w:t>
        <w:softHyphen/>
        <w:t>тый ребенок, который мало общается со своими сверстниками, склонен к большей наблюдательности и размышлению и может бо</w:t>
        <w:softHyphen/>
        <w:t>лее глубоко рассуждать обо всем, что проникает в его сознание. Подобное интенсивное использование высших интеллектуальных способностей в раннем возрасте способствует формированию «Я». Оно быстро развивается, если ребенок настойчиво продолжает анализировать окружающий мир. Самые важные элементы фор</w:t>
        <w:softHyphen/>
        <w:t>мирования высокого уровня сознания закладываются в детстве и юности, когда в жизни много перемен и впечатлений. При этом важно, чтобы у ребенка формировались определенные черты ха</w:t>
        <w:softHyphen/>
        <w:t>рактера и родители умели поощрять его инициативу и удовлетво</w:t>
        <w:softHyphen/>
        <w:t>рять любозн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пециальных методов при обучении детей в шко</w:t>
        <w:softHyphen/>
        <w:t>лах позволило бы научить их достигать высокого уровня сознания. Но это означает, что руководители системы образования прежде всего сами должны понять, что такое бодрствование, и достичь это</w:t>
        <w:softHyphen/>
        <w:t>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Причины и следствия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образования устроена таким образом, чтобы дать детям знание, но она не учит понимать эти знания. Детей заставляют изу</w:t>
        <w:softHyphen/>
        <w:t>чать сложные предметы, не научив сначала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ъяснить механизм приобретения знаний, уточним снача</w:t>
        <w:softHyphen/>
        <w:t>ла некоторые понятия, значение которых слишком широко. Дадим более точное и полное объяснение некоторых слов и будем отличать их от общепринятых значений, с помощью которых невозможно описать высшие механизм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и ПОНИМАТЬ - не одно и то же. Человек может знать, не понимая, но не может понимать, не зная. Понимание - это окон</w:t>
        <w:softHyphen/>
        <w:t>чательный результат знания, позволяющий человеку прийти к твер</w:t>
        <w:softHyphen/>
        <w:t>дым и глубоким выводам, становящимися неотъемлемой частью его разума. Понимание - совершенная форма знания. Знать - означает иметь поверхностное представление о чем-то, хранить в памяти ин</w:t>
        <w:softHyphen/>
        <w:t>формацию. Человек, который знает, может оперировать только го</w:t>
        <w:softHyphen/>
        <w:t>товыми понятиями, а тот, кто понимает, может иметь свои собствен</w:t>
        <w:softHyphen/>
        <w:t>ные суждения. Антииндивид знает, а индивид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любой процесс глубокого понимания позволяет ус</w:t>
        <w:softHyphen/>
        <w:t>воить определенные элементы познаваемого, которые никогда не забываются. Например, правильное понимание теории относитель</w:t>
        <w:softHyphen/>
        <w:t>ности формирует ясное представление в уме человека, которое на</w:t>
        <w:softHyphen/>
        <w:t>всегда останется в распоряжении его интеллекта. Знание ограничен</w:t>
        <w:softHyphen/>
        <w:t>но, поскольку не дает представления о целом. Понимание позволяет сравнивать и связывать различные вещи, что помогает углублять, расширять и совершенствовать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ДУМАТЬ и РАЗМЫШЛЯТЬ - не одно и то же. Размышление -это процесс глубокого понимания, осуществляемого в состоянии высшей пробужденности. Все люди думают, но лишь немногие раз</w:t>
        <w:softHyphen/>
        <w:t>мышляют. Мышление обычных людей - это беспорядочная, неяс</w:t>
        <w:softHyphen/>
        <w:t>ная, непроизвольная ментальная деятельность, в процессе которой человек попадает под власть собственного воображения. Можно сказать, что он не думает, а вынужден думать. Им руководят пред</w:t>
        <w:softHyphen/>
        <w:t>рассудки, предубеждения, эмоции, инстинкты и страсти. Размыш</w:t>
        <w:softHyphen/>
        <w:t>ление - это высший тип умственной деятельности, при которой че</w:t>
        <w:softHyphen/>
        <w:t>ловек намеренно и сознательно использует свои умственные спо</w:t>
        <w:softHyphen/>
        <w:t>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сность мышления, присущая очень немногим людям, является следствием размышления. Невозможно думать с ясностью. Мы зна</w:t>
        <w:softHyphen/>
        <w:t>ем, что обычное ментальное состояние человека запутанно, неясно и туманно даже тогда, когда он решает очень слож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нятию «думать» соответствует «знать», понятию «размышлять» -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дает нам необходимые элементы для эффективного ис</w:t>
        <w:softHyphen/>
        <w:t>пользования мышления. К сожалению, она не позволяет исправлять ошибки, вызванные неправильными идеями. Обычное мышление ос</w:t>
        <w:softHyphen/>
        <w:t>новано на неясных и ошибочных понятиях. В действительности мы ясно мыслим только в исключитель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управлять интеллектуальными способностями - одна из основных причин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ричина — явление «отождествления». Отождествление -это поглощение сознания человека какой-либо идеей, событием, внутренним состоянием, зрительным образом, звуком или выполне</w:t>
        <w:softHyphen/>
        <w:t>нием определенных физически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ождествление ведет непосредственно ко сну. Пробудиться - оз</w:t>
        <w:softHyphen/>
        <w:t>начает суметь избавиться от отождествления с идеей, событием, внутренним состоянием, зрительным образом, звуком или выполне</w:t>
        <w:softHyphen/>
        <w:t>нием определенных физически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ознание человека как некую силу, которую можно отделить от него. Ее можно символически изобразить в виде резино</w:t>
        <w:softHyphen/>
        <w:t>вого шара, приклеенного ко лбу. Если этот шар есть, то человек со</w:t>
        <w:softHyphen/>
        <w:t>знателен, другими словами, уровень его сознания более или менее высоки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еловек спокойно сидит дома в кресле и ничем осо</w:t>
        <w:softHyphen/>
        <w:t>бенно не занят. Вдруг от удара камня разбивается окно. Резино</w:t>
        <w:softHyphen/>
        <w:t>вый шар (сознание) мгновенно отлетает к происходящему и воз</w:t>
        <w:softHyphen/>
        <w:t>вращается с сенсорной информацией, которая не может быть правильно воспринята человеком потому, что он бессознателен, то есть его способность оценивать ситуацию временно отсутст</w:t>
        <w:softHyphen/>
        <w:t>вует. Он сильно вздрагивает потому, что сознание не успело к не</w:t>
        <w:softHyphen/>
        <w:t>му вернуться до того, как он получил эту сенсорную информа</w:t>
        <w:softHyphen/>
        <w:t>цию. Это типичный пример отождествления или проекции «Я». Таким образом, этот человек «объединился» с внезапно разбив</w:t>
        <w:softHyphen/>
        <w:t>шимся стеклом и «стал частью» происходящего, поэтому его чув</w:t>
        <w:softHyphen/>
        <w:t>ства были особенно интенсивными. Отождествление превращает человека из зрителя в актера, из-за чего он легко теряет спокой</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й жизни мы часто встречаемся с проблемами и со</w:t>
        <w:softHyphen/>
        <w:t>бытиями, которые не имеют к нам прямого отношения, но тем не ме</w:t>
        <w:softHyphen/>
        <w:t>нее оказывают на нас глубокое эмоциональное воздействие. Чем больше мы бываем отождествлены с какой-либо проблемой, тем больше мы оказываемся взволн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обычный пример. Мы видим на улице человека, упавше</w:t>
        <w:softHyphen/>
        <w:t>го без сознания. Это нас затрагивает, не более. Но если этот человек окажется нашим родственником, то мы, безусловно, очень расстро-</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Причины и следствия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я. Благодаря глубокой эмоциональной связи, наше отождествле</w:t>
        <w:softHyphen/>
        <w:t>ние будет намного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Чем меньше мы отождествляем себя с какой-либо ситуацией, тем яснее мы рассуждаем. Например, легко советовать другому, как раз</w:t>
        <w:softHyphen/>
        <w:t>решить его проблему. В то время как сам он ее не может ясно видеть из-за своего отождествления с ней, со стороны решение кажется очевидным. Но если бы это была наша проблема, возможно, мы не смогли бы найти правиль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отождествления является ключом к достижению со</w:t>
        <w:softHyphen/>
        <w:t>стояния спокойствия. Далее мы рассмотрим некоторые методы, поз</w:t>
        <w:softHyphen/>
        <w:t>воляющие это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Порочный круг, образующий и поддерживающий низкий уровень сознания, состоит в том, что для этого уровня характерны опреде</w:t>
        <w:softHyphen/>
        <w:t>ленные психические состояния, которые, в свою очередь, не дают человеку пробу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конфликты не позволяют человеку видеть реаль</w:t>
        <w:softHyphen/>
        <w:t>ность, что удерживает его сознание на низком уровне. Комплексы, разочарования, подавление эмоций и неврозы - смертельные враг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 также являются серьезным препятствием для достиже</w:t>
        <w:softHyphen/>
        <w:t>ния высокого уровня пробужденности, поскольку они снижают осо</w:t>
        <w:softHyphen/>
        <w:t>знанное внимание, которое должно быть присуще наши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неспособность к пробуждению представляет собой нарушение функций разума. Строго говоря, абсолютно нормальных людей не существует, поскольку все так или иначе подвержены вли</w:t>
        <w:softHyphen/>
        <w:t>янию бессознатель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нервное расстройство является отклонением умственной функции, которое нарушает нормальную деятельность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вполне достаточно его способности к рассуждению, что</w:t>
        <w:softHyphen/>
        <w:t>бы контролировать свои отрицательные эмоции и состояние чрез</w:t>
        <w:softHyphen/>
        <w:t>мерного нервного напряжения. Тем не менее в жизни мы видим, что очень умные люди обладают не большим самоконтролем, чем люди с низким уровнем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 уровень сознания (полусон) часто представляет собой продолжение той утробной стадии развития, когда плод спал, ему было удобно и безопасно. Травма рождения, связанная с резким от</w:t>
        <w:softHyphen/>
        <w:t>делением плода от матери, часто сохраняется и во взрослом состоянии. Это выражается в том, что большая часть личности за</w:t>
        <w:softHyphen/>
        <w:t>держивается на детском уровне. Такой человек никогда не взросле</w:t>
        <w:softHyphen/>
        <w:t>ет и постоянно ищет замену образ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простые, со скудным опытом, как правило, оказывают</w:t>
        <w:softHyphen/>
        <w:t>ся более уравновешенными и стаб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низким уровнем сознания подвержен чрезмерному нервному напряжению, плохо контролирует себя, быстро устает, ему бьшает труд</w:t>
        <w:softHyphen/>
        <w:t>но сосредоточиться, у него низкая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й главе, посвященной сознанию и подсознанию, мы уг</w:t>
        <w:softHyphen/>
        <w:t>лубим и расширим некоторые понятия, которые еще полнее раскро</w:t>
        <w:softHyphen/>
        <w:t>ют причины низ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наш разум состоит из сознательной и подсознатель</w:t>
        <w:softHyphen/>
        <w:t>ной частей. Он словно айсберг, большая часть которого находится под водой и лишь малая - на поверхности. Большая часть, к которой мы не имеем сознательного и свободного доступа - это как будто другой человек внутри нас или незнакомое, загадочное, сложное и не подчиняющееся логик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стоты не будем разграничивать подсознательное и бессоз</w:t>
        <w:softHyphen/>
        <w:t>нательное, поскольку различие между ними состоит только в степе</w:t>
        <w:softHyphen/>
        <w:t>ни пробу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и бессознательное мышление имеют ярко выражен</w:t>
        <w:softHyphen/>
        <w:t>ные отличия и особенности. Рассмотрим не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Подчинено правилам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но четко различать хорошее и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3.  Подчинено социальным нормам, независимо от того, чего это стоит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4. Руководствуется чувством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ано на размышлении и само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Следует собственной логике, которая не подчиняется силлогиз</w:t>
        <w:softHyphen/>
        <w:t>мам и принципам причины и 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Не имеет развитой способности к дифферен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Нацелено только на собственное психофизическое благополу</w:t>
        <w:softHyphen/>
        <w:t>чие  и  не  считается  с  возможными  последствиями  поведения человека дл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4. Руководствуется принципом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ано на эмоциях и развивается в результате их по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ознание и подсознание представляют собой две различные личности в человеке, между ними, как уже было ска</w:t>
        <w:softHyphen/>
        <w:t>зано, не существует четкой границы. В нашем мозге они действуют одновременно. Продукт умственной деятельности появляется вслед</w:t>
        <w:softHyphen/>
        <w:t>ствие смешения элементов сознания и подсознания. Например, ког</w:t>
        <w:softHyphen/>
        <w:t>да мы принимаем какое-либо решение, мы не знаем, до какой степе</w:t>
        <w:softHyphen/>
        <w:t>ни на этот интеллектуальный процесс повлияли импульсы подсозна</w:t>
        <w:softHyphen/>
        <w:t>ния и подсознательно приобрет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жение бессознательного мышления, которое, как мы видели, не подчинено законам логики и суждения, может серьезно помешать интеллекту познать истину. Часто люди считают истиной то, что не имеет с ней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Уместно спросить, может ли человек знать, являлась ли его мысль сознательной или бессознательной. Даже при поверхностном рас</w:t>
        <w:softHyphen/>
        <w:t>смотрении этого вопроса можно столкнуться с непреодолимыми трудностями. Может ли мыслитель при помощи собственных инст</w:t>
        <w:softHyphen/>
        <w:t>рументов познания оценить свои способности к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способности других также трудно, поскольку анализи</w:t>
        <w:softHyphen/>
        <w:t>рующий должен сначала оценить уровень сво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рассматривать вторжение подсознания как функцио</w:t>
        <w:softHyphen/>
        <w:t>нальное нарушение или его следует считать нормальным, естествен</w:t>
        <w:softHyphen/>
        <w:t>ным и необходимым я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вернемся к нашему разделению лю</w:t>
        <w:softHyphen/>
        <w:t>дей на «индивидов» и «антииндивидов» и к вопросу достижения уровня супра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есть относительная свобода выбирать, чего он хочет достичь в жизни. Мы не должны судить, критиковать или обвинять тех, кто прозябает в невежестве, не стремясь к самопознанию. Не</w:t>
        <w:softHyphen/>
        <w:t>возможно, чтобы все были одинаковыми. Есть индивиды, антиинди</w:t>
        <w:softHyphen/>
        <w:t>виды, гении, глупцы, лентя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ому безразлично познание Истины, низкий уровень со</w:t>
        <w:softHyphen/>
        <w:t>знания - нечто нормальное и естественное. Но те, кто считает сво</w:t>
        <w:softHyphen/>
        <w:t>им долгом превзойти себя и достичь полной самореализации и зрело</w:t>
        <w:softHyphen/>
        <w:t>сти, должны понимать, что им необходимо преодолеть расстройство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существуют «антииндивиды», существуют и «антилю</w:t>
        <w:softHyphen/>
        <w:t>ди», уровень сознания которых мало отличается от уровня сознания животных. Согласно нашей теории об уровнях сознания, именно со</w:t>
        <w:softHyphen/>
        <w:t>знание отличает человека от животного. Человеческие качества ни</w:t>
        <w:softHyphen/>
        <w:t>как не зависят от интеллекта. Можно встретить людей с блестящим умом, имеющих ярко выраженные животные наклонности. В рома-</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Роберта Льюиса Стивенсона «Странный случай с доктором Дже-килем и мистером Хайдом» символически изображена животная ос</w:t>
        <w:softHyphen/>
        <w:t>нова наше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как ребенок, не является ни хорошим, ни плохим, просто ему не хватает способности к суждению. Оно легковерно и быстро поддается внешнему влиянию и внушению. В определенной степени подсознание - это продолжение нашего детства. Где тот ре</w:t>
        <w:softHyphen/>
        <w:t>бенок, которым каждый из нас был когда-то? Обычно мы считаем, что детство осталось в прошлом, уступив место зрелости. Тем не ме</w:t>
        <w:softHyphen/>
        <w:t>нее ребенок жив, но находится в латентном состоянии, он просто ус</w:t>
        <w:softHyphen/>
        <w:t>нул благодаря воспитанию и образованию. В момент какого-либо на</w:t>
        <w:softHyphen/>
        <w:t>пряжения ребенок вновь просыпается и начинает управлять мозгом, заставляя человека поступать неразумно, повинуясь детской реак</w:t>
        <w:softHyphen/>
        <w:t>ции на страх, гнев или любовь. Если мы действительно хотим стать взрослыми, эмоционально и интеллектуально зрелыми, то должны воспитать и научить дисциплине эт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осознаем, до какой степени мы все еще дети, играющие сво</w:t>
        <w:softHyphen/>
        <w:t>ей жизнью, избегающие реальности, ищущие укрытия в объятиях символической матери, усыпленные своими детскими фантаз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едко кто способен воспринимать жизнь такой, какая она есть, смотреть в лицо реальности, не погружаясь в воображаемый мир, созданный по своему вкусу, как это делает испуганный ребенок, столкнувшийся с огромным миром, чтобы смягчить ощущение одиночества, беспомощности и беззащитности. Только истинно взрослый человек способен жить в реальности и принимать мир таким, каков он есть, не приукрашивая его, чтобы было легч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ебенок играет с нами злые шутки, влияя на наши сознатель</w:t>
        <w:softHyphen/>
        <w:t>ные планы. От него в значительной степени зависят наше здоровье, процветание и успех. В приступе страха неразумный ребенок может ослепить нас, сделать немыми, парализовать или, напротив, дать нам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систематически препятствовать нам зарабатывать день</w:t>
        <w:softHyphen/>
        <w:t>ги, а может и помогать. Если наши планы вызывают у него интерес, мы непременно добьемся успеха. Если же они ему безразличны, то мы будем продвигаться черепашьим шагом или вообще остановим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ни парадоксально, но это неразумное существо различными способами управляет большей частью нашего мозга. Оно знает больше, чем наше сознательное «Я», и представляет собой тот «архив», где хра</w:t>
        <w:softHyphen/>
        <w:t>нятся все происшедшие с нами события, все мимолетные ассоциации и подсознательные наблюдения. Мы ничего не можем сделать без разре</w:t>
        <w:softHyphen/>
        <w:t>шения и помощи нашего подсознания. Если оно не одобряет какое-то из</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р</w:t>
      </w:r>
    </w:p>
    <w:p>
      <w:pPr>
        <w:pStyle w:val="Normal"/>
        <w:jc w:val="both"/>
        <w:rPr>
          <w:rFonts w:ascii="Times New Roman" w:hAnsi="Times New Roman" w:cs="Times New Roman"/>
          <w:sz w:val="22"/>
          <w:szCs w:val="22"/>
        </w:rPr>
      </w:pPr>
      <w:r>
        <w:rPr>
          <w:rFonts w:cs="Times New Roman" w:ascii="Times New Roman" w:hAnsi="Times New Roman"/>
          <w:sz w:val="22"/>
          <w:szCs w:val="22"/>
        </w:rPr>
        <w:t>наших предприятий, мы непременно потерпим неудачу, а если оно нас поддерживает, мы обязательно добьемс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оказательства тому, что некоторые серьезные фи</w:t>
        <w:softHyphen/>
        <w:t>зические заболевания могут быть вызваны подсознанием, которое по-детски пытается избежать определенных неприят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соматические заболевания возникают, когда человек пытается избежать того, что глубоко задевает его. Уходя таким об</w:t>
        <w:softHyphen/>
        <w:t>разом от реальности, он ищет оправдани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подсознания над нашей жизнью настолько сильна, что не</w:t>
        <w:softHyphen/>
        <w:t>которым людям кажется, будто достичь определенных вещей им по</w:t>
        <w:softHyphen/>
        <w:t>могает вера в какого-нибудь святого. Действительно, если мы глубо</w:t>
        <w:softHyphen/>
        <w:t>ко, истинно и искренне во что-то поверим, то этим добьемся содей</w:t>
        <w:softHyphen/>
        <w:t>ствия нашего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цитату о глубокой вере из книги доктора Джона Файфе-ра «Человечески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Добровольного участника эксперимента гипнотизируют и гово</w:t>
        <w:softHyphen/>
        <w:t>рят, что к его руке прикоснутся раскаленным железом. Он готов к самому худшему, и оно происходит. Даже если гипнотизер вместо раскаленного железа касается руки карандашом, пальцем или ку</w:t>
        <w:softHyphen/>
        <w:t>сочком льда, эффект будет тот же. Испытуемый вскрикивает от боли и отдергивает руку. Ожидание ожога настолько велико, что прикосновение производит в организме такие же изменения, что и при настоящем ожоге. В месте «ожога» возникает настоящий вол</w:t>
        <w:softHyphen/>
        <w:t>дырь, болезненный и долго не заживающий, словно он вызван ре</w:t>
        <w:softHyphen/>
        <w:t>альной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явление обусловлено исключительно воздействием подсозна</w:t>
        <w:softHyphen/>
        <w:t>ния на организм. Состояние гипноза, как мы объясним далее, состо</w:t>
        <w:softHyphen/>
        <w:t>ит в насильственном помещении сознания человека на очень низ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еще более интересное явление. Если человеку под гипнозом внушили, что когда к нему прикоснутся пальцем, это обо</w:t>
        <w:softHyphen/>
        <w:t>жжет его как раскаленным железом, то даже после окончания гип</w:t>
        <w:softHyphen/>
        <w:t>ноза он получит ожог, несмотря на то что бодрствует и находится в полном сознании. Этот человек - жертва непреодолимого воздейст</w:t>
        <w:softHyphen/>
        <w:t>вие своего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в, что это воздействие обусловлено только силой убежденно</w:t>
        <w:softHyphen/>
        <w:t>сти, мы ужаснемся тому, насколько велико влияние веры, если она достаточно глубо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что происходит при высоком уровне сознания. Мен</w:t>
        <w:softHyphen/>
        <w:t>тальная деятельность, контролируемая подсознанием, уменьшается, в то время как доля сознательного мышления увеличивается. Други</w:t>
        <w:softHyphen/>
        <w:t>ми словами, повысить уровень сознания означает дать сознание под-</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ю. То есть мы можем держать нашего ребенка под контро-ем и управлять им до тех пор, пока сохраняем высокий уровень со-нания. Это одна из целей гипсосознания. Придавая исключительное значение взаимодействию созн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я, рассмотрим роль гипноза в сохранении низ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обычно считают чем-то далеким и не имеющим прямого отношения к нашей жизни. Это слово ассоциируется у нас со сценой, на которой «фокусник» заставляет кого-нибудь из публики совер</w:t>
        <w:softHyphen/>
        <w:t>шать нелепые вещи. Человек не допускает мысли, что он сам вовле</w:t>
        <w:softHyphen/>
        <w:t>чен в различные гипнотические явления. В сущности, гипноз состав</w:t>
        <w:softHyphen/>
        <w:t>ляет неотъемлемую частью нашей психической жизни с момента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я научных знаний о гипнозе, люди считают, что в нем участвует только гипнотизер и гипнотизируемый, причем последний временно теряет волю и рассудок. Такое представление верно лишь в случае сознательного и намеренн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гипноз - это спонтанный процесс, происходящий под действием определенных гипнотических элементов или в результате неосознанного влияния некотор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эмоциональная реакция, вызывающая определенные психофизические изменения. Существует два основных эмоциональ</w:t>
        <w:softHyphen/>
        <w:t>ных состояния, которые доктор Вальтер Гесс (лауреат Нобелевской премии 1949 года по медицине за исследования в области мозга) на</w:t>
        <w:softHyphen/>
        <w:t>звал «эрготропным» и «трофотропным». Эрготропное состояние со</w:t>
        <w:softHyphen/>
        <w:t>ответствует раздражающим эмоциональным реакциям, для которых характерно возбуждение симпатической нервной системы. Трофо-тропное состояние соответствует стабилизирующим эмоциям, основная роль в которых принадлежит парасимпатической нер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гипнотический процесс можно отнести либо к возбуждаю</w:t>
        <w:softHyphen/>
        <w:t>щей, либо к стабилизирующей эмоциональной реакции. Самое элементарное гипнотическое состояние человек испытывает еще в младенчестве, когда получает ласку от кормящей матери. Это вызы-</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ает у него состояние расслабления и регулирует его органические процессы. Сбалансированное соотношение между расслабляющими и раздражающими стимулами является ключом к нормальному раз</w:t>
        <w:softHyphen/>
        <w:t>витию личности. Различные опыты и наблюдения доказывают, что нехватка гипнотических материнских стимулов препятствует нор</w:t>
        <w:softHyphen/>
        <w:t>мальному развитию ребенка, вызывая у него серьезные физические и психические отклонения, а в некоторых случаях может привести даж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сегда означает большую интенсивность эмоционального состояния, стабилизирующего или возбуждающего. Всевозможные методы индукции гипноза показывают, как действуют различные спонтанные и неосознанные его виды. Все без исключения способы индукции гипноза использует концентрацию вниммания человека на каком-то определенном предмете. В древности, например, гипноти</w:t>
        <w:softHyphen/>
        <w:t>зер использовал в сочетании с приказом спать сильные раздражите</w:t>
        <w:softHyphen/>
        <w:t>ли, например, удар гонга или другие звуковые или визуальные стиму</w:t>
        <w:softHyphen/>
        <w:t>лы. Чтобы привести человека в позитивное или стабилизирующее состояние, гипнотизер использует различные внушения, вызывая физическое и эмоционально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различаются по степени интенсивности: чем сильнее эмо</w:t>
        <w:softHyphen/>
        <w:t>ции, тем глубже гипноз. Любая степень гипноза вызывает изменения в поведении, которые влияют на умственные способности и реакции человека. Вот некоторые из этих изменений в порядке возрастания: нарушение способности критически оценивать, возбуждение вооб</w:t>
        <w:softHyphen/>
        <w:t>ражения, галлюцинации, нечувствительность к боли, спонтанная ка</w:t>
        <w:softHyphen/>
        <w:t>талепсия, ослабление и полная потеря контакта с внешним миром и, наконец, летаргия - состояние, в котором замедляются обмен ве</w:t>
        <w:softHyphen/>
        <w:t>ществ, дыхание и кровообращение. В сущности, гипноз - это форма эмоционального шок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Введение в психологию» Пириз писал, что важней</w:t>
        <w:softHyphen/>
        <w:t>шим психологическим свойством человеческой толпы является эмо</w:t>
        <w:softHyphen/>
        <w:t>циональная возбудимость, которая «обратно пропорциональна воле и интеллекту, она уменьшает способность к критическому мышле</w:t>
        <w:softHyphen/>
        <w:t>нию и тормозит функции высшей психики. Таким образом, человек становится более внушаемым и склонным к подража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пределению Фрейда, гипноз - это «коллективная фор</w:t>
        <w:softHyphen/>
        <w:t>мация, состоящая только из двух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нашей теории об уровнях сознания, определим гип</w:t>
        <w:softHyphen/>
        <w:t>ноз как резкое падение уровня сознания, вызванное мгновенным или постепенным поглощением внимания человека. Итак, состояние за</w:t>
        <w:softHyphen/>
        <w:t>гипнотизированного человека очень близко к бессознательн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р</w:t>
      </w:r>
    </w:p>
    <w:p>
      <w:pPr>
        <w:pStyle w:val="Normal"/>
        <w:jc w:val="both"/>
        <w:rPr>
          <w:rFonts w:ascii="Times New Roman" w:hAnsi="Times New Roman" w:cs="Times New Roman"/>
          <w:sz w:val="22"/>
          <w:szCs w:val="22"/>
        </w:rPr>
      </w:pPr>
      <w:r>
        <w:rPr>
          <w:rFonts w:cs="Times New Roman" w:ascii="Times New Roman" w:hAnsi="Times New Roman"/>
          <w:sz w:val="22"/>
          <w:szCs w:val="22"/>
        </w:rPr>
        <w:t>Загипнотизировать человека означает разбудить в нем ребенка который легко поддается внушению ввиду своей интеллектуальной незрелости. Как мы обычно убеждаем ребенка что-либо сделать? Или используем свою власть, пробуждая в нем страх (эрготропная реакция), или успокаиваем его, предлагая награду (трофотрбп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возбуждающие и стабилизирующие эмоциональные со</w:t>
        <w:softHyphen/>
        <w:t>стояния постоянно сменяют друг друга. Это доказывает, что гипно</w:t>
        <w:softHyphen/>
        <w:t>тическое состояние является неотъемлемой частью повседневной жизни человека. Здесь имеет место подсознательное мышление, для которого характерно доминирование эмоциональных состояний над высшими функциям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мире для человека становится почти невозможным избежать состояния гипноза и превратиться из антииндивида в инди</w:t>
        <w:softHyphen/>
        <w:t>вида. Это обусловлено прежде всего непреодолимым культурным и эмоциональным воздействием общества и некоторыми аспектами технического прогресса. Толпа поглощает индивида, гипнотизируя его и подчиняя своему постоянному эмоциональному влиянию.</w:t>
      </w:r>
    </w:p>
    <w:p>
      <w:pPr>
        <w:pStyle w:val="Normal"/>
        <w:jc w:val="both"/>
        <w:rPr>
          <w:rFonts w:ascii="Times New Roman" w:hAnsi="Times New Roman" w:cs="Times New Roman"/>
          <w:sz w:val="22"/>
          <w:szCs w:val="22"/>
        </w:rPr>
      </w:pPr>
      <w:r>
        <w:rPr>
          <w:rFonts w:cs="Times New Roman" w:ascii="Times New Roman" w:hAnsi="Times New Roman"/>
          <w:sz w:val="22"/>
          <w:szCs w:val="22"/>
        </w:rPr>
        <w:t>Анатолий Милехнин утверждает, что «психофизическое поведе</w:t>
        <w:softHyphen/>
        <w:t>ние индивидов, составляющих толпу, по существу, не отличается от состояния человека, добровольно подвергающегося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в эпоху толпы. Все организовано по принципу групп: политических, экономических, философских или религиозных, при</w:t>
        <w:softHyphen/>
        <w:t>чем человек не может выйти из-под их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Психология толпы» Густав Ле Бон говорит о «законе мен</w:t>
        <w:softHyphen/>
        <w:t>тального единства толпы». Он излагает интересные идеи, имеющие тесное отношение к нашей теме: «...существует психологический закон ментального единства толпы. Наиболее поразительный факт психоло</w:t>
        <w:softHyphen/>
        <w:t>гии толпы состоит в том, что независимо от того, какие люди состав</w:t>
        <w:softHyphen/>
        <w:t>ляют толпу, независимо от их образа жизни, профессии, характера и интеллекта, лишь из-за того, что они становятся толпой, они обладают своего рода коллективной душой. Эта душа вынуждает их мыслить, чувствовать и действовать совершенно не так, как каждый из них ду</w:t>
        <w:softHyphen/>
        <w:t>мал, чувствовал и действовал бы в отдельности... Исчезновение созна</w:t>
        <w:softHyphen/>
        <w:t>ния, преобладание бессознательной личности, подверженность мани</w:t>
        <w:softHyphen/>
        <w:t>пуляциям со стороны толпы через внушение и заражение ее чувствами и идеями, склонность немедленно претворять в действия внушенные мысли - все это основные характеристики человека толпы. Он уже не индивид, а автомат, лишенный собственно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массы, как его описывает Ле Бон, объясняется низким уровнем сознания, гипнотическим состоянием, лишающим человека способности критически рассуждать, оценивать и анал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ровень интеллекта человека не позволяет ему ос-ободиться от гипнотического влияния группы, если только он не бладает разумом в совокупности с высоким уровнем сознания, при</w:t>
        <w:softHyphen/>
        <w:t>обретенным сознательно или спонтанно. Группы, особенно полити</w:t>
        <w:softHyphen/>
        <w:t>ческие и религиозные, не допускают самостоятельного мышления своих членов. Кроме того, отдельные люди находятся под мощным и глобальным влиянием всего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можно сказать, что гипноз является «нормальным» состоянием человека. Только тех, чье поведение стало сознательным и кому удалось стать индивидом, можно считать истин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человечество далеко не достигло «вершины эволю</w:t>
        <w:softHyphen/>
        <w:t>ции» своего вида, оно не прошло и половины пути, ведущего к этой цели. Поэтому можно сказать, что человек является недостроенной и несовершенной структурой. Не следует забывать, что сознатель</w:t>
        <w:softHyphen/>
        <w:t>ная жизнь человечества на Земле продолжается всего лишь десять или двадцать тысяч лет, в то время как бессознательная — сто — сто-пятьдесят тысяч, а может быть, и миллионы лет, если считать началом эволюционного развития вида момент зарождения простей</w:t>
        <w:softHyphen/>
        <w:t>ших фор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состояние, когда разум человека словно заворожен, поскольку его внимание полностью поглощено какими-то постоян</w:t>
        <w:softHyphen/>
        <w:t>ными или изменяющимися стимулами. Наша цивилизация такова, что постоянно оказывает на нас сильное гипнотическое воздействие. Слово «завороженный» говорит само за себя. Сколько «заворажива</w:t>
        <w:softHyphen/>
        <w:t>ющих» вещей существует в современ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круг будто специально устроено так, чтобы не дать челове</w:t>
        <w:softHyphen/>
        <w:t>ку достичь более высокого уровня сознания. Пресса, кино, телевиде</w:t>
        <w:softHyphen/>
        <w:t>ние, радио, назойливая реклама, витрины, политические и религиоз</w:t>
        <w:softHyphen/>
        <w:t>ные доктрины - все это похоже на хорошо организованный заговор, цель которого - поддерживать состояние гипнотического сна. Яркие краски, блеск металла, неоновые вывески, причудливые архитектур</w:t>
        <w:softHyphen/>
        <w:t>ные формы, бесконечная вереница визуальных образов удерживают в плену разум человека. Механизм гипноза, однако, зарождается в психической сфере человека, в основном в его воображении. Поэто</w:t>
        <w:softHyphen/>
        <w:t>му интеллектуал или ученый, погруженный в сложнейшие размыш</w:t>
        <w:softHyphen/>
        <w:t>ления, находится в таком же или даже большем гипнотическом со</w:t>
        <w:softHyphen/>
        <w:t>стоянии, что и телеманьяк. Калейдоскоп картин нашего воображе</w:t>
        <w:softHyphen/>
        <w:t>ния держит нас в «завораживающем» плену искусственного царства с его бесконечной чередой образов. Стимулы могут быть как внеш</w:t>
        <w:softHyphen/>
        <w:t>ними, так и внутренними. Поэтому, если мы захотим избавиться от гипноза, отказ от цивилизации нам не поможет, поскольку нас гип</w:t>
        <w:softHyphen/>
        <w:t>нотизируют и наши собствен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Ш</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в мире загипнотизированных, чьи лидеры - «загипно</w:t>
        <w:softHyphen/>
        <w:t>тизированные гипнотизеры», находящиеся в состоянии сильного эмоционального возбуждения. Часто это фанатичные, страдающие галлюцинациями или одержимые какой-нибудь навязчивой идеей люд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едостаток стимулов приводит к нарушению функций коры головного мозга и становится причиной раздражи</w:t>
        <w:softHyphen/>
        <w:t>тельности, подверженности чужому влиянию, зрительным и слухо</w:t>
        <w:softHyphen/>
        <w:t>вым галлюцинациям. Только поддерживая высокий уровень созна</w:t>
        <w:softHyphen/>
        <w:t>ния, человек может достичь адекватного эмоционального гомеоста-за, хорошо адаптироваться к окружающей среде и полноценно ис</w:t>
        <w:softHyphen/>
        <w:t>пользовать свои умствен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к постоянно находится под гипнотическим воздействием внешних стимулов или в состоянии самогипноза, вы</w:t>
        <w:softHyphen/>
        <w:t>званном его собственными навязчивыми идея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состояние всегда говорит о низком уровне созна</w:t>
        <w:softHyphen/>
        <w:t>ния и означает преобладание подсознания над сознанием, то есть ре</w:t>
        <w:softHyphen/>
        <w:t>бенка над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главных препятствий на пути к достижению высокого уровня сознания является аффективный симбиоз между матерью и ребенком. Эти гипнотические отношения приводят к созданию ус</w:t>
        <w:softHyphen/>
        <w:t>тойчивых суггестивных связей, которые обычно не исчезают со вре</w:t>
        <w:softHyphen/>
        <w:t>менем. Ребенок вырастает, но продолжает зависеть от материнско</w:t>
        <w:softHyphen/>
        <w:t>го образа, который тесно связан со стабилизирующими эмоциональ</w:t>
        <w:softHyphen/>
        <w:t>ными реакциями. В детстве стабилизирующее влияние матери явля</w:t>
        <w:softHyphen/>
        <w:t>ется средством, позволяющим избежать возбуждающих эмоцио</w:t>
        <w:softHyphen/>
        <w:t>нальных состояний, возникающих при контакте ребенка с окружаю</w:t>
        <w:softHyphen/>
        <w:t>щим миром. Мать символизирует крепость, где ребенок оказывает</w:t>
        <w:softHyphen/>
        <w:t>ся защищенным от отрицательных эмоций. Когда ребенок выраста</w:t>
        <w:softHyphen/>
        <w:t>ет, ему очень трудно обрести независимость от симбиотических от</w:t>
        <w:softHyphen/>
        <w:t>ношений с матерью и он обычно ищет символическую замену мате</w:t>
        <w:softHyphen/>
        <w:t>ри. Толпа играет роль матери, и человек в толпе чувствует себя за</w:t>
        <w:softHyphen/>
        <w:t>щищенным благодаря анонимности, а также свободе от ответствен</w:t>
        <w:softHyphen/>
        <w:t>ности и обязанности выработать собственные принципы поведения. Он может дожить до старости, оставаясь ребенком. Когда пожилой человек «впадает в детство», это есть не что иное, как ослабление «взрослого поведения», которое жизнь заставила его принять. В ста</w:t>
        <w:softHyphen/>
        <w:t>рости он ведет себя как ребенок, которым всегда и оставался.</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существование и жизнь в мире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СУЩЕСТВОВАНИЕ И ЖИЗНЬ В МИР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Онейрический мир и мир бодрствования - две основные области сознания, которое совершает циклические колебания между этими двумя крайними состояниями. Как мы говорили в предыдущих гла</w:t>
        <w:softHyphen/>
        <w:t>вах, между ними нет четкой границы, и они различаются только уровнем сознания. Когда мы спим, уровень нашего сознания ниже, чем в состоянии бодрствования. Когда мы пробуждены, то облада</w:t>
        <w:softHyphen/>
        <w:t>ем большим сознанием. Однако это не означает, что во время бодр</w:t>
        <w:softHyphen/>
        <w:t>ствования мы полностью пробуждены, поскольку существует столько же степеней бодрствования, сколько и степеней сна. Наше обычное состояние бодрствования характеризуется довольно низким уровнем сознания, и мы можем считать себя пробужденны</w:t>
        <w:softHyphen/>
        <w:t>ми лишь по отношению к глубокому сну, при котором сознание от</w:t>
        <w:softHyphen/>
        <w:t>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которое неверно называют сознанием, на самом де</w:t>
        <w:softHyphen/>
        <w:t>ле - гипосознание. Наше обьгчное «я» также является гипосозна-тельным, и его следовало бы отнести к област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разуме обычно действуют два «я»: высшее «Я» и низшее «я». Высшее «Я» - это сознание, а низшее «я» - гипосознание. Низ</w:t>
        <w:softHyphen/>
        <w:t>шего «я» достаточно для повседневной жизни, и человек может про</w:t>
        <w:softHyphen/>
        <w:t>жить многие годы, вовсе не используя свое высшее «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обобщим все, что касается «Я». Истинное «Я», как мы оп</w:t>
        <w:softHyphen/>
        <w:t>ределяем его в данной книге, - это «Я» с большой буквы. Высшее «Я» - совокупность всего того, чему человек научился в результате сознательного размышления. Как уже говорилось, «Я» и «мы» про</w:t>
        <w:softHyphen/>
        <w:t>тивоположны. «Я» человека - его «собственное», а личность, то есть «мы», не является собственным, это навязанная структура, сформированная общественными стереотипами.</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в чем состоит истинное значение индивиду</w:t>
        <w:softHyphen/>
        <w:t>альности. Когда человек не хозяин себе, а полностью поддается дик</w:t>
        <w:softHyphen/>
        <w:t>тату толпы, ее огромному культурному и эмоциональному влиянию, он перестает существовать как индивидуальность и становится час</w:t>
        <w:softHyphen/>
        <w:t>тью толпы, нерациональное поведение которой мы уже анализиро</w:t>
        <w:softHyphen/>
        <w:t>вали. Подверженная инстинктам и эмоциям, бездумная толпа менталь</w:t>
        <w:softHyphen/>
        <w:t>но живет в ирреальном мире, созданном коллективным бессознатель</w:t>
        <w:softHyphen/>
        <w:t>ным и коллективным сном, с присущим им низким уровнем сознания. Хотя антииндивидуальность называют «я», на самом деле это «мы». Привычное «я» человека в действительности - самозванец, псевдо-«я», всего лишь эмоционально-культурная проекци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нтииндивид, находящийся во власти низшего «я» или «мы», на са</w:t>
        <w:softHyphen/>
        <w:t>мом деле не существует, он является только отражением группы. ДЕЙСТВИТЕЛЬНО СУЩЕСТВОВАТЬ - означает реально осо</w:t>
        <w:softHyphen/>
        <w:t>знавать себя как индивидуальность. Гамлетовский вопрос «быть или не быть» на самом деле несет в себе неожиданно глубокое психоло</w:t>
        <w:softHyphen/>
        <w:t>гическое и философс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факторов, которые мешают человеку реально сущест</w:t>
        <w:softHyphen/>
        <w:t>вовать, но все они действуют одинаково: препятствуют развитию и проявлению высшего «Я». О реальности существования можно су</w:t>
        <w:softHyphen/>
        <w:t>дить по тому, насколько человек существует как индивидуальность и может ли он сказать о себе «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наиболее характерной чертой существования в мире фантазий является потерянность человека во времени. На уровне сознания мы соотносим нашу повседневную деятельность со време</w:t>
        <w:softHyphen/>
        <w:t>нем, и у нас есть ощущение времени и пространства. Что касается подсознания, то в нем прошлое, настоящее и будущее существуют одновременно. Во сне фактор времени совершенно исчезает, и за тридцать секунд мы можем увидеть события всей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з-за влияния низшего «я», или подсознания, человек оказывает</w:t>
        <w:softHyphen/>
        <w:t>ся неспособным жить в настоящем моменте. Сознание проецирует</w:t>
        <w:softHyphen/>
        <w:t>ся на прошлое, на будущее или разделяется между ними. Неумение жить в настоящем - это неспособность к концентрации сознания именно на точке соединения прошло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ознание человека не находится в настоящем, он как бы не существует, поскольку ЕДИНСТВЕННАЯ РЕАЛЬНОСТЬ - НА</w:t>
        <w:softHyphen/>
        <w:t>СТОЯЩИЙ МОМЕНТ ВРЕМЕНИ. Прошлое и будущее СЕЙЧАС реально не существуют. Привычным ментальным состоянием чело</w:t>
        <w:softHyphen/>
        <w:t>века является проекция сознания на прошлое или будущее, поэтому его существование нереально и иллюзорно.</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ы - это яркое проявление проекции и фиксации сознания на прошлом, а нервное напряжение - проекции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Реальное существование и жизнь в мире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робкого человека нет никакой разницы между унижением, пе</w:t>
        <w:softHyphen/>
        <w:t>реживаемым сейчас, и тем, которое было в детстве. Робость, испы</w:t>
        <w:softHyphen/>
        <w:t>тываемая сегодня, возвращает его в прошлое, хотя его тело и нахо</w:t>
        <w:softHyphen/>
        <w:t>дится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е напряжение - это тревога по поводу течения времени. Человек проецирует свое «я» на будущее, пытаясь угадать, что про</w:t>
        <w:softHyphen/>
        <w:t>изойдет, и заранее решить проблемы, которые могут возникнуть. Это становится вредной привычкой, и человек живет в постоянном ожидании того, что с ним случится, беспокоясь о неизвест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Иван завтракает в 8 часов утра. Он нервничает, потому что встал поздно и может опоздать на работу. Впереди у него трудный день, и он чувствует сильное эмоциональное напряжение из-за смутного подсознательного ожидания предстоящих дел. Скорее всего, он вста</w:t>
        <w:softHyphen/>
        <w:t>нет из-за стола в пять минут девятого, поцелует жену и уедет на ав</w:t>
        <w:softHyphen/>
        <w:t>томобиле. Он уже сейчас мысленно проделывает все это еще и еще раз, одновременно с другими предстоящими действиями. Тот реаль</w:t>
        <w:softHyphen/>
        <w:t>ный факт, что у Ивана есть автомобиль, сейчас не имеет значения, а в восемь часов утра единственная реальность - он завтракает. Сей</w:t>
        <w:softHyphen/>
        <w:t>час его будущие дела - лишь планы. Все, что напрямую не имеет от</w:t>
        <w:softHyphen/>
        <w:t>ношения к настоящему, - иллюзорно и нереально по отношению к «Я». Автомобиль, на котором Иван поедет в пять минут девятого, не существует для него, пока он в него не сядет, то есть пока время ез</w:t>
        <w:softHyphen/>
        <w:t>ды на автомобиле не совпадет с настоящим временем Ивана. Фактически его «я» полностью спроецировано на будущее и застав</w:t>
        <w:softHyphen/>
        <w:t>ляет его жить в мире фантазии и не существовать в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ем еще один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Петр, который обладает малым «я», сидит за столом на работе и пишет деловое письмо, как он это делал в течение многих лет. При этом он слабо осознает присутствие окружающих, ему очень жарко, и воротник рубашки сдавливает шею, ему неудобно сидеть, и он все еще находится под впечатлением утренней ссоры с начальником. Другая часть его ума активно работает, пытаясь разрешить денеж</w:t>
        <w:softHyphen/>
        <w:t>ную проблему, которая ему предстоит завтра, одновременно он чув</w:t>
        <w:softHyphen/>
        <w:t>ствует себя несчастным и думает, что хорошо бы ему поменять ра</w:t>
        <w:softHyphen/>
        <w:t>боту. Сколько времени прошло? Быть может, менее секунды, но за это время Петр мысленно был спроецирован в прошлое, настоящее и будущее. Его «я» совершило это мысленное путешествие, отделив</w:t>
        <w:softHyphen/>
        <w:t>шись от дел настоящего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Мысли человека и внешние стимулы легко вводят его в состояние гипноза. Это вызывает сон, и «Я» перестает существовать в объек</w:t>
        <w:softHyphen/>
        <w:t>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неспособность жить в настоящем вызвана тем, что человек не может сосредоточить на нем свое «Я». Этот факт поз</w:t>
        <w:softHyphen/>
        <w:t>воляет установить еще одно отличие низшего «я» от высшего «Я»: ВЫСШЕЕ «Я» абсолютно интегрирование и представляет собой неде</w:t>
        <w:softHyphen/>
        <w:t>лимое единство, а низшее «я» делится на бесконечное множество слабо интегрированных малых «я».</w:t>
      </w:r>
    </w:p>
    <w:p>
      <w:pPr>
        <w:pStyle w:val="Normal"/>
        <w:jc w:val="both"/>
        <w:rPr>
          <w:rFonts w:ascii="Times New Roman" w:hAnsi="Times New Roman" w:cs="Times New Roman"/>
          <w:sz w:val="22"/>
          <w:szCs w:val="22"/>
        </w:rPr>
      </w:pPr>
      <w:r>
        <w:rPr>
          <w:rFonts w:cs="Times New Roman" w:ascii="Times New Roman" w:hAnsi="Times New Roman"/>
          <w:sz w:val="22"/>
          <w:szCs w:val="22"/>
        </w:rPr>
        <w:t>Низшее «я» проецируется на бесконечное множество областей, каждая из которых имеет свое направлени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ВЫСШЕЕ «Я» - это «Я» ментальной концентрации, полностью сосредоточенное в настоящем моменте и воспринимающее вещи по порядку, а не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казаться, что обдумывать будущее - значит отсутство</w:t>
        <w:softHyphen/>
        <w:t>вать в настоящем. На самом деле любая умственная деятельность, направленная на прошлое, настоящее или будущее, становится дея</w:t>
        <w:softHyphen/>
        <w:t>тельностью настоящего, если человек сосредоточивает на ней свое «Я» и не делает больше ничего другого. Таким образом, для плани</w:t>
        <w:softHyphen/>
        <w:t>рования будущего человек должен быть полностью сконцентриро</w:t>
        <w:softHyphen/>
        <w:t>ван на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жить в настоящем, совершенно необходимо сосредоточить физическую и умственную деятельность на данном моменте. Думать о чем-либо во время механической физической работы нежелатель</w:t>
        <w:softHyphen/>
        <w:t>но, поскольку при этом нарушается психофизиологическое единст</w:t>
        <w:softHyphen/>
        <w:t>во; тело и разум выполняют два различных дела. Чтобы высшее «Я» смогло себя проявить, между деятельностью и мышлением должно быть полное ед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Усталость и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делать одно и думать о другом очень вредна, посколь</w:t>
        <w:softHyphen/>
        <w:t>ку это приводит к перерасходу нервной энергии из-за одновремен</w:t>
        <w:softHyphen/>
        <w:t>ного сосуществования двух противоположных тенденций. Перед принятием важных решений у человека неизбежно возникают сильные внутренние конфликты, поскольку, с одной стороны, он хочет чего-то достичь, а с другой - чего-то избежать. Сосущест</w:t>
        <w:softHyphen/>
        <w:t>вование желания «достичь» и желания «избежать» приводит к столкновению двух противоположно направленных импульсов во</w:t>
        <w:softHyphen/>
        <w:t>ли, что, в свою очередь, приводит к чрезмерной трате нерв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ы идете по улице, погрузившись в свои мысли, и несе</w:t>
        <w:softHyphen/>
        <w:t>те пакет. Внезапно вы его роняете. В этот момент вы ощущаете две противоположные тенденции: с одной стороны, вы испытываете до</w:t>
        <w:softHyphen/>
        <w:t>саду по поводу того, что придется нагнуться, а вам этого не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________Реальное существование и жизнь в мире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с другой стороны, вы знаете, что должны поднять пакет, и делаете это. Выполняя это простое на первый взгляд действие, вы расходуете огромное количество энергии, поскольку сделали его не</w:t>
        <w:softHyphen/>
        <w:t>охотно, по прин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мер показывает, на чем основывается закон расхода энер</w:t>
        <w:softHyphen/>
        <w:t>гии и нарастанию усталости: чем больше физического и психическо</w:t>
        <w:softHyphen/>
        <w:t>го единства в какой-либо работе, тем меньше энергии расходуется и тем меньше человек устает,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ъясняет, почему любая работа, которая выполняется не</w:t>
        <w:softHyphen/>
        <w:t>охотно, вызывает быструю усталость. Применение ментальной кон</w:t>
        <w:softHyphen/>
        <w:t>центрации во время конкретной работы значительно отдаляет наступление усталости и увеличивает эффективность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выполняющие рутинную работу, которая не требу</w:t>
        <w:softHyphen/>
        <w:t>ет больших усилий, в конце рабочего дня чувствуют переутомление, несмотря на то что работали не очень много. В то же время люди, занимающиеся творческой деятельностью, могут много работать, не чувствуя усталости, так как творчество требует особой концентра</w:t>
        <w:softHyphen/>
        <w:t>ции умственных способностей. Любая работа, выполняемая с удо</w:t>
        <w:softHyphen/>
        <w:t>вольствием, увеличивает ее эффективность и отдаляет наступление усталости. Однако удовольствие не может возникнуть спонтанно, лишь потому, что человек просто делает любимую работу. Часто оно возникает от сознания того, что работа делается хорошо. Когда человек безупречно выполняет какую-либо работу, то он получает удовольствие, особенно если это ценится другими людьми и вызыва</w:t>
        <w:softHyphen/>
        <w:t>ет у них одобрение. Например, профессиональный игрок в гольф по</w:t>
        <w:softHyphen/>
        <w:t>лучает удовольствие, потому что он может то, что не под силу боль</w:t>
        <w:softHyphen/>
        <w:t>шинству. Это позволяет ему ценить себя и завоевывать авторитет в коллективе. Здоровая самооценка - это одна из наиболее сильных потребностей человека, которая необходима для нормальной жизн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оделать интересный опыт: постараться ощутить удо</w:t>
        <w:softHyphen/>
        <w:t>вольствие от работы, которая обычно нам не нравилась. Мы с удив</w:t>
        <w:softHyphen/>
        <w:t>лением обнаружим, что то, что ранее нас утомляло и действовало на нервы, теперь помогает отдохнуть и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помогает человеку правильно и легко выполнять любую работу вследствие объединения своего действ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тратит намного больше нервной энергии, чем следовало бы. Хроническая усталость, умственное истощение, физическая и нервная слабость, невроз и большинство астенических состояний в основном обусловлены недостатком энергии из-за чрезмерного ее расходования. Многие люди, которые живут размеренной жизнью, свободной от физического и умственного напряжения,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ют себя усталыми. Этот факт они обычно приписывают фи</w:t>
        <w:softHyphen/>
        <w:t>зическому недомоганию.</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недостатком многих людей является отсутствие кон</w:t>
        <w:softHyphen/>
        <w:t>троля над воображением. Это ведет их к рассеянным и беспорядоч</w:t>
        <w:softHyphen/>
        <w:t>ным действиям, которые распыляют и опустошают их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низкий уровень сознания является первой и основной причиной большинства челове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снуть, человек инстинктивно расслабляется. Без расслаб</w:t>
        <w:softHyphen/>
        <w:t>ления нельзя достичь спокойного и восстанавливающего силы сн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елем научного метода расслабления является Эдмунд Якоб</w:t>
        <w:softHyphen/>
        <w:t>сон. Его техника состоит в осознании напряжения мышц и их произ</w:t>
        <w:softHyphen/>
        <w:t>вольном расслаблении.</w:t>
      </w:r>
    </w:p>
    <w:p>
      <w:pPr>
        <w:pStyle w:val="Normal"/>
        <w:jc w:val="both"/>
        <w:rPr/>
      </w:pPr>
      <w:r>
        <w:rPr>
          <w:rFonts w:cs="Times New Roman" w:ascii="Times New Roman" w:hAnsi="Times New Roman"/>
          <w:sz w:val="22"/>
          <w:szCs w:val="22"/>
        </w:rPr>
        <w:t xml:space="preserve">Другой метод, разработанный немецким невропатологом Д. </w:t>
      </w:r>
      <w:r>
        <w:rPr>
          <w:rFonts w:cs="Times New Roman" w:ascii="Times New Roman" w:hAnsi="Times New Roman"/>
          <w:sz w:val="22"/>
          <w:szCs w:val="22"/>
          <w:lang w:val="en-US"/>
        </w:rPr>
        <w:t xml:space="preserve">X. </w:t>
      </w:r>
      <w:r>
        <w:rPr>
          <w:rFonts w:cs="Times New Roman" w:ascii="Times New Roman" w:hAnsi="Times New Roman"/>
          <w:sz w:val="22"/>
          <w:szCs w:val="22"/>
        </w:rPr>
        <w:t>Шуль-цем и считающийся более совершенным и глубоким, основан на пред</w:t>
        <w:softHyphen/>
        <w:t>намеренном само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К достижению расслабления, как к научной методике, подошли только эти два автора, а также Э. Кречмер (создатель фракционно</w:t>
        <w:softHyphen/>
        <w:t>го аффективного гипноза), хотя обычно упоминаются только мето</w:t>
        <w:softHyphen/>
        <w:t>ды Шульца и Якобсон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понятие расслабления связывают с практикой ин</w:t>
        <w:softHyphen/>
        <w:t>дийских йогов. Хотя возможно, что Якобсон и Шульц были вдох</w:t>
        <w:softHyphen/>
        <w:t>новлены обширной литературой о йоге, было бы грубой ошибкой отождествлять расслабление с этой системой, поскольку расслаб</w:t>
        <w:softHyphen/>
        <w:t>ление - побочный результат любых дисциплин, позволяющих до</w:t>
        <w:softHyphen/>
        <w:t>стичь самоконтроля и повышения уровня сознания. Каждый, кто освоил технику самоконтроля, неосознанно использует расслабле</w:t>
        <w:softHyphen/>
        <w:t>ние. Животные расслабляются гораздо легче, чем человек. Напри</w:t>
        <w:softHyphen/>
        <w:t>мер, кошка способна расслабляться, в то же время оставаясь на</w:t>
        <w:softHyphen/>
        <w:t>стороже.</w:t>
      </w:r>
    </w:p>
    <w:p>
      <w:pPr>
        <w:pStyle w:val="Normal"/>
        <w:jc w:val="both"/>
        <w:rPr>
          <w:rFonts w:ascii="Times New Roman" w:hAnsi="Times New Roman" w:cs="Times New Roman"/>
          <w:sz w:val="22"/>
          <w:szCs w:val="22"/>
        </w:rPr>
      </w:pPr>
      <w:r>
        <w:rPr>
          <w:rFonts w:cs="Times New Roman" w:ascii="Times New Roman" w:hAnsi="Times New Roman"/>
          <w:sz w:val="22"/>
          <w:szCs w:val="22"/>
        </w:rPr>
        <w:t>Все живые существа, имеющие органический гомеостаз, также имеют врожденную способность к расслаблению, которая в действи</w:t>
        <w:softHyphen/>
        <w:t>тельности является средством гомеостаза. Таким образом, опреде</w:t>
        <w:softHyphen/>
        <w:t>лим преднамеренное расслабление как произвольное и сознательное управление частью гомеостаза. Эта техника применяется при нали-</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г</w:t>
      </w:r>
    </w:p>
    <w:p>
      <w:pPr>
        <w:pStyle w:val="Normal"/>
        <w:jc w:val="both"/>
        <w:rPr>
          <w:rFonts w:ascii="Times New Roman" w:hAnsi="Times New Roman" w:cs="Times New Roman"/>
          <w:sz w:val="22"/>
          <w:szCs w:val="22"/>
        </w:rPr>
      </w:pPr>
      <w:r>
        <w:rPr>
          <w:rFonts w:cs="Times New Roman" w:ascii="Times New Roman" w:hAnsi="Times New Roman"/>
          <w:sz w:val="22"/>
          <w:szCs w:val="22"/>
        </w:rPr>
        <w:t>чии напряжения, которое необходимо преодолеть, чтобы восстано</w:t>
        <w:softHyphen/>
        <w:t>вить потерянное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Якобсона основан на мышечном расслаблении. Якобсон справедливо утверждал, что «невозможно физически испытывать на</w:t>
        <w:softHyphen/>
        <w:t>пряжение в любой части тела, если эта часть полностью расслабле</w:t>
        <w:softHyphen/>
        <w:t>на». Он установил, что когда скелетные мышцы - контролируемые произвольно - в достаточной степени расслаблены, то мышцы внут</w:t>
        <w:softHyphen/>
        <w:t>ренних органов также расслабляются. Кроме того, он указывает на различия между естественным и сознательным расслаблением, ут</w:t>
        <w:softHyphen/>
        <w:t>верждая, что только с помощью последнего можно снять остаточное напряжение мышц, которое существует, даже если человек находит</w:t>
        <w:softHyphen/>
        <w:t>ся в состоянии полного спокойствия. Будучи физиологом, Якобсон ограничился изучением расслабления как исключительно мышечно</w:t>
        <w:softHyphen/>
        <w:t>го явления, исключая его психологический аспект. В свою очередь, невролог Шульц обратил свое внимание на явление гипноза и разра</w:t>
        <w:softHyphen/>
        <w:t>ботал метод «саморасслабления при помощи концен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расслабление более полно и подчеркнем его важность как способа восстановления сил и поддержания органического, мен</w:t>
        <w:softHyphen/>
        <w:t>тального и эмоционального гомеостаза. Расслабление - еще одно су-прасознательное психическое состояние, которое позволяет челове</w:t>
        <w:softHyphen/>
        <w:t>ку достичь совершенной и полной самореализации. Помимо этого, мы постараемся подробно рассмотреть механизм, позволяющий че</w:t>
        <w:softHyphen/>
        <w:t>ловеку развить способность к рассла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является активным, а не пассивным процессом, как это принято считать. Когда речь заходит о расслаблении, у человека сразу же возникает мысль о чем-то, связанном с отдыхом и сном. Расслабленный человек представляется нам вялым и пассивным. Не</w:t>
        <w:softHyphen/>
        <w:t>которые псевдометоды расслабления направлены на достижение со</w:t>
        <w:softHyphen/>
        <w:t>стояния полной пассивности, но истинное «благородное» расслабле</w:t>
        <w:softHyphen/>
        <w:t>ние должно быть прежде всего актив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Эдуард Крапф в книге «Тревога, напряжение и расслабление» пишет: «...расслабление, которое играет такую важную роль для человеческо</w:t>
        <w:softHyphen/>
        <w:t>го сна, является активным процессом». И далее: «...другими словами, расслабление далеко от вялости (на периферии) и является активным процессом, происходящим из самого человека (или из центра). Другими словами, расслабление так же отличается от паралитической «гипото</w:t>
        <w:softHyphen/>
        <w:t>нии» мышц, наблюдаемой обычно у переутомленного человека, как сон отличается от сопорозного состояния или от токсической ком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й нами метод гипсосознания направлен прежде все</w:t>
        <w:softHyphen/>
        <w:t>го на пробуждение человека, а не на сон. Из объяснений о сущности уровней сознания, которые были даны в предыдущих главах, стано</w:t>
        <w:softHyphen/>
        <w:t>вится ясно, как функционирует 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приняли термин «гипсосознание», потому что он наилучшим бразом отражает суть этого метода: повышение УРОВНЯ СО</w:t>
        <w:softHyphen/>
        <w:t>ЗНАНИЯ. Важно понять, что это в действительности означает, и не дутать с гипосознанием, являющимся обычным состоянием совре</w:t>
        <w:softHyphen/>
        <w:t>менных людей, некоторые последствия которого были частично оп</w:t>
        <w:softHyphen/>
        <w:t>ределены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 - это гораздо больше, чем расслабление, которое скорее является естественным следствием состояния равновесия. Гипсосознание - это достижение зрелого, взрослого, стабильного, сильного, невероятно твердого «Я», способного противостоять вли</w:t>
        <w:softHyphen/>
        <w:t>янию толпы на человека и разрушительной гонке жизни. Обладать «Я» не означает быть «суперчеловеком», а означает стать челове</w:t>
        <w:softHyphen/>
        <w:t>ком и обрести индивидуальность, что доступно очень немногим.</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преимущества повышения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ам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ность к произвольному рассла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t>3) постоянное и стабильное состояние споко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4) полное и продуктивное использование собственной творческ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5) улучшение здоровья и увеличение жизнен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6) повышение работоспособности и уменьшение утомл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7) повышение способности к адаптации и увеличение интеллекту</w:t>
        <w:softHyphen/>
        <w:t>альной гибкости;</w:t>
      </w:r>
    </w:p>
    <w:p>
      <w:pPr>
        <w:pStyle w:val="Normal"/>
        <w:jc w:val="both"/>
        <w:rPr>
          <w:rFonts w:ascii="Times New Roman" w:hAnsi="Times New Roman" w:cs="Times New Roman"/>
          <w:sz w:val="22"/>
          <w:szCs w:val="22"/>
        </w:rPr>
      </w:pPr>
      <w:r>
        <w:rPr>
          <w:rFonts w:cs="Times New Roman" w:ascii="Times New Roman" w:hAnsi="Times New Roman"/>
          <w:sz w:val="22"/>
          <w:szCs w:val="22"/>
        </w:rPr>
        <w:t>8) освобождение от тревож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9) умение противостоять негативному влиянию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10)  замедление процесса старения; И)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2) намеренное использование разума для дости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13) преодоление различных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14) духовное, моральное и интеллектуальное совершен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5) познание и достижение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этот список, многие могут подумать, что расслабление Или гипсосознание является панацеей от все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кажем, что для успешного применения этой системы исключи</w:t>
        <w:softHyphen/>
        <w:t>тельную важность имеют индивидуальные мозговые схемы, другими словами, нормы, ранее записанные в нейрон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ешающее значение имеет невротическое сопротивле</w:t>
        <w:softHyphen/>
        <w:t>ние гипсосознанию, которое проявляется как сильное иррациональ</w:t>
        <w:softHyphen/>
        <w:t>ное и инстинктивное недоверие к этой системе. Это не значит, что</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К</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лишь «веры достаточно, чтобы делать чудеса», как говорил Иисус. Мы утверждаем, что в любом начинании важно иметь истин</w:t>
        <w:softHyphen/>
        <w:t>ное и глубокое желание достичь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одержимы сильным инстинктом саморазрушения из-за комплекса вины. Им будет труднее применять метод гипсосо</w:t>
        <w:softHyphen/>
        <w:t>знания и нужно будет приложить больше усилий, чтобы сломать этот внутренний барье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ичные качества способствуют успеху в овладении ме</w:t>
        <w:softHyphen/>
        <w:t>тодом, в то время как другие мешают ему. Черты, благоприятствую</w:t>
        <w:softHyphen/>
        <w:t>щие успеху: динамизм, положительный ментальный настрой, реаль</w:t>
        <w:softHyphen/>
        <w:t>ный и глубокий интерес, открытое и лишенное предубеждений мыш</w:t>
        <w:softHyphen/>
        <w:t>ление, определенный культурный уровень, сильное желание овладеть этой техникой, самодисциплина, дух преодоления и воля к победе.</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ми для достижения успеха являются: инертность, не</w:t>
        <w:softHyphen/>
        <w:t>гативизм, невротическое сопротивление, апатия, умственная лень, недостаток интеллектуальной любознательности, предрассудки, не</w:t>
        <w:softHyphen/>
        <w:t>желание совершенствоваться, неспособность к размышлению и ана</w:t>
        <w:softHyphen/>
        <w:t>лизу.</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людей имеется целый набор разных черт, но в большей степени, чем от характера, позиция человека зависит от личного настроя, который и определяет положительное или отрица</w:t>
        <w:softHyphen/>
        <w:t>тельное отношение к повышению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гипсосознания, рассматривающей человека в целом, расслаблению (по крайней мере, в традиционном смысле) отводится второстепенное место, а главное место принадлежит гораздо более глубокому механизму общего действия, то есть достижению высше</w:t>
        <w:softHyphen/>
        <w:t>го уровня сознания. Такое понимание расслабления выходит за рам</w:t>
        <w:softHyphen/>
        <w:t>ки «антропологической физиотерапии», как его определял Крапф. Тем не менее гипсосознание бесполезно, когда у человека нет глубо</w:t>
        <w:softHyphen/>
        <w:t>кого желания достичь поставленной цели, поскольку невозможно вылечить больного, который не хочет выздороветь. Свобода воли как глубокое желание человека - очень мощный фактор, влиянием которого нельзя пренебрег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уровня сознания требует методичности и воли, поэто</w:t>
        <w:softHyphen/>
        <w:t>му система гипсосознания не может применяться для лечения психо</w:t>
        <w:softHyphen/>
        <w:t>за, хотя может использоваться для лечения психо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 - это техника, которая позволяет человеку изме</w:t>
        <w:softHyphen/>
        <w:t>нить себя и дает результаты только при соответствующих и посто</w:t>
        <w:softHyphen/>
        <w:t>янных личных усилиях. Кроме того, желательна помощь эксперта, который поможет преодолеть трудности в понимании, а также при</w:t>
        <w:softHyphen/>
        <w:t>способит данный метод к конкретному человеку. Нельзя загонять людей в жесткие рамки, которые могут разрушить их глубинную</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У поведения. Желательно в определенной мере принимать в0 внимание индивидуальные особенности каждого. Другими слова-мИ, эксперт должен помочь найти необходимую мотивацию, чтобы полное понимание метода и правильное выполнение упражнений проникли в психику человека и признались им как необходимое средство для достижения желаемого. Это совсем не означает, что данная техника не может применяться самостоятельно, без помощи эксперта. В таком случае рекомендуется глубоко изучать теорию, пока не будет достигнуто полн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пражнения выполняются под руководством специалиста, они могут применяться в группе, но не более чем из пятнадцати че</w:t>
        <w:softHyphen/>
        <w:t>ловек. Если же кто-то решит выполнять упражнения сам, то это нужно делать в одиночестве, чтобы ни родственники, ни друзья не отвлека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Якобсон советует применять расслабление при следующ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мышечный гипертонус (нерв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ое нейромышечное напряжение (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усталости и ист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 и послеоперацио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токсический зоб;</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о сна;</w:t>
      </w:r>
    </w:p>
    <w:p>
      <w:pPr>
        <w:pStyle w:val="Normal"/>
        <w:jc w:val="both"/>
        <w:rPr>
          <w:rFonts w:ascii="Times New Roman" w:hAnsi="Times New Roman" w:cs="Times New Roman"/>
          <w:sz w:val="22"/>
          <w:szCs w:val="22"/>
        </w:rPr>
      </w:pPr>
      <w:r>
        <w:rPr>
          <w:rFonts w:cs="Times New Roman" w:ascii="Times New Roman" w:hAnsi="Times New Roman"/>
          <w:sz w:val="22"/>
          <w:szCs w:val="22"/>
        </w:rPr>
        <w:t>кишечные колики;</w:t>
      </w:r>
    </w:p>
    <w:p>
      <w:pPr>
        <w:pStyle w:val="Normal"/>
        <w:jc w:val="both"/>
        <w:rPr>
          <w:rFonts w:ascii="Times New Roman" w:hAnsi="Times New Roman" w:cs="Times New Roman"/>
          <w:sz w:val="22"/>
          <w:szCs w:val="22"/>
        </w:rPr>
      </w:pPr>
      <w:r>
        <w:rPr>
          <w:rFonts w:cs="Times New Roman" w:ascii="Times New Roman" w:hAnsi="Times New Roman"/>
          <w:sz w:val="22"/>
          <w:szCs w:val="22"/>
        </w:rPr>
        <w:t>пептическая язва;</w:t>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й туберкулез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и приобретенные болезн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ое 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иклотимия;</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иды головной и невралгическ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энурез;</w:t>
      </w:r>
    </w:p>
    <w:p>
      <w:pPr>
        <w:pStyle w:val="Normal"/>
        <w:jc w:val="both"/>
        <w:rPr>
          <w:rFonts w:ascii="Times New Roman" w:hAnsi="Times New Roman" w:cs="Times New Roman"/>
          <w:sz w:val="22"/>
          <w:szCs w:val="22"/>
        </w:rPr>
      </w:pPr>
      <w:r>
        <w:rPr>
          <w:rFonts w:cs="Times New Roman" w:ascii="Times New Roman" w:hAnsi="Times New Roman"/>
          <w:sz w:val="22"/>
          <w:szCs w:val="22"/>
        </w:rPr>
        <w:t>дисменоре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доктор Шульц составил следующий 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сильное эмоцион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раздражительность и нервная возбу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е тики, заикание, спазмы и нарушения двига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пазмы желудочно-кишечного тракта, колиты;</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секреция желудк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гиперто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зуд;</w:t>
      </w:r>
    </w:p>
    <w:p>
      <w:pPr>
        <w:pStyle w:val="Normal"/>
        <w:jc w:val="both"/>
        <w:rPr>
          <w:rFonts w:ascii="Times New Roman" w:hAnsi="Times New Roman" w:cs="Times New Roman"/>
          <w:sz w:val="22"/>
          <w:szCs w:val="22"/>
        </w:rPr>
      </w:pPr>
      <w:r>
        <w:rPr>
          <w:rFonts w:cs="Times New Roman" w:ascii="Times New Roman" w:hAnsi="Times New Roman"/>
          <w:sz w:val="22"/>
          <w:szCs w:val="22"/>
        </w:rPr>
        <w:t>токсикомания;                                                                                 т</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ые и ревматически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энурез;</w:t>
      </w:r>
    </w:p>
    <w:p>
      <w:pPr>
        <w:pStyle w:val="Normal"/>
        <w:jc w:val="both"/>
        <w:rPr>
          <w:rFonts w:ascii="Times New Roman" w:hAnsi="Times New Roman" w:cs="Times New Roman"/>
          <w:sz w:val="22"/>
          <w:szCs w:val="22"/>
        </w:rPr>
      </w:pPr>
      <w:r>
        <w:rPr>
          <w:rFonts w:cs="Times New Roman" w:ascii="Times New Roman" w:hAnsi="Times New Roman"/>
          <w:sz w:val="22"/>
          <w:szCs w:val="22"/>
        </w:rPr>
        <w:t>дисменорея;</w:t>
      </w:r>
    </w:p>
    <w:p>
      <w:pPr>
        <w:pStyle w:val="Normal"/>
        <w:jc w:val="both"/>
        <w:rPr>
          <w:rFonts w:ascii="Times New Roman" w:hAnsi="Times New Roman" w:cs="Times New Roman"/>
          <w:sz w:val="22"/>
          <w:szCs w:val="22"/>
        </w:rPr>
      </w:pPr>
      <w:r>
        <w:rPr>
          <w:rFonts w:cs="Times New Roman" w:ascii="Times New Roman" w:hAnsi="Times New Roman"/>
          <w:sz w:val="22"/>
          <w:szCs w:val="22"/>
        </w:rPr>
        <w:t>бронхиальная аст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родолжить, хочу указать на основные различия меж</w:t>
        <w:softHyphen/>
        <w:t>ду гипсосознанием и аутогенной тренировкой Шульца, хотя они и похо</w:t>
        <w:softHyphen/>
        <w:t>жи. Вся техника расслабления должна основываться на повышении со</w:t>
        <w:softHyphen/>
        <w:t>знания человека. Постепенное расслабление Якобсона направлено именно на осознание различных групп мышц для достижения полного волевого контроля над ними. Саморасслабление Шульца, основанное на концентрации, базируется на том же принципе, состоящем в осознании определенных характеристик тела, таких, как вес и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Шульц определяет свою систему как технику самогипноза и при</w:t>
        <w:softHyphen/>
        <w:t>знает, что был вдохновлен работами по гипнозу Оскара Вогта. Само</w:t>
        <w:softHyphen/>
        <w:t>внушение играет важную роль в этом методе. В своей работе Шульц, в частности, говорит: «Мы используем опыт, теорию и практику ау</w:t>
        <w:softHyphen/>
        <w:t>тоген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я и признаю эффективность аутогенной тренировки и точ</w:t>
        <w:softHyphen/>
        <w:t>ность исследований Шульца, необходимо отметить фундаментальное отличие между его утверждениями и нашей теорией уровней созна</w:t>
        <w:softHyphen/>
        <w:t>ния, на которой основано гипсосознание. Это различие состоит в са</w:t>
        <w:softHyphen/>
        <w:t>могипнозе. В соответствии с нашей системой ошибочно было бы считать аутогенную конмутацию процессом самогипноза, по край</w:t>
        <w:softHyphen/>
        <w:t>ней мере в том значении, которое обычно придается этому термину. Скорее, конмутацию следует определить как процесс разгипнотизи-рования, поскольку он ведет к повышению уровня сознания. Логично было бы спросить: больше или меньше пробужден человек в процессе конмутации, чем обычно. Основываясь на моем собст</w:t>
        <w:softHyphen/>
        <w:t>венном опыте и на наблюдении поведения окружающих, я сделал вывод, что во время этого процесса уровень сознания человека по</w:t>
        <w:softHyphen/>
        <w:t>вышается. Иначе не может и быть, поскольку осознание своего те</w:t>
        <w:softHyphen/>
        <w:t>ла ведет человека к состоянию самосознания, которое мы должны определять как проявление «Я», в котором возникает гипсосозна</w:t>
        <w:softHyphen/>
        <w:t>ние. Гипноз же, наоборот, - временное исчезновение «Я» с последу</w:t>
        <w:softHyphen/>
        <w:t>ющим падением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Шульц называет «эффективностью суггестивных состоя</w:t>
        <w:softHyphen/>
        <w:t>ний» - не что иное, как волевое влияние «Я» на воображение. Гип</w:t>
        <w:softHyphen/>
        <w:t>ноз же - это коэрцитивное (принудительное) влияние «Я» одного человека на воображение другого. Таким образом, самогипноз - это влияние своего «Я» на собственное подсознание. Термины «суггес</w:t>
        <w:softHyphen/>
        <w:t>тия» и «самогипноз» обычно неверно применяются в большинстве работ, поскольку ни в одной из них эти понятия не рассматриваются как состояние, близкое или подобное сну, а наоборот. Если же один человек гипнотизирует другого, то в этом случае механизм сна оказыватся задействован.</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забывать, что изучение гипноза находится лишь на на</w:t>
        <w:softHyphen/>
        <w:t>чальной стадии и что многие образованные люди все еще рассматри</w:t>
        <w:softHyphen/>
        <w:t>вают его как мошенничество. Пока полностью не окажется раскры</w:t>
        <w:softHyphen/>
        <w:t>той тайна сна, механизм гипноза не будет понят до конца. Гипноз -это пассивный процсс для гипнотизируемого. Суггестия - также пас</w:t>
        <w:softHyphen/>
        <w:t>сивный процесс для внушаемого. И наоборот, самогипноз и самосуг</w:t>
        <w:softHyphen/>
        <w:t>гестия подразумевают активное влияние человека на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дадим теоретическое обоснование тем достижениям гип-сосознания, о которых мы уже упоминали. Не будучи специалистом в медицине, я не буду давать клинических указаний, но могу утверж</w:t>
        <w:softHyphen/>
        <w:t>дать, что гипсосознание может приносить такие же или даже боль</w:t>
        <w:softHyphen/>
        <w:t>шие результаты при самолечении заболеваний, указанных ранее. Благодаря долгому наблюдению во время курсов по гипсосознанию, которые я вел, мне удалось зафиксировать большое количество слу</w:t>
        <w:softHyphen/>
        <w:t>чаев, когда ученики вылечивали сами себя от астмы на нервной поч</w:t>
        <w:softHyphen/>
        <w:t>ве, тахикардии, различных нарушений пищеварения, нервных тиков, гипертонии, аллергии, мигрени, депрессии, хронической усталости, бессонницы, мании самоубийства, неврастении на почве секса, на</w:t>
        <w:softHyphen/>
        <w:t>вязчивых идей и других нарушений. Я также доказал, что многие не</w:t>
        <w:softHyphen/>
        <w:t>приспособленные к обществу люди, которые чувствовали себя не</w:t>
        <w:softHyphen/>
        <w:t>счастными и недовольными жизнью, научились ощущать радость жизни и хорошо приспособились к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ложения к этой главе представлю некоторые науч</w:t>
        <w:softHyphen/>
        <w:t>ные и философские взгляды на йогу и назову ее отличия от гипсосо-знания. Многие спрашивают, основано ли гипсосознание на йоге и имеет ли вообще к ней какое-то отношение. Отвечу вкратце на эти вопросы, особенно в связи с тем, что большинство людей отожде</w:t>
        <w:softHyphen/>
        <w:t>ствляют йогу с расслаб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Йога - это одна из многих философских систем Индии; ее мисти</w:t>
        <w:softHyphen/>
        <w:t>ческой целью является единение с Богом. Доктрины йоги были впервые изложены в «Афоризмах» Патанжали за два века до нашей эры. Согласно системе йоги, на пути к блаженству есть восемь сту-</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ней: ЯМА (самоконтроль), НИЯМА (религиозные размышле</w:t>
        <w:softHyphen/>
        <w:t>ния), АСАНА (соответствующие позы), ПРАНАЯМА (регулирова</w:t>
        <w:softHyphen/>
        <w:t>ние дыхания), ПРАТЬЯХАРА (управление физическими ощущени</w:t>
        <w:softHyphen/>
        <w:t>ями), ДХАРАНА (ментальная твердость), ДХИАНА (медитация) и САМАДХИ (глубокое созерцание).</w:t>
      </w:r>
    </w:p>
    <w:p>
      <w:pPr>
        <w:pStyle w:val="Normal"/>
        <w:jc w:val="both"/>
        <w:rPr>
          <w:rFonts w:ascii="Times New Roman" w:hAnsi="Times New Roman" w:cs="Times New Roman"/>
          <w:sz w:val="22"/>
          <w:szCs w:val="22"/>
        </w:rPr>
      </w:pPr>
      <w:r>
        <w:rPr>
          <w:rFonts w:cs="Times New Roman" w:ascii="Times New Roman" w:hAnsi="Times New Roman"/>
          <w:sz w:val="22"/>
          <w:szCs w:val="22"/>
        </w:rPr>
        <w:t>Йога сформировалась на основе различных систем; некоторые из них уделяют особое внимание физическому телу (ХАТХА ЙОГА), другие разуму (РАДЖА ЙОГА), а третьи направляют эмоции и ре</w:t>
        <w:softHyphen/>
        <w:t>лигиозные устремления человека к поклонению божественному. Настоящая йога - это мистическое эзотерическое учение, которое передается в Индии в тайных обществах. Вероятно, йога, вместе с персидскими, халдейскими, китайскими, японскими, ассирийскими, греческими и другими эзотерическими традициями, происходит из общего источника - египетской герметической философии. Многие позы йоги сильно напоминают позы, которые встречаются в древне</w:t>
        <w:softHyphen/>
        <w:t>египетских скульптурах и гравюрах.</w:t>
      </w:r>
    </w:p>
    <w:p>
      <w:pPr>
        <w:pStyle w:val="Normal"/>
        <w:jc w:val="both"/>
        <w:rPr/>
      </w:pPr>
      <w:r>
        <w:rPr>
          <w:rFonts w:cs="Times New Roman" w:ascii="Times New Roman" w:hAnsi="Times New Roman"/>
          <w:sz w:val="22"/>
          <w:szCs w:val="22"/>
        </w:rPr>
        <w:t>Мирча Элиаде в работе «Техника йоги» говорит: «Возможно, ни од</w:t>
        <w:softHyphen/>
        <w:t>на восточная техника не требует такой трудной и длительной подго</w:t>
        <w:softHyphen/>
        <w:t>товки, как йога... При ее использовании на Западе естественная сущ</w:t>
        <w:softHyphen/>
        <w:t>ность йоги была утеряна, и она стала обрастать мистериями непонят</w:t>
        <w:softHyphen/>
        <w:t>ного происхождения. Ее смысл и истинность терялись тем больше, чем больший успех она приобретала... Существенные элементы практики йоги не всегда можно изложить словами или на бумаге... Некоторые читатели, несмотря на предупреждения, упрямо продол</w:t>
        <w:softHyphen/>
        <w:t>жали делать упражнения без контроля, подвергаясь опасности серь</w:t>
        <w:softHyphen/>
        <w:t xml:space="preserve">езных несчастных случаев. Бесконтрольное занятие ритмическим дыханием часто являлось причиной серьезных травм легких». Далее автор пишет: «Корень слова «йога» - </w:t>
      </w:r>
      <w:r>
        <w:rPr>
          <w:rFonts w:cs="Times New Roman" w:ascii="Times New Roman" w:hAnsi="Times New Roman"/>
          <w:sz w:val="22"/>
          <w:szCs w:val="22"/>
          <w:lang w:val="en-US"/>
        </w:rPr>
        <w:t xml:space="preserve">YUJ </w:t>
      </w:r>
      <w:r>
        <w:rPr>
          <w:rFonts w:cs="Times New Roman" w:ascii="Times New Roman" w:hAnsi="Times New Roman"/>
          <w:sz w:val="22"/>
          <w:szCs w:val="22"/>
        </w:rPr>
        <w:t>(объединять, сдавливать, подчинять). Этот термин обычно используется для обозначения аске</w:t>
        <w:softHyphen/>
        <w:t>тической техники или способа созерцания. Любое другое определе</w:t>
        <w:softHyphen/>
        <w:t>ние кроме этого применимо лишь к разновидностям йоги».</w:t>
      </w:r>
    </w:p>
    <w:p>
      <w:pPr>
        <w:pStyle w:val="Normal"/>
        <w:jc w:val="both"/>
        <w:rPr/>
      </w:pPr>
      <w:r>
        <w:rPr>
          <w:rFonts w:cs="Times New Roman" w:ascii="Times New Roman" w:hAnsi="Times New Roman"/>
          <w:sz w:val="22"/>
          <w:szCs w:val="22"/>
        </w:rPr>
        <w:t>Невозможно отрицать наличие мистического и аскетического ас</w:t>
        <w:softHyphen/>
        <w:t>пекта йоги, теологическая сторона которой тесно связана с теорией реинкарнации. В действительности йога стремится к освобождению человека от страдания, которое приносит нескончаемая череда по</w:t>
        <w:softHyphen/>
        <w:t>следовательных перевоплощений. Конечная цель йоги состоит в том, чтобы перестать перевоплощаться и достичь вечной нирваны. Для-осуществления этого йога проповедует освобождение от жела</w:t>
        <w:softHyphen/>
        <w:t>ний (поскольку они вызывают перевоплощение), соблюдение мо</w:t>
        <w:softHyphen/>
        <w:t xml:space="preserve">ральных предписаний и растворение «я». Философия йоги очень точно описана в речах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I </w:t>
      </w:r>
      <w:r>
        <w:rPr>
          <w:rFonts w:cs="Times New Roman" w:ascii="Times New Roman" w:hAnsi="Times New Roman"/>
          <w:sz w:val="22"/>
          <w:szCs w:val="22"/>
        </w:rPr>
        <w:t>Бхагавад Гиты (священной книги инду</w:t>
        <w:softHyphen/>
        <w:t>сов с диалогами между Кришной и Арджуной):</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истеме человек не испытывает ни ненависти, ни жела-йий--- он свободен от противоположностей.... он понимает, что орга</w:t>
        <w:softHyphen/>
        <w:t>ны чувств направляются от одного объекта к другому... он видит все с точки зрения вечности, отказываясь от привязанностей... он мыс</w:t>
        <w:softHyphen/>
        <w:t>ленно отвергает все действия... он не радуется, получая то, что ему нравится, и не расстраивается из-за неприятного... он способен про</w:t>
        <w:softHyphen/>
        <w:t>тивостоять силе желаний и страстей... он свободен от надежд и ам</w:t>
        <w:softHyphen/>
        <w:t>биций, он ничего не жаждет... он спокойно отказывается от всех же</w:t>
        <w:softHyphen/>
        <w:t>ланий, рожденных во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ценить истинную важность системы йоги, необходимо рассмотреть социальные и культурные различия между людьми Востока и Запада. Никто не сомневается в том, что йога благотвор</w:t>
        <w:softHyphen/>
        <w:t>на и полезна для индусов, поскольку она дает им религиозные ориен</w:t>
        <w:softHyphen/>
        <w:t>тиры и глубокое утешение в надежде на лучшее существование по</w:t>
        <w:softHyphen/>
        <w:t>сле смерти. Многие восточные народы рассматривают свою жизнь как подготовку и короткий миг перехода к смерти. Индус презирает материальное ради абстрактного. Его философия помогла вынести веками длившееся господство чужестранцев, жестокое порабоще</w:t>
        <w:softHyphen/>
        <w:t>ние, тиранию каст и власть Махараджей. Таким образом, йога для индуса не только мистическая и религиозная система, но и необходи</w:t>
        <w:softHyphen/>
        <w:t>мый спутник в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актическую важность йоги для западного человека, мы должны также отметить значительные различия в психологии людей Востока и Запада. Восточные люди презирают жизнь и «влюблены» в смерть, то есть в потустороннее. Они презирают ма</w:t>
        <w:softHyphen/>
        <w:t>териальный мир и все, что с ним связано, в том числе научно-техни</w:t>
        <w:softHyphen/>
        <w:t>ческий прогресс. Такая система жизни, в которой время не имеет ни</w:t>
        <w:softHyphen/>
        <w:t>какого значения, позволяет им посвящать себя неспешной медита</w:t>
        <w:softHyphen/>
        <w:t>ции и созерцанию Высшего существа. Это приводит к тому, что они игнорируют борьбу за существование, которая так важна на Западе.</w:t>
      </w:r>
    </w:p>
    <w:p>
      <w:pPr>
        <w:pStyle w:val="Normal"/>
        <w:jc w:val="both"/>
        <w:rPr>
          <w:rFonts w:ascii="Times New Roman" w:hAnsi="Times New Roman" w:cs="Times New Roman"/>
          <w:sz w:val="22"/>
          <w:szCs w:val="22"/>
        </w:rPr>
      </w:pPr>
      <w:r>
        <w:rPr>
          <w:rFonts w:cs="Times New Roman" w:ascii="Times New Roman" w:hAnsi="Times New Roman"/>
          <w:sz w:val="22"/>
          <w:szCs w:val="22"/>
        </w:rPr>
        <w:t>Западный человек любит жизнь и боится смерти, поэтому стара</w:t>
        <w:softHyphen/>
        <w:t>ется получить от жизни все возможные материальные блага. Про</w:t>
        <w:softHyphen/>
        <w:t>гресс, экономика, техника, наука, время - все это имеет для него ог</w:t>
        <w:softHyphen/>
        <w:t>ромное значение. Он не заинтересован в том, чтобы убить свои же</w:t>
        <w:softHyphen/>
        <w:t>лания, наоборот, он стимулирует их, наслаждаясь материальным комф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й причине на Западе предпочтение отдается Хатха йоге, ко</w:t>
        <w:softHyphen/>
        <w:t>торая ограничеивается контролем над физическим телом и не каса</w:t>
        <w:softHyphen/>
        <w:t>ется моральных или теологических аспектов. Однако, как признает Шульц, различные «асаны» на самом деле представляют собой сред</w:t>
        <w:softHyphen/>
        <w:t>ства самогипноза, чем и объясняется их стабилизирующее влияние на людей. Основные возражения, которые могут возникнуть в отно-</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pPr>
      <w:r>
        <w:rPr>
          <w:rFonts w:cs="Times New Roman" w:ascii="Times New Roman" w:hAnsi="Times New Roman"/>
          <w:sz w:val="22"/>
          <w:szCs w:val="22"/>
        </w:rPr>
        <w:t>шении Хатха йоги, связаны с тем фактом, что овладение этой техни</w:t>
        <w:softHyphen/>
        <w:t>кой требует многолетней практики, и для людей определенного воз</w:t>
        <w:softHyphen/>
        <w:t>раста большинство поз оказывается недоступным, если только чело</w:t>
        <w:softHyphen/>
        <w:t>век не является профессиональным гимнастом. В Индии Хатха йоге обучают с ранних лет, поскольку только так можно достичь необходимой гибкости суставов и мышц. Огромное количество «асан» свидетельствуют о том, что эта система рассчитана на всю жизнь и требует ежедневных многочасовых занятий. Говорят, что существует столько же поз, сколько видов живых существ во все</w:t>
        <w:softHyphen/>
        <w:t>ленной. Тем не менее признанными являются 84 основные позы, из которых практически используются лишь 32.</w:t>
      </w:r>
    </w:p>
    <w:p>
      <w:pPr>
        <w:pStyle w:val="Normal"/>
        <w:jc w:val="both"/>
        <w:rPr>
          <w:rFonts w:ascii="Times New Roman" w:hAnsi="Times New Roman" w:cs="Times New Roman"/>
          <w:sz w:val="22"/>
          <w:szCs w:val="22"/>
        </w:rPr>
      </w:pPr>
      <w:r>
        <w:rPr>
          <w:rFonts w:cs="Times New Roman" w:ascii="Times New Roman" w:hAnsi="Times New Roman"/>
          <w:sz w:val="22"/>
          <w:szCs w:val="22"/>
        </w:rPr>
        <w:t>Хатха йога не ставит задачей высшую интеграцию личности чело</w:t>
        <w:softHyphen/>
        <w:t>века путем понимания определенных явлений его природы. В целом йога направлена на физическую и эмоциональную сторону человека и не придает большого значения интеллектуальному аспекту, кроме ментальной концен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 и йога схожи лишь в том, что обучают дисциплине, позволяющей достичь самоконтроля. Во всех системах тренировки самоконтроля есть схожие моменты, основанные на способностях, присущих биологической и психологической структуре всех людей. Так, несмотря на различие техники, и йога, и гипсосознание реко</w:t>
        <w:softHyphen/>
        <w:t>мендуют умственную концен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 - это система, предназначенная для западных лю</w:t>
        <w:softHyphen/>
        <w:t>дей. Она ведет человека не ко «сну наяву», которое препятствует за</w:t>
        <w:softHyphen/>
        <w:t>рабатыванию на жизнь, а напротив, к высшему состоянию пробуж-денности. Состояние «ментальной бдительности» неотделимо от гипсосознания. Оно направлено на расширение сознания и его наст</w:t>
        <w:softHyphen/>
        <w:t>ройку, на восприятие в первую очередь качества, а не интенсивности и количества. Цель гипсосознания - повысить уровень сознания, пробудиться, стряхнуть летаргию затуманенного ум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йоги - растворение «Я», цель гипсосознания - формирова</w:t>
        <w:softHyphen/>
        <w:t>ние «Я». Йога утверждает: «Существовать - значит страдать, каж</w:t>
        <w:softHyphen/>
        <w:t>дое действие формирует новые кармические круги причины и след</w:t>
        <w:softHyphen/>
        <w:t>ствия». Это может показаться определенной формой эскапизма, бег</w:t>
        <w:softHyphen/>
        <w:t>ства от реальной жизни ради обретения прибежища в состоянии веч</w:t>
        <w:softHyphen/>
        <w:t>ного сна, называемом «нирваной».</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 - практическое и действенное учение. Оно направ</w:t>
        <w:softHyphen/>
        <w:t>лено на разумную часть интеллекта человека в целях осознания им причины своих проблем и полного использования своего творческого разума. Поэтому для освоения этой техники человек должен иметь определенную интеллектуальную подготовку. Однако часто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обладать живым и любознательным умом, поскольку гип-сосознание учит человека правильно мыслить, чтобы познать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важным для человека является правильное функциониро</w:t>
        <w:softHyphen/>
        <w:t>вание его разума. «Нервное расстройство означает одновременно и умственное расстройство», - говорит Якобсон. Производительность разума - функциональная способность нервной системы - в огром</w:t>
        <w:softHyphen/>
        <w:t>ной степени зависит от эмоционального равновесия человека. В то же время, чем правильнее человек сознательно использует свой ум, тем лучше функционирует его нервная система. Совершенное вла</w:t>
        <w:softHyphen/>
        <w:t>дение мыслительной способностью позволяет достичь эмоциональ</w:t>
        <w:softHyphen/>
        <w:t>ного равновесия. Если бы человек мог использовать свой ум созна</w:t>
        <w:softHyphen/>
        <w:t>тельно и целенаправленно, он не был бы подвержен нервным расст</w:t>
        <w:softHyphen/>
        <w:t>рой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по гипсосознанию являются в основном ментальны</w:t>
        <w:softHyphen/>
        <w:t>ми. Благодаря им человек учится контролировать свое воображение и использовать его для собственной пользы.</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им основные различия между йогой и гипсо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 Направлено на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2.  Целью является формиро</w:t>
        <w:softHyphen/>
        <w:t>вание сильного и зрелого «Я».</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ая  техника, направленная   на   достижение личного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4.  Техника, специально разра</w:t>
        <w:softHyphen/>
        <w:t>ботанная для запад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Йога</w:t>
      </w:r>
    </w:p>
    <w:p>
      <w:pPr>
        <w:pStyle w:val="Normal"/>
        <w:jc w:val="both"/>
        <w:rPr>
          <w:rFonts w:ascii="Times New Roman" w:hAnsi="Times New Roman" w:cs="Times New Roman"/>
          <w:sz w:val="22"/>
          <w:szCs w:val="22"/>
        </w:rPr>
      </w:pPr>
      <w:r>
        <w:rPr>
          <w:rFonts w:cs="Times New Roman" w:ascii="Times New Roman" w:hAnsi="Times New Roman"/>
          <w:sz w:val="22"/>
          <w:szCs w:val="22"/>
        </w:rPr>
        <w:t>1.   Направлена на физическое тело 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2. Целью является растворение «Я».</w:t>
      </w:r>
    </w:p>
    <w:p>
      <w:pPr>
        <w:pStyle w:val="Normal"/>
        <w:jc w:val="both"/>
        <w:rPr>
          <w:rFonts w:ascii="Times New Roman" w:hAnsi="Times New Roman" w:cs="Times New Roman"/>
          <w:sz w:val="22"/>
          <w:szCs w:val="22"/>
        </w:rPr>
      </w:pPr>
      <w:r>
        <w:rPr>
          <w:rFonts w:cs="Times New Roman" w:ascii="Times New Roman" w:hAnsi="Times New Roman"/>
          <w:sz w:val="22"/>
          <w:szCs w:val="22"/>
        </w:rPr>
        <w:t>3.  Мистическая и аскетическая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4.  Восточная техника предназ</w:t>
        <w:softHyphen/>
        <w:t>начена для восточ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ПОВЫШЕНИЯ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повышения уровня сознания направлены на вос</w:t>
        <w:softHyphen/>
        <w:t>питание четырех основных аспектов того механизма, который удер</w:t>
        <w:softHyphen/>
        <w:t>живает человека на низком уровне сознания: дыхания, воображения, фонации и движения. В данной главе рассматриваются четыре раз</w:t>
        <w:softHyphen/>
        <w:t>личные группы упражнений, которые мы будем изучать по отдель</w:t>
        <w:softHyphen/>
        <w:t>ности, чтобы в конце сделать резюме и дать рекомендации, как их лучше комби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 это не только обеспечение организма топливом, необ</w:t>
        <w:softHyphen/>
        <w:t>ходимым для поддержания жизни, но также это возможность упорядочить наши'эмоциональные, ментальные и нервные состоя</w:t>
        <w:softHyphen/>
        <w:t>ния. Дыхание и нервная система эквивалентны в отношении их воз</w:t>
        <w:softHyphen/>
        <w:t>будимости и торможения. Подобным же образом наши душевные со</w:t>
        <w:softHyphen/>
        <w:t>стояния и воображение соответствуют тому или иному способу ды</w:t>
        <w:softHyphen/>
        <w:t>хания. Не существует дыхательного процесса, единообразного для всех людей, поскольку есть существенные различия по силе и ритму. Форма дыхания человека заметно влияет на различные характерис</w:t>
        <w:softHyphen/>
        <w:t>тики его личности, обусловливая ее физические и психические воз</w:t>
        <w:softHyphen/>
        <w:t>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дышит глубоко, всегда обладает большей фи</w:t>
        <w:softHyphen/>
        <w:t>зической и биологической энергией. Тот же, у кого дыхание неглу</w:t>
        <w:softHyphen/>
        <w:t>бокое, обычно робок и астеничен. Правильное дыхание есть один из определяющих факторов здоровья, сбалансированной нервной системы, спокойного эмоционального состояния и восприимчиво</w:t>
        <w:softHyphen/>
        <w:t>го ума.</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Упражнения для повышения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есть русло потока органической жизни, это единствен</w:t>
        <w:softHyphen/>
        <w:t>ный непрерывный контакт, который связывает нас с матерью-при</w:t>
        <w:softHyphen/>
        <w:t>родой, и, подобно пуповине, он снабжает нас элементами, которые нужны для поддержания нашей жизни. Прерывание этой связи озна</w:t>
        <w:softHyphen/>
        <w:t>чает смерть. Кроме того, процесс дыхания есть единственная веге</w:t>
        <w:softHyphen/>
        <w:t>тативная функция, которая может испытывать влияние со стороны нашей воли. Таким образом, она представляет собой связь между спинномозговой нервной системой и вегетати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и овладение дыханием позволяют человеку распрост</w:t>
        <w:softHyphen/>
        <w:t>ранить влияние своей воли на эмоциональные и нервные реакции, которые обычно находятся за пределами нашего контроля. Сущест</w:t>
        <w:softHyphen/>
        <w:t>вует непрерывное взаимодействие между нашей ментальной и эмо</w:t>
        <w:softHyphen/>
        <w:t>циональной деятельностью и процессом дыхания. Когда мы наслаж</w:t>
        <w:softHyphen/>
        <w:t>даемся эмоциональным покоем, наше дыхание более ритмично, мяг</w:t>
        <w:softHyphen/>
        <w:t>ко и медленно; когда мы напряжены, поток дыхания задерживается , становится неритмичным и неглубоким; когда мы испытываем эмо</w:t>
        <w:softHyphen/>
        <w:t>циональный шок, дыхание останавливается и наступает почти удушье. Когда мы сосредоточены, мы дышим мягко и непрерывно, а когда мы позволяем нашему разуму блуждать, процесс дыхания ста</w:t>
        <w:softHyphen/>
        <w:t>новится прерывистым.</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еревоспитание дыхания имеет как психологическое, так и физиологическое значение. Чтобы оценить контекст различных упражнений, проанализируем несколько общих положений в отно</w:t>
        <w:softHyphen/>
        <w:t>шении механизма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человек обычно делает от 14 до 17 вдохов в минуту. Каждый раз, когда грудная клетка поднимается, происходит вдох, а когда она опускается, происходит выдох. Эти две фазы приносят приблизительно 500 кубических сантиметров воздуха в наши легкие, так что приблизительная масса воздухообмена за одну минуту равна 8 литрам. Это количество воздуха, которое проходит через легкие в одну минуту, называется вентиляцией легких. Максимальное коли</w:t>
        <w:softHyphen/>
        <w:t>чество воздуха, который можно выдохнуть после глубокого вдоха, составляет жизненную потребность человека и в среднем составля</w:t>
        <w:softHyphen/>
        <w:t>ет от 4 до 5 литров. Человек не может вдохнуть так, чтобы полностью обновить воздух в легких, поскольку всегда имеется оп</w:t>
        <w:softHyphen/>
        <w:t>ределенное количество воздуха от 1000 до 1500 кубических сантиме</w:t>
        <w:softHyphen/>
        <w:t>тров, которое там остается. Этот воздух не выдыхается, он называ</w:t>
        <w:softHyphen/>
        <w:t>ется остаточным.</w:t>
      </w:r>
    </w:p>
    <w:p>
      <w:pPr>
        <w:pStyle w:val="Normal"/>
        <w:jc w:val="both"/>
        <w:rPr>
          <w:rFonts w:ascii="Times New Roman" w:hAnsi="Times New Roman" w:cs="Times New Roman"/>
          <w:sz w:val="22"/>
          <w:szCs w:val="22"/>
        </w:rPr>
      </w:pPr>
      <w:r>
        <w:rPr>
          <w:rFonts w:cs="Times New Roman" w:ascii="Times New Roman" w:hAnsi="Times New Roman"/>
          <w:sz w:val="22"/>
          <w:szCs w:val="22"/>
        </w:rPr>
        <w:t>Дыхательные упражнения, которые мы рассмотрим, не только увеличивают жизнеспособность, но и непосредственно влияют на воспитание воображения и фонацию. На практике разные группы упражнений взаимосвязаны и влияют на различные функции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р</w:t>
      </w:r>
    </w:p>
    <w:p>
      <w:pPr>
        <w:pStyle w:val="Normal"/>
        <w:jc w:val="both"/>
        <w:rPr>
          <w:rFonts w:ascii="Times New Roman" w:hAnsi="Times New Roman" w:cs="Times New Roman"/>
          <w:sz w:val="22"/>
          <w:szCs w:val="22"/>
        </w:rPr>
      </w:pPr>
      <w:r>
        <w:rPr>
          <w:rFonts w:cs="Times New Roman" w:ascii="Times New Roman" w:hAnsi="Times New Roman"/>
          <w:sz w:val="22"/>
          <w:szCs w:val="22"/>
        </w:rPr>
        <w:t>ка. Таким образом, дыхание, фонация и движения влияют на вообра</w:t>
        <w:softHyphen/>
        <w:t>жение и, в свою очередь, сами подвержены его влиянию. Мы увидим например, что определенные дыхательные упражнения направлены на облегчение ментальной концентрации, что способствует воспита</w:t>
        <w:softHyphen/>
        <w:t>нию воображения. Учитывая это взаимное влияние, дадим каждому упражнению номер и объединим их в группы по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Полн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бычно дышит, наполняя только верхнюю часть легких. Если мы хотим вдохнуть больше воздуха, мы существенно расширя</w:t>
        <w:softHyphen/>
        <w:t>ем нашу грудную клетку. Дыхание такого рода называется грудным дыханием. Функция диафрагмы не очень важна при этом. Диафраг</w:t>
        <w:softHyphen/>
        <w:t>ма - широкая мышца, отделяет область грудной клетки от области брюшной полости и которая помогает вдоху. Когда мы дышим, то с помощью диафрагмы, увеличиваем приток воздуха и в то же время уменьшаем количество остаточного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управление диафрагмой позволяет улучшить эффек</w:t>
        <w:softHyphen/>
        <w:t>тивность дыхательного процесса, которая, в свою очередь, является одним из определяющих элементов правиль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большинство людей страдает от недостаточности ды</w:t>
        <w:softHyphen/>
        <w:t>хания. Этот факт можно установить в результате следующего уп</w:t>
        <w:softHyphen/>
        <w:t>ражнения: сядьте удобно, положите большие пальцы на талию выше тазобедренной кости, так, чтобы другие пальцы были обра</w:t>
        <w:softHyphen/>
        <w:t>щены назад по линии талии и соприкасались сзади. Дышите нор</w:t>
        <w:softHyphen/>
        <w:t>мально в этом положении и постарайтесь определить, подвижны ли нижние мышцы спины. Если они не работают, значит, дыхание не</w:t>
        <w:softHyphen/>
        <w:t>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Уражнение 1 Полн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станьте, слегка расставьте ноги, держите голову прямо и отведи</w:t>
        <w:softHyphen/>
        <w:t>те плечи назад, начинайте вдыхать воздух, расширяя брюшную по</w:t>
        <w:softHyphen/>
        <w:t>лость, то есть наполняя ее, пока она слегка не округлится. Продол</w:t>
        <w:softHyphen/>
        <w:t>жайте вдыхать, пока не наполните легкие, расширяя теперь грудную клетку, так что живот естественным образом опадает. При выдохе вы должны стараться плавно сокращать живот, чтобы обеспечить выход остаточного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повышения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легчить наблюдение за тем, как работает диафрагма, можно лечь на спину и дышать в этом положении в течение несколь</w:t>
        <w:softHyphen/>
        <w:t>ких минут, пока вы не заметите, что дышите, не наполняя грудную клетку и не двигая плечами, расширяя центральную часть тела. Это упражнение позволяет изменить привычный способ дыхания и явля</w:t>
        <w:softHyphen/>
        <w:t>ется основой для других, более сложных упражнений. Вы можете проделывать его столько раз, сколько хотите в течение дня, пока это не станет привычным способом дыхания, что, конечно, очень жела</w:t>
        <w:softHyphen/>
        <w:t>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ис.1</w:t>
      </w:r>
    </w:p>
    <w:p>
      <w:pPr>
        <w:pStyle w:val="Normal"/>
        <w:jc w:val="both"/>
        <w:rPr>
          <w:rFonts w:ascii="Times New Roman" w:hAnsi="Times New Roman" w:cs="Times New Roman"/>
          <w:sz w:val="22"/>
          <w:szCs w:val="22"/>
        </w:rPr>
      </w:pPr>
      <w:r>
        <w:rPr>
          <w:rFonts w:cs="Times New Roman" w:ascii="Times New Roman" w:hAnsi="Times New Roman"/>
          <w:sz w:val="22"/>
          <w:szCs w:val="22"/>
        </w:rPr>
        <w:t>Рис.2</w:t>
      </w:r>
    </w:p>
    <w:p>
      <w:pPr>
        <w:pStyle w:val="Normal"/>
        <w:jc w:val="both"/>
        <w:rPr>
          <w:rFonts w:ascii="Times New Roman" w:hAnsi="Times New Roman" w:cs="Times New Roman"/>
          <w:sz w:val="22"/>
          <w:szCs w:val="22"/>
        </w:rPr>
      </w:pPr>
      <w:r>
        <w:rPr>
          <w:rFonts w:cs="Times New Roman" w:ascii="Times New Roman" w:hAnsi="Times New Roman"/>
          <w:sz w:val="22"/>
          <w:szCs w:val="22"/>
        </w:rPr>
        <w:t>Рис.3</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Утренне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Утреннее дыхание служит для повышения ментального тонуса и уровня сознания, накопления энергии для предстоящего дня и уста</w:t>
        <w:softHyphen/>
        <w:t>новления гармоничного и сбалансированного психического состоя</w:t>
        <w:softHyphen/>
        <w:t>ния. В данном упражнении дыхание сочетается с движениями. И то и Другое одинаково важно. Движения необходимо выполнять точно так, как это указано здесь, поскольку каждая поза создает особое психическое состояние. Для большей ясности поделим упражнение на пять этапов, как это показано на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рис. 4). Встаньте, закройте глаза, пятки вместе, но</w:t>
        <w:softHyphen/>
        <w:t>ски врозь, позвоночник прямой, подбородок приподнят. Опустите руки и соедините ладони так, чтобы подушечки пальцев соприкаса</w:t>
        <w:softHyphen/>
        <w:t>лись.</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1905"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41905" cy="16027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Щц?</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72460" cy="366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72460" cy="3663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рис. 5). Начните вдох, выпячивая живот и одновре</w:t>
        <w:softHyphen/>
        <w:t>менно поднимая прямые руки до уровня подбородк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рис. 6). Продолжайте движение рук, разводя их в стороны при одновременном продолжении вдоха, заполняя легкие. Движения рук должны закончиться одновременно с окончанием вдо</w:t>
        <w:softHyphen/>
        <w:t>ха. Задержите дыхание на 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этап (рис. 7). Начните выдох, медленно опуская ру</w:t>
        <w:softHyphen/>
        <w:t>ки через стороны. Когда руки коснутся ног, вьщох должен быть пол</w:t>
        <w:softHyphen/>
        <w:t>ностью завершен.</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этап (рис. 8). Пауза для отдыха перед новым повторени</w:t>
        <w:softHyphen/>
        <w:t>ем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точно выполнять все движения, думая исключитель</w:t>
        <w:softHyphen/>
        <w:t>но о том, что вы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Упражнения для повышения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ыполняется около 10 минут, что должно соответст</w:t>
        <w:softHyphen/>
        <w:t>вовать приблизительно 20 циклам. Вдыхать следует через нос, а вы</w:t>
        <w:softHyphen/>
        <w:t>дыхать через рот, причем губы должны быть чуть приоткрыты, как будто вы собираетесь свистеть. Если температура воздуха очень низкая, то можно выдыхать через нос, чтобы слизистая оболочка не переохла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не привык делать дыхательные упражнения, могут начать с пяти минут и постепенно увеличивать их продолж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следует делать утром на голодный желудок. Важно выполнять его с желанием, а не как неприятную обязанность. Дан</w:t>
        <w:softHyphen/>
        <w:t>ное упражнение направлено на увеличение жизненной энергии, по</w:t>
        <w:softHyphen/>
        <w:t>этому со временем появятся приятные ощущения и человек будет получать больше удовольствия, выполняя свои ежедневные дела. При желании упражнение можно повторить вечером, для восстанов</w:t>
        <w:softHyphen/>
        <w:t>ления растраченной за день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при помощи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дох и выдох определяют приток и отток органической жизни. При вдохе мы напряжены и бдительны, а при выдохе расслабляемся. Так в течение дня напряжение чередуется с расслаблением. Это можно использовать по-разному, например для достижения расслаб</w:t>
        <w:softHyphen/>
        <w:t>ления при помощи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для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дя или лежа с закрытыми глазами, наполните легкие воздухом и задержите дыхание на некоторое время. Затем мягко выдыхайте че</w:t>
        <w:softHyphen/>
        <w:t>рез рот, как будто вы дуете, пытаясь как можно больше продлить выдох до полного опустошения легких. После отдыха цикл можно повторить столько раз, сколько вы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пражнение дало больший эффект, необходимо, чтобы ды</w:t>
        <w:softHyphen/>
        <w:t>хание было как можно более мягким и медленным. Это упражнение довольно простое и рекомендуется тем, кому трудно сосредоточить</w:t>
        <w:softHyphen/>
        <w:t>ся или сразу освоить другие, более сложные упражнения. Его мож</w:t>
        <w:softHyphen/>
        <w:t>но выполнять сколько угодно раз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дыхание позволяет достичь психического состоя</w:t>
        <w:softHyphen/>
        <w:t>ния, которое совершенно отлично от обычного, когда человек ды-</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р</w:t>
      </w:r>
    </w:p>
    <w:p>
      <w:pPr>
        <w:pStyle w:val="Normal"/>
        <w:jc w:val="both"/>
        <w:rPr>
          <w:rFonts w:ascii="Times New Roman" w:hAnsi="Times New Roman" w:cs="Times New Roman"/>
          <w:sz w:val="22"/>
          <w:szCs w:val="22"/>
        </w:rPr>
      </w:pPr>
      <w:r>
        <w:rPr>
          <w:rFonts w:cs="Times New Roman" w:ascii="Times New Roman" w:hAnsi="Times New Roman"/>
          <w:sz w:val="22"/>
          <w:szCs w:val="22"/>
        </w:rPr>
        <w:t>шит непроизвольно. Благодаря осознанию вдоха и выдоха устанав</w:t>
        <w:softHyphen/>
        <w:t>ливается связь между волей и вегетативной системой, что позволя</w:t>
        <w:softHyphen/>
        <w:t>ет достичь самоконтроля. Дыхание - как кран, который открывает или закрывает связи с нервной системой и эмоциями. Оно также позволяет человеку изменить свои психические и нервные состоя</w:t>
        <w:softHyphen/>
        <w:t>ния и повысить уровень сознания, преимущества чего нам уже из</w:t>
        <w:softHyphen/>
        <w:t>вестны.</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 Неощутим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оложении стоя, сидя или лежа начните ощущать приток и от</w:t>
        <w:softHyphen/>
        <w:t>ток воздуха, концентрируясь на увеличении и уменьшении объема грудной клетки. Необходимо чувствовать, как легкие надуваются и сдуваются, подобно воздушному шарику. Продолжайте до тех пор, пока не почувствуете полного отождествления себя со своим дыха</w:t>
        <w:softHyphen/>
        <w:t>тельным ритмом. Затем попытайтесь замедлить дыхание, пока оно не станет неощутимым и совершенно бесшумным. Продолжайте до полного расслабления и изменения вашего ментального или эмоци</w:t>
        <w:softHyphen/>
        <w:t>онального состояния. Это упражнение можно делать в любое время дня, как только возникает необходимость расслабиться или достичь психического спокойствия. Упражнение рекомендуется также лю</w:t>
        <w:softHyphen/>
        <w:t>дям, страдающим от бессонницы. Им следует выполнять его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что каждый раз, когда человек дышит сознательно, как в случае с неощутимым дыханием, его способность к самоконтролю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указанных дыхательных упражнений состоит в по</w:t>
        <w:softHyphen/>
        <w:t>вышении уровня сознания, оживлении нервной системы и достиже</w:t>
        <w:softHyphen/>
        <w:t>нии состояния расслабления, равновесия и спокойствия. Управление дыханием крайне важно для самоконтроля, поскольку оно позволяет человеку быстро изменять состояния страха или беспокойства на со</w:t>
        <w:softHyphen/>
        <w:t>стояния покоя и приятного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помнить о том, что преднамеренное глубокое дыха</w:t>
        <w:softHyphen/>
        <w:t>ние позволяет нам при помощи своей воли управлять вегетати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уровня сознания человека позволяет ему в совершен</w:t>
        <w:softHyphen/>
        <w:t>стве овладеть своими эмоциональными и ментальными состояниями и произвольно изменять их. Но все это может оказаться недоступ</w:t>
        <w:softHyphen/>
        <w:t>ным для людей, которые не привыкли к рассуждению и дисциплине ума. Упражнения по контролю над воображением обычно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повышения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ы из-за их абстрактного характера. По этой причине мы при</w:t>
        <w:softHyphen/>
        <w:t>водим несколько дыхательных упражнений, которые выполняются почти механически, чтобы каждый мог применять их в качестве тре</w:t>
        <w:softHyphen/>
        <w:t>нировки для достижения волевого воздействия на вегетативную сис</w:t>
        <w:softHyphen/>
        <w:t>тему.</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обходимости выполнять все упражнения. Следует выбрать те, которые больше всего подходят для вашего характера и для ре</w:t>
        <w:softHyphen/>
        <w:t>шения конкретных личных проблем. Желательно каждый день вы</w:t>
        <w:softHyphen/>
        <w:t>полнять упражнение № 2 (с.69), чтобы зарядить свою нервную «ба</w:t>
        <w:softHyphen/>
        <w:t>тарею» перед началом трудово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дыхательных упражнений не может предотвратить появление нервного напряжения. Они используются для решения уже возникших расстройств нервной системы. Дыхание - это форма нашего контакта с вегетативной системой, позволяющей подчинить ее нашей воле. Необходимо подчеркнуть, что изменение привычно</w:t>
        <w:softHyphen/>
        <w:t>го способа дыхания позволяет окончательно ликвидировать некото</w:t>
        <w:softHyphen/>
        <w:t>рые виды нервного напряжения. Глубокое дыхание повышает жиз</w:t>
        <w:softHyphen/>
        <w:t>неспособность человека и в результате постоянной практики (см. упражнение № 1, с.68) должно стать привычным, что приведет к ин</w:t>
        <w:softHyphen/>
        <w:t>тересным изменениям в обмене веществ и в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ыхание позволяет быстро изменять наше психическое со</w:t>
        <w:softHyphen/>
        <w:t>стояние, а также усиливает внимание. Изменяя ритм или частоту ды</w:t>
        <w:softHyphen/>
        <w:t>хания, мы всегда изменяем и наше ментальное и эмоциональное со</w:t>
        <w:softHyphen/>
        <w:t>стояние. Упражнение даст наилучшие результаты, если одновремен</w:t>
        <w:softHyphen/>
        <w:t>но с дыханием мы сконцентрируемся на какой-либо мысли, напри</w:t>
        <w:softHyphen/>
        <w:t>мер на идее спокойствия и расслабления. Эта идея через дыхание пе</w:t>
        <w:softHyphen/>
        <w:t>реходит в вегетативную нервную систему. Если в течение дня, нахо</w:t>
        <w:softHyphen/>
        <w:t>дясь среди людей, человек испытывает беспокойство и нервозность, то ему полезно выполнить интенсивное диафрагмальное дыхание, сконцентрировавшись на мысли о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оказывает исключительно сильное влияние на наши эмоциональные и нервные состояния, поскольку оно обусловливает наше нервное напряжение и наше эмоциональное и ментальное со</w:t>
        <w:softHyphen/>
        <w:t>стояние. Тело всегда стремится следовать за воображением. Если в нашем воображении, например, возникает представление о том, что с нами может произойти что-либо неприятное, то все наши мышцы произвольно и непроизвольно напрягаются, защитный механизм приводится в действие и старается подготовить нас к бегству или к атаке. Мысли, которые обычно возникают в нашем сознании, - по</w:t>
        <w:softHyphen/>
        <w:t>истине краеугольные камни, на которых мы строим нашу матери</w:t>
        <w:softHyphen/>
        <w:t>альную, ментальную и эмоцион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мысль оставляет свой след и вызывает эквивалентное ей эмоциональное состояние. Если мы наблюдаем сцену жестокости в кино, то наши мышцы бессознательно стремятся подражать тому действию, которое мы видим. Предположим, что мы видим, как за человеком гонится лев. Невольно, сами того не замечая, мы начина</w:t>
        <w:softHyphen/>
        <w:t>ем совершать движения ногами, как будто бежим. Мы непроизволь</w:t>
        <w:softHyphen/>
        <w:t>но имитируем напряжение мышц людей, которых мы наблюдаем. По этой причине человеку передается напряжение всех людей, с кото</w:t>
        <w:softHyphen/>
        <w:t>рыми он обычно об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оображения характерно то, что мы не можем намеренно им управлять. Часто нельзя сказать, что человек воображает что-то, скорее его воображение действует само по себе, независимо от «Я». Обычно человек не в состоянии остановить поток своего воображе</w:t>
        <w:softHyphen/>
        <w:t>ния, и образы, возникающие в результате действия цепи ассоциаций, вынуждают его постоянно тратить свою нервную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как и большинство других человеческих способнос</w:t>
        <w:softHyphen/>
        <w:t>тей, подвластно тренировке и в определенной мере может быть под-</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инено силе воли. Именно этого мы стараемся достичь посредством специально разработанны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ервное напряжение и расслабление возникают бессозна</w:t>
        <w:softHyphen/>
        <w:t>тельно, то, как правило, они являются продуктом воображения, свя</w:t>
        <w:softHyphen/>
        <w:t>занным с прошлым, настоящим или будущим. Это не обязательно какая-то конкретная или ясно обозначенная идея, чаще всего чело</w:t>
        <w:softHyphen/>
        <w:t>век «воображает ощущения», то есть определенные моменты вос</w:t>
        <w:softHyphen/>
        <w:t>приятия, которые реализуются на бессознательном уровне и захва</w:t>
        <w:softHyphen/>
        <w:t>тывают его воображение, вызывая определенное психическ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зличать три основных типа деятельности воображения: относящийся к произвольному и сознательному уровню, совершае</w:t>
        <w:softHyphen/>
        <w:t>мый сознательно, но не непроизвольно и совершаемый бессозна</w:t>
        <w:softHyphen/>
        <w:t>тельно. Важно понять, что воображение охватывает все уровни со</w:t>
        <w:softHyphen/>
        <w:t>знания человека, от подсознания до супрасознания, если оно есть. Так, воображая что-либо, мы не знаем, на каком уровне находится наше сознание: сознательном или подсознательном. Мы настолько тесно связаны с нашими мыслями, что не можем наблюдать за собой, если только не достигнем более высокого уровня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наиболее вредных привычек, связанных с воображением, состоит в том, что человек дает своему воображению полную свобо</w:t>
        <w:softHyphen/>
        <w:t>ду, и оно блуждает, заставляя его мечтать и строить воздушные зам</w:t>
        <w:softHyphen/>
        <w:t>ки. Если эта привычка укореняется, то человек постепенно отрыва</w:t>
        <w:softHyphen/>
        <w:t>ется от реальности до такой степени, что смешивает реальность с воображаемым. В то же время, поскольку человек проецирует «Я» на объект воображения, он становится «бессознательным» и потому открыт для всякого рода негативных внушений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во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ва опыта, которые изложены ниже, демонстрируют на практике принцип «идеоплазии» (воздействия мыслей на физиологическ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251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9" r="-33" b="-39"/>
                    <a:stretch>
                      <a:fillRect/>
                    </a:stretch>
                  </pic:blipFill>
                  <pic:spPr bwMode="auto">
                    <a:xfrm>
                      <a:off x="0" y="0"/>
                      <a:ext cx="1072515" cy="914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г</w:t>
      </w:r>
    </w:p>
    <w:p>
      <w:pPr>
        <w:pStyle w:val="Normal"/>
        <w:jc w:val="both"/>
        <w:rPr>
          <w:rFonts w:ascii="Times New Roman" w:hAnsi="Times New Roman" w:cs="Times New Roman"/>
          <w:sz w:val="22"/>
          <w:szCs w:val="22"/>
        </w:rPr>
      </w:pPr>
      <w:r>
        <w:rPr>
          <w:rFonts w:cs="Times New Roman" w:ascii="Times New Roman" w:hAnsi="Times New Roman"/>
          <w:sz w:val="22"/>
          <w:szCs w:val="22"/>
        </w:rPr>
        <w:t>Опыт А</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простейший маятник, привязав к нитке или тонкой леске длиной 30 см кольцо или ключ. Сядьте за стол, опершись на него локтями и соединив кисти рук на уровне подбородка. Держите со</w:t>
        <w:softHyphen/>
        <w:t>единенными кончиками средних пальцев маятник за нить, как пока</w:t>
        <w:softHyphen/>
        <w:t>зано на рисунке 9.</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чтобы маятник висел неподвижно, и в то же время вообразите, не закрывая глаз, что маятник начинает качаться впе</w:t>
        <w:softHyphen/>
        <w:t>ред-назад. Необходимо ощутить сильное желание, чтобы маятник начал двигаться. Спустя несколько секунд вы заметите, что маятник действительно качается в воображаем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зите теперь, что маятник качается справа налево, и вы уви</w:t>
        <w:softHyphen/>
        <w:t>дите, как маятник действительно будет двигаться в э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Почему маятник движ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аятник следует воображаемому движению, подтверждает, что экспериментатор совершал неосознанные и незаметные движе</w:t>
        <w:softHyphen/>
        <w:t>ния своими пальцами, чтобы дать физическое воплощение тому об</w:t>
        <w:softHyphen/>
        <w:t>разу, который был в его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пыт Б</w:t>
      </w:r>
    </w:p>
    <w:p>
      <w:pPr>
        <w:pStyle w:val="Normal"/>
        <w:jc w:val="both"/>
        <w:rPr>
          <w:rFonts w:ascii="Times New Roman" w:hAnsi="Times New Roman" w:cs="Times New Roman"/>
          <w:sz w:val="22"/>
          <w:szCs w:val="22"/>
        </w:rPr>
      </w:pPr>
      <w:r>
        <w:rPr>
          <w:rFonts w:cs="Times New Roman" w:ascii="Times New Roman" w:hAnsi="Times New Roman"/>
          <w:sz w:val="22"/>
          <w:szCs w:val="22"/>
        </w:rPr>
        <w:t>Сядьте удобно, закройте глаза и вообразите как можно более яр</w:t>
        <w:softHyphen/>
        <w:t>ко, что вы стоите у железной дороги. Представьте, что слева напра</w:t>
        <w:softHyphen/>
        <w:t>во перед вами проезжает поезд. Во время опыта последите за свои</w:t>
        <w:softHyphen/>
        <w:t>ми глазными яблоками. Можно заметить, что, хотя веки закрыты, глаза двигаются, следуя за поездо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Почему глазные яблоки двигаются в воображаемом на</w:t>
        <w:softHyphen/>
        <w:t>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глазных яблок показывает, что существует очевидная и тесная связь между мыслью и движением глаз. Глазные яблоки все</w:t>
        <w:softHyphen/>
        <w:t>гда стремятся двигаться в соответствии с тем, что человек вообра</w:t>
        <w:softHyphen/>
        <w:t>жает. Если вместо горизонтального движения представить ракету, взлетающую вверх, то глазные яблоки будут двигаться также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емся опытом Б, чтобы разработать технику, которая позволит нам расслабиться. Будем основываться на предпосылке, что существует связь между деятельностью воображения и движе</w:t>
        <w:softHyphen/>
        <w:t>ниями глаз. Поэтому если мы успокоим воображение, то и глаза так</w:t>
        <w:softHyphen/>
        <w:t>же придут в состояние покоя, и если мы расслабим глаза, то и наше</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уменьшит сво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ри функционировании глаз расходуется много нерв</w:t>
        <w:softHyphen/>
        <w:t>ной энергии. И во время работы, и во время развлечений, и во время сна наши глаза постоянно напряжены. Добившись их расслабления, можно вызвать состояние общего расслабления, контролировать воображение и сократить расход энергии. При полном расслаблении глаз процесс мысленного представления зрительных образов прекращается. Глаза, таким образом, являются инструментом, при помощи которого мы мо</w:t>
        <w:softHyphen/>
        <w:t>жем контролировать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лаза отдыхают, они находятся в состоянии, называемом «взгляд в бесконечность». На практике глаза почти никогда не при</w:t>
        <w:softHyphen/>
        <w:t>ходят в это идеальное положение из-за нашей непрерывной зритель</w:t>
        <w:softHyphen/>
        <w:t>ной активности. Когда мы смотрим на что-нибудь, мышцы глаз на</w:t>
        <w:softHyphen/>
        <w:t>пряжены, и в результате нам трудно расслабиться. Когда глаза от</w:t>
        <w:softHyphen/>
        <w:t>дыхают, мы чувствуем себя очень хорошо. Всем знакомо то особое психическое состояние, когда мы стоим на берегу моря и смотрим на линию горизонта. Это созерцание дали вызывает расслабление глаз, которое, в свою очередь, приводит к общему рассла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5</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и контроль над во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можно выполнять с открытыми или закрытыми глазами, в состоянии покоя или в процессе деятельности; оно вызы</w:t>
        <w:softHyphen/>
        <w:t>вает состояние физического и ментального расслабления, которое сохраняется в течение всего времени выполнения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смотрите назад сквозь ваш мозг, как будто поле зрения находится позади вас. Не нужно воображать, что ваши глаза развернулись на 180 градусов. Представьте, что они остаются в своем обычном положении, но смотрят назад. Чтобы пояснить это, сравним глаза с фонариком, который внезапно начинает светить не вперед, а назад. Не следует напрягать мышцы глаз. Не нужно также воображать, будто вы видите что-либо конкретное позади себя, нуж</w:t>
        <w:softHyphen/>
        <w:t>но просто представить, что вы смотрите назад сквозь собственный мозг. Удерживайте эту воображаемую картину в течение всего уп</w:t>
        <w:softHyphen/>
        <w:t>ражнения. Если вы выполняете упражнение с открытыми глазами, очень важно смотреть прямо вперед, а не по сторонам и не сосредо</w:t>
        <w:softHyphen/>
        <w:t>точиваться на каком-либо конкретном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арианта этого упражнения вы можете вообразить, что смотрите вдаль сквозь твердые объекты, не видя их и не сосредото</w:t>
        <w:softHyphen/>
        <w:t>чивая свой взгляд ни на чем.</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ба варианта дают одинаковые результаты и могут быть повторе</w:t>
        <w:softHyphen/>
        <w:t>ны желаемое количество раз в течение дня, с минимальной продол</w:t>
        <w:softHyphen/>
        <w:t>жительностью приблизительно 2 минуты, которая может быть уве</w:t>
        <w:softHyphen/>
        <w:t>личена согласно вашей способности к концен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позволяет достичь так называемого «параллель</w:t>
        <w:softHyphen/>
        <w:t>ного взгляда», когда взгляд не сходится в одной точке, что приводит к желаемому состоянию расслабления глаз. Со временем следует выработать привычку смотреть спокойно, мягко, без всякой напря</w:t>
        <w:softHyphen/>
        <w:t>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также можете прибегать к этой технике, чтобы ментально от</w:t>
        <w:softHyphen/>
        <w:t>дохнуть и избавиться от негативных мыслей. Она также служит ос</w:t>
        <w:softHyphen/>
        <w:t>новой для достижения состояния ментального вакуума, о котором мы скажем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ая концен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ую концентрацию можно определить как способность сфокусировать наше внимание на чем-то одном, исключая все ос</w:t>
        <w:softHyphen/>
        <w:t>тальное. Обычно мы можем сконцентрироваться лишь на тех вещах, которые нас очень интересуют, но нам трудно уделять постоянное внимание тому, что нас не особенно привлекает. Вопреки общепри</w:t>
        <w:softHyphen/>
        <w:t>нятому мнению, интенсивная концентрация на определенной работе не вызывает больше расхода энергии, наоборот, она уменьшается. На практике же, когда человек пытается сэкономить силы, он вы</w:t>
        <w:softHyphen/>
        <w:t>полняет свою работу без желания, думая, что меньшее усилие позво</w:t>
        <w:softHyphen/>
        <w:t>ляет расходовать меньше энергии. Однако человек не осознает, что отсутствие энтузиазма приводит к сосуществованию двух противо</w:t>
        <w:softHyphen/>
        <w:t>положных позиций: внутреннего нежелания работать и жизненной необходимости 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е напряжение - всегда результат действия противоположных сил, которое приводит к психофизическому раздвоению человека. При отсутствии раздвоения человек лучше контролирует себя и избе</w:t>
        <w:softHyphen/>
        <w:t>гает растраты энергии, которая неизбежна при сосредоточении вни</w:t>
        <w:softHyphen/>
        <w:t>мания на нескольких объектах одновременно. Мы знаем, что беспо</w:t>
        <w:softHyphen/>
        <w:t>койство значительно истощает защитные механизмы тела, создавая нервное, напряжение и заставляя человека «работать на износ». Все, на что мы направляем наше внимание, начинает нас «беспокоить» в большей или меньшей степени. Если наше внимание сосредоточено на многих вещах одновременно, как в истории с Чарлзом М., приведен</w:t>
        <w:softHyphen/>
        <w:t>ной в главе «Реальное существование и жизнь в мире фантазий», то это значительно увеличивает степень беспокойства. Многие из наших восприятий, даже сублиминальных, создают для нас проблему,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 к решению, умозаключению или определенному психологиче</w:t>
        <w:softHyphen/>
        <w:t>скому состоянию. Например, увиденное на улице происшествие, кото</w:t>
        <w:softHyphen/>
        <w:t>рое непосредственно нас не касается, вызывает в нашем мозгу интен</w:t>
        <w:softHyphen/>
        <w:t>сивную работу подсознания в ответ на бессознательно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что, просматривая газету, мы наталкиваемся на тре</w:t>
        <w:softHyphen/>
        <w:t>вожный заголовок и смутно осознаем, что он означает угрозу войны в определенной точке планеты. Может случиться, что наше подсо</w:t>
        <w:softHyphen/>
        <w:t>знание, испугавшееся такой перспективы, немедленно начнет стро</w:t>
        <w:softHyphen/>
        <w:t>ить планы, как обеспечить свою безопасность в таком случае. Для бессознательного воображения это будет оставаться нерешенной проблемой, которая должна будет так или иначе разрешиться и, ве</w:t>
        <w:softHyphen/>
        <w:t>роятно, будет беспокоить нас в течение длительного времени, осо</w:t>
        <w:softHyphen/>
        <w:t>бенно если до нас будут доходить другие подобные новости. Это лишь одно из множества восприятий, возникающих у нас в течение дня. К ним нужно добавить все те, которые хранятся в нашей памя</w:t>
        <w:softHyphen/>
        <w:t>ти и которые легко выходят на поверхность сознания, если у нас нет определенной способности к умственной концен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вещей человек должен включить в поле своего вни</w:t>
        <w:softHyphen/>
        <w:t>мания в данный момент, тем более раздробленным становится его «Я». По этой причине становится невозможным достижение высо</w:t>
        <w:softHyphen/>
        <w:t>кого уровня сознания, которое характеризуется наличием неделимо</w:t>
        <w:softHyphen/>
        <w:t>го, цельного и зрелого «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жество степеней умственной концентрации, соответству</w:t>
        <w:softHyphen/>
        <w:t>ющих интенсивности внимания. Оставляя в стороне такую града</w:t>
        <w:softHyphen/>
        <w:t>цию, мы будем различать два основных типа ментальной концентра</w:t>
        <w:softHyphen/>
        <w:t>ции: напряженная концентрация и спокойная концентрация. Каждая из них может быть произвольной и непроизвольной. Концентрация произвольна, когда есть намеренное желание зафиксировать внима</w:t>
        <w:softHyphen/>
        <w:t>ние на чем-то одном и исключить все остальное, и непроизвольная, когда разум захвачен каким-либо стимулом. Мы будем рассматри</w:t>
        <w:softHyphen/>
        <w:t>вать только произвольную концен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ая концентрация является напряженной, когда она со</w:t>
        <w:softHyphen/>
        <w:t>провождается мышечным усилием, направленным на то, чтобы за</w:t>
        <w:softHyphen/>
        <w:t>фиксировать и сделать более ярким ментальный образ, абстракт</w:t>
        <w:softHyphen/>
        <w:t>ный или конкретный. Часто, пытаясь сосредоточиться на чем-либо, люди напрягают лицевые мышцы, например хмурят брови, стиски</w:t>
        <w:softHyphen/>
        <w:t>вают челюсти, что само по себе вызывает состояние нервного на</w:t>
        <w:softHyphen/>
        <w:t>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на одном исключительно интересном факте, имею</w:t>
        <w:softHyphen/>
        <w:t>щем непосредственное отношение к обсуждаемому здесь предмету. Речь идет о некоторых следствиях состояния напряжения, которых мы еще не касались.</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мы рассматривали напряжение как патологию, то есть как «чрезмерное напряжение», и анализировали тот вред, который оно может принести организму человека. Тем не менее, как уже было сказано в первой главе, состояние напряжения является естествен</w:t>
        <w:softHyphen/>
        <w:t>ным и необходимым для активной жизни. Напряжение становится вредным только в случае его чрезмерности. Если говорить об интел</w:t>
        <w:softHyphen/>
        <w:t>лекте, то главная проблема людей прямо противоположна явлению нервного напряжения. В этом случае имеет место «патологическая атония». Определим ментальную концентрацию как напряжение во</w:t>
        <w:softHyphen/>
        <w:t>ображения, а рассеянность ума - как атонию воображения. Не сле</w:t>
        <w:softHyphen/>
        <w:t>дует путать «чистое» напряжение воображения с состоянием эмоци</w:t>
        <w:softHyphen/>
        <w:t>онального беспокойства, которое вызывает тревожные мысли, при</w:t>
        <w:softHyphen/>
        <w:t>водящие к чрезмерному напряжению. В этом случае происходит не</w:t>
        <w:softHyphen/>
        <w:t>вольная концентрация, без участия «Я». Сознательная концентра</w:t>
        <w:softHyphen/>
        <w:t>ция - всегда преднамеренное действие «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ая атония, или атония «Я», представляет собой не</w:t>
        <w:softHyphen/>
        <w:t>достаток сознательного мышления и преобладание деятельност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цель гипсосознания, как мы уже говорили и о чем свиде</w:t>
        <w:softHyphen/>
        <w:t>тельствует само название, - это достижение более высокого уровня сознания. Повысить сознание можно при помощи укрепления и до</w:t>
        <w:softHyphen/>
        <w:t>стижения полной зрелости «Я». Концентрация значительно повы</w:t>
        <w:softHyphen/>
        <w:t>шает умственный тонус человека и позволяет ему в полной мере ис</w:t>
        <w:softHyphen/>
        <w:t>пользовать свою волю и созидатель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Ментальный тонус» Жан Клод Филлу пишет следу</w:t>
        <w:softHyphen/>
        <w:t>ющее: «Воля, смелость, упорство, самоконтроль и умение сохранять спокойствие в трудные моменты означают состояния, при которых совокупность энергии человека имеет особенно высокий тонус. И на</w:t>
        <w:softHyphen/>
        <w:t>оборот, люди пассивные, инертные и легко возбудимые обладают очень низким тонусом, так как они понапрасну расходуют свои силы. Сюда же можно отнести астеников всех типов, людей нетерпеливых, нерешительных и беспомощных, - одним словом, тех, кому словно суждено быть игрушкой внешних сил, вместо того чтобы утвердиться через активное, сознательное приспособление к внешнему миру и ос</w:t>
        <w:softHyphen/>
        <w:t>тавить в нем свой след»... «Упорный человек, например, имеет высо</w:t>
        <w:softHyphen/>
        <w:t>кий жизненный тонус, поскольку он умеет использовать свои силы. У нестабильного и импульсивного человека тонус недостаточен, так как он неправильно использует свои силы и плохо управляет ими».</w:t>
      </w:r>
    </w:p>
    <w:p>
      <w:pPr>
        <w:pStyle w:val="Normal"/>
        <w:jc w:val="both"/>
        <w:rPr>
          <w:rFonts w:ascii="Times New Roman" w:hAnsi="Times New Roman" w:cs="Times New Roman"/>
          <w:sz w:val="22"/>
          <w:szCs w:val="22"/>
        </w:rPr>
      </w:pPr>
      <w:r>
        <w:rPr>
          <w:rFonts w:cs="Times New Roman" w:ascii="Times New Roman" w:hAnsi="Times New Roman"/>
          <w:sz w:val="22"/>
          <w:szCs w:val="22"/>
        </w:rPr>
        <w:t>Мы могли бы сказать, что недостаток умственного тонуса означа</w:t>
        <w:softHyphen/>
        <w:t>ет «слабость сознания», обусловленную низким уровнем «пробуж-денности» и, разумеется, неправильным обучением, которое сопут</w:t>
        <w:softHyphen/>
        <w:t>ствует низкому уровню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взаимосвязи концентрации и затраты энергии обыч</w:t>
        <w:softHyphen/>
        <w:t>но утверждают, что поскольку концентрация требует большого уси</w:t>
        <w:softHyphen/>
        <w:t>лия, то ее высокий уровень не может способствовать уменьшению расхода энергии. На самом деле спокойная концентрация не требует больших усилий и представляет собой способность спокойно удер</w:t>
        <w:softHyphen/>
        <w:t>живать ментальный образ. Наоборот, концентрация, которой сопут</w:t>
        <w:softHyphen/>
        <w:t>ствует значительное нервное усилие, без сомнения, ведет к большо</w:t>
        <w:softHyphen/>
        <w:t>му расходу энергии, особенно когда она непроизвольна и вызвана внезапным и сильным эмоциональным импульсом.</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концентрации, следует также рассмотреть проблему не</w:t>
        <w:softHyphen/>
        <w:t>способности человека освободить свой ум от определенных мыслей, эмоций, переживаний или ощущений из далекого или близкого про</w:t>
        <w:softHyphen/>
        <w:t>шлого. Например, любой комплекс - это неспособность освобо</w:t>
        <w:softHyphen/>
        <w:t>диться от эмоционального шока прошлого, которое человек считает частью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концентрация не вызывает усталости, она пред</w:t>
        <w:softHyphen/>
        <w:t>ставляет собой тот ментальный тонус, который должен бы быть обыч</w:t>
        <w:softHyphen/>
        <w:t>ным для человека. Блуждание мыслей - это гипотония мыслей, оно не способствует отдыху или снижению расхода энергии, а вызывает энер</w:t>
        <w:softHyphen/>
        <w:t>гетический спад. Блуждание воображения не способствует отдыху ума, а, наоборот, увеличивает в уме человека число стимулов, каждый из которых создает еще одну задачу, требующую сво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енный истинно эффективный отдых уму дает состояние, можно достичь, научившись полностью освобождать свой лей, то есть состояние «ментального вакуума», когда по-1ей   временно  прекращается.   Можно   определить   это как полную «де-концентрацию». достижения умственной концентрации неизменно зави-о, достигнута ли особая эмоциональная и волевая позиция, эвек придает исключительное, эксклюзивное значение де-и, объекту или идее, на которых он хочет сосредоточить-ютояние полного безразличия человека ко всему, что не объектом его интереса. Ключевым фактором техники _,__г ации является безразличие к другим стимулам и идеям, ос</w:t>
        <w:softHyphen/>
        <w:t>нованное на волевом усилии. Мы должны также упомянуть еще один очень важный фактор: когда человек правильно сосредоточи</w:t>
        <w:softHyphen/>
        <w:t>вается, он живет в настоящем (см. гл. «Существование истинное и мнимо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авильно оценить механизм концентрации, приведем один пример: человеку гораздо легче сосредоточиться, если он должен это сделать, когда существует сильное внешнее принуждение, за</w:t>
        <w:softHyphen/>
        <w:t>ставляющее его выполнить   работу или разрешить какую-то про-</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лему в определенный срок. Процесс концентрации будет протекать еще легче, если ему грозит наказание за невыполнение задачи в сро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хочет на чем-то сосредоточиться, он должен придать первостепенную важность тому, на чем он собирается сконцентриро</w:t>
        <w:softHyphen/>
        <w:t>вать свое внимание. Он должен думать, что для него очень важно уде</w:t>
        <w:softHyphen/>
        <w:t>лить исключительное внимание интересующему его предмету и что это является «вопросом жизни или смерти». Следующее, о чем необ</w:t>
        <w:softHyphen/>
        <w:t>ходимо помнить, - это правильное использование дыхания. Необходи</w:t>
        <w:softHyphen/>
        <w:t>мо глубоко вдыхать, чтобы достичь при помощи силы воли концентра</w:t>
        <w:softHyphen/>
        <w:t>ции всей своей психофизической структуры. Чтобы сохранить концен</w:t>
        <w:softHyphen/>
        <w:t>трацию, необходимо зафиксировать свое внимание, что может быть достигнуто благодаря более высокой степени пробужденности. Состо</w:t>
        <w:softHyphen/>
        <w:t>яние концентрации в действительности представляет собой более вы</w:t>
        <w:softHyphen/>
        <w:t>сокую степень пробужденности ума. И наоборот, неспособность к кон</w:t>
        <w:softHyphen/>
        <w:t>центрации всегда вызвана сном ума, то есть низким уровнем сознания. Чтобы эффективно сконцентрироваться, необходимо избегать скуки и умственной дремоты и воспринимать каждую идею, дело или предмет так, как будто вы сталкиваетесь с ними впервые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ениев (людей с пробужденным умом) объединяет их исключи</w:t>
        <w:softHyphen/>
        <w:t>тельная способность к наблюдательности, которая позволяет им при наблюдении любого объекта открыть бесчисленное множест</w:t>
        <w:softHyphen/>
        <w:t>во интересных подробностей, которых остальные люди не замети</w:t>
        <w:softHyphen/>
        <w:t>л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онцентрации очень важно не проявлять нетерпения и не думать о времени. Необходимо стараться, насколько это возмож</w:t>
        <w:softHyphen/>
        <w:t>но, быть совершенно пробужденным и находиться в настоящем мо</w:t>
        <w:softHyphen/>
        <w:t>менте, переживая период концентрации секунду за секундой, а не как отрезок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6</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ьная концентрация 1</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какой-нибудь предмет, положите на стол и внимательно рассматривайте в течение 3-5 минут, пока не разглядите все дета</w:t>
        <w:softHyphen/>
        <w:t>ли. Не нужно спешить и беспокоиться о времени, а просто сосредо</w:t>
        <w:softHyphen/>
        <w:t>точьте внимание на предмете. Потом закройте глаза и постарайтесь воспроизвести предмет в своем воображении как можно более точ</w:t>
        <w:softHyphen/>
        <w:t>но, а потом сравните, насколько нарисованный в вашем воображе</w:t>
        <w:softHyphen/>
        <w:t>нии образ совпадает с реальным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кажется, что вы хорошо помните объект, рекомендуется его с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7</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ьная концентрация 2</w:t>
      </w:r>
    </w:p>
    <w:p>
      <w:pPr>
        <w:pStyle w:val="Normal"/>
        <w:jc w:val="both"/>
        <w:rPr>
          <w:rFonts w:ascii="Times New Roman" w:hAnsi="Times New Roman" w:cs="Times New Roman"/>
          <w:sz w:val="22"/>
          <w:szCs w:val="22"/>
        </w:rPr>
      </w:pPr>
      <w:r>
        <w:rPr>
          <w:rFonts w:cs="Times New Roman" w:ascii="Times New Roman" w:hAnsi="Times New Roman"/>
          <w:sz w:val="22"/>
          <w:szCs w:val="22"/>
        </w:rPr>
        <w:t>Сидя или лежа с закрытыми глазами, сосредоточьте свое внима</w:t>
        <w:softHyphen/>
        <w:t>ние на различных частях вашего тела, начав, например, с мизинца левой руки. Концентрация должна продолжаться примерно 3-5 ми</w:t>
        <w:softHyphen/>
        <w:t>нут, пока вы не убедитесь, что ваше «Я» находится именно в выбран</w:t>
        <w:softHyphen/>
        <w:t>ном вами месте. Вы узнаете это состояние по субъективному ощу</w:t>
        <w:softHyphen/>
        <w:t>щению: «Я нахож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данного упражнения рекомендуется увеличивать время концентрации до тех пор, пока вам не удастся правильно удер</w:t>
        <w:softHyphen/>
        <w:t>живать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враги концентрации — это ментальный сон или дремота, отсутствие волевого усилия, отсутствие интереса и нетерпение. Весь процесс концентрации представляет собой преднамеренную «спо</w:t>
        <w:softHyphen/>
        <w:t>койную фиксацию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ьная пусто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говорили ранее, ум полностью отдыхает только в состоя</w:t>
        <w:softHyphen/>
        <w:t>нии ментальной пустоты. Мы определяем ее как «временную оста</w:t>
        <w:softHyphen/>
        <w:t>новку процесса мышления», предпринятую преднамеренно. Бывают случаи, когда сильный эмоциональный шок приводит к состоянию полной ментальной пустоты в уме человека, так что он в течение ка</w:t>
        <w:softHyphen/>
        <w:t>кого-то времени не способен реагировать ни на внутренние, ни на внешние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t>Шок вызывает резкое, внезапное возвращение к самым ранним стадиям интеграции, и человек пытается найти укрытие внутри себя, временно прекращая всякую связь с самим собой и с окру</w:t>
        <w:softHyphen/>
        <w:t>жающим миром. Ментальная пустота также представляет собой временную приостановку контакта с внешним миром и с самим собой. Если мы кратко проанализируем, скольких усилий стоят человеку его взаимоотношения с внешним и внутренним миром, то легко поймем, какую пользу можно извлечь из отдыха от мыс</w:t>
        <w:softHyphen/>
        <w:t>лей. На первый взгляд кажется, что сон является отдыхом не только для тела, но и для ума. Однако нам известно, что мышле</w:t>
        <w:softHyphen/>
        <w:t>ние не прерывается во время сна; оно лишь переходит с созна</w:t>
        <w:softHyphen/>
        <w:t>тельного уровня на подсознательный. Как мы уже наблюдали по шкале сознания, во время сна не происходит никаких изменений в интеллектуальной деятельности человека помимо снижения уровня сознания и вследствие этого усиления онейрического со</w:t>
        <w:softHyphen/>
        <w:t>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забывать, что наше подсознание является частью на</w:t>
        <w:softHyphen/>
        <w:t>шего мозга, и, значит, когда мы спим, наш мозг также или даже бо</w:t>
        <w:softHyphen/>
        <w:t>лее активен, чем когда мы бодрствуем. Таким образом, наш ум ни</w:t>
        <w:softHyphen/>
        <w:t>когда не отдыхает, и во время сна он только временно уходит от ре</w:t>
        <w:softHyphen/>
        <w:t>альности. Состояние ментальной пустоты является очень глубоким процессом, если достигается правильно, так как до определенной степени оно охватывает как сознательную, так и подсознательную деятельность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 достигая состояния ментальной пустоты, то есть действительной остановки своих мыслей, человек получает огром</w:t>
        <w:softHyphen/>
        <w:t>ную пользу. Существуют разные степени ментальной пустоты, и трудно говорить об абсолютной ментальной пустоте, так как все</w:t>
        <w:softHyphen/>
        <w:t>гда имеет место определенная подсознательная деятельность. Не</w:t>
        <w:softHyphen/>
        <w:t>обходимо стараться достичь состояния, наиболее близкого к абсо</w:t>
        <w:softHyphen/>
        <w:t>лютной ментальной пустоте. Конечно, по-настоящему глубокой ментальной пустоты можно достичь только при регулярной трени</w:t>
        <w:softHyphen/>
        <w:t>ровк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воспитания воображения в действительности представляют собой своего рода умственную гимнастику, которая позволяет человеку достичь волевого контроля над своими мысля</w:t>
        <w:softHyphen/>
        <w:t>ми, а также осознать наличие у себя высшего типа мозговой дея</w:t>
        <w:softHyphen/>
        <w:t>тельности. Как физические упражнения развивают определенную группу мышц, так эти упражнения позволяют достичь определенно</w:t>
        <w:softHyphen/>
        <w:t>го контроля над мышлением. Таким образом, упражнение «менталь</w:t>
        <w:softHyphen/>
        <w:t>ная пустота» позволяет повысить «ощущение собственной умствен</w:t>
        <w:softHyphen/>
        <w:t>ной деятельности», что дает возможность почувствовать изменения в состоянии мозга во время мышления и при остановке мышления. Повторим еще раз, что практика ментальной пустоты - единственно возможное и реальное средство, позволяющее уму отдохнуть.</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дооценивать пользу, получаемую от выполнения этого упражнения, хотя новичку она может показаться преувеличенной. Скажем только, что ментальная пустота дает человеческому интел</w:t>
        <w:softHyphen/>
        <w:t>лекту необходимую ему смену активности и отдыха, что характерно для всех живых организмов. В определенной степени ментальная пу</w:t>
        <w:softHyphen/>
        <w:t>стота представляет собой значительно более глубокий отдых, чем сон. Каждый день, просыпаясь, мы ощущаем несоответствие между энергетическим обновлением нашего организма и нашим менталь</w:t>
        <w:softHyphen/>
        <w:t>ным состоянием. Багаж нашего жизненного опыта лежит слишком тяжелым грузом на нашей психике и не дает нам воспринимать жизнь с необходимой интеллектуальной свежестью и бодростью Сон восстанавливает нашу физическую энергию и в определенной степени представляет собой ежедневное возрождение. С другой сто-</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ны, ум из-за своей непрерывной деятельности просыпается таким же изнуренным и больным, каким он был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ьная пустота, после того как мысленная деятельность че</w:t>
        <w:softHyphen/>
        <w:t>ловека была приостановлена, дает ему возможность эффективно обновить ум и стать свежим, обновленным и бодрым. Это, безус</w:t>
        <w:softHyphen/>
        <w:t>ловно, позволяет достичь большей эффективности в работе и уст</w:t>
        <w:softHyphen/>
        <w:t>ранить усталость мозга. Нам также известно, что ментальный то</w:t>
        <w:softHyphen/>
        <w:t>нус, или ментальйое состояние человека, имеет огромное значение для сохранения его тела молодым и здоровым. Ментальное здоро</w:t>
        <w:softHyphen/>
        <w:t>вье и ментальная молодость в значительной степени означают фи</w:t>
        <w:softHyphen/>
        <w:t>зическое здоровье и молодость. Мрачные мысли, например, силь</w:t>
        <w:softHyphen/>
        <w:t>но влияют на биологические сопротивляемость и равновесие, по</w:t>
        <w:softHyphen/>
        <w:t>степенно разрушая их. Позитивное состояние ума и большое жела</w:t>
        <w:softHyphen/>
        <w:t>ние жить в значительной степени влияют на способность человека к физиологическому восстановлению. Это подтверждается анали</w:t>
        <w:softHyphen/>
        <w:t>зом физического и психического состояния людей в послеопераци</w:t>
        <w:softHyphen/>
        <w:t>онный период, после перенесенного серьезного хирургического вмешательства. Люди, настроенные положительно, поправляются гораздо быстрее, у них намного больше шансов выжить, чем у тех, кто подвержен отрицательным мыслям и не имеет большого инте</w:t>
        <w:softHyphen/>
        <w:t>реса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8 Ментальная пустота</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Б, приведенном в этой главе, мы установили нали</w:t>
        <w:softHyphen/>
        <w:t>чие зависимости между функционированием глаз и воображением. Достижение ментальной пустоты обязательно начинается с расслаб</w:t>
        <w:softHyphen/>
        <w:t>ления глаз. Чтобы освоить технику выполнения этого упражнения, необходимо делать его в три этапа, как описывается ни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Сидя или лежа в удобной позе, закройте глаза и сосредоточьте на них свое внимание. Через какое-то время вы заметите, что ваши глазные мускулы напрягаются и расслабляются, а веки продолжают подрагивать, хотя глаза закрыты. Вы должны постараться при помо</w:t>
        <w:softHyphen/>
        <w:t>щи воли полностью прекратить это легкое подрагивание и рассла</w:t>
        <w:softHyphen/>
        <w:t>бить глазные мускулы. Нужно продолжать концентрацию до полно</w:t>
        <w:softHyphen/>
        <w:t>го прекращения активности век и глаз. На этом первый этап завер</w:t>
        <w:softHyphen/>
        <w:t>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торого этапа вы должны забыть о глазах и сконцентри</w:t>
        <w:softHyphen/>
        <w:t>ровать внимание на вдохе и выдохе, пытаясь отождествиться с лег</w:t>
        <w:softHyphen/>
        <w:t>кими подъемами и опусканиями вашей грудной клетки. Вы должны ясно почувствовать это чередование: вдох и выдох, вдох и выдох, вдох и выдох. НЕ следует дышать глубже обычного, дышите нор</w:t>
        <w:softHyphen/>
        <w:t>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какое-то время, когда вы почувствуете, что достигли полно</w:t>
        <w:softHyphen/>
        <w:t>го отождествления со своим дыханием, вам следует забыть о процес</w:t>
        <w:softHyphen/>
        <w:t>се дыхания и сосредоточить внимание на воображаемом черном цве</w:t>
        <w:softHyphen/>
        <w:t>те до тех пор, пока он не начнет самопроизвольно исчеза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этапа упражнения следует выполнять в состоянии полной неподвижности. Сложно сказать, сколько времени необходимо для выполнения каждого этапа, поскольку это зависит от индивидуаль</w:t>
        <w:softHyphen/>
        <w:t>ных особенностей человека и результатов, которые ему удастся до</w:t>
        <w:softHyphen/>
        <w:t>стичь. Ни в коем случае нельзя переходить к следующему этапу, не справившись полностью с предыдущим. Последний, третий, этап мо</w:t>
        <w:softHyphen/>
        <w:t>жет длиться столько, сколько необходимо. Вероятно, самое важное - стараться не испытывать сонливости, используя для этого силу во</w:t>
        <w:softHyphen/>
        <w:t>ли. Если человек засыпает, это означает, что упражнение выполня</w:t>
        <w:softHyphen/>
        <w:t>лось неправильно, если только целью была не ментальная пустота, а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чувствуете необыкновенное спокойствие и ментальную ясность, это значит, что вы все делаете правильно и должны продол</w:t>
        <w:softHyphen/>
        <w:t>жать упражнение до тех пор, пока вы действительно не достигнете ментальной пусто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ует человек, достигая состояния ментальной пустоты? Ничего, абсолютно ничего. Восприятие полностью останавливает</w:t>
        <w:softHyphen/>
        <w:t>ся. Больше всего это напоминает состояние «подвешенности» в на</w:t>
        <w:softHyphen/>
        <w:t>стоящем моменте: нет ни времени, ни движения, н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спомним о том, что не существует полной ментальной пустоты и что в мозге всегда происходит определенная бессозна</w:t>
        <w:softHyphen/>
        <w:t>тельная деятельность, хотя она и бывает сведена к минимуму. Веро</w:t>
        <w:softHyphen/>
        <w:t>ятно, самым точным описанием ментальной пустоты является следу</w:t>
        <w:softHyphen/>
        <w:t>ющее: «максимально возможная остановка потока сознательного и бессознательного мышления». К сожалению, не существует слов для описания ментальных состояний гипсосознания, поэтому необхо-</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мо их создавать, прибегая к сравнениям, которые помогают про</w:t>
        <w:softHyphen/>
        <w:t>яснить способ действия определенного психическ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вначале упражнение «ментальная пустота» может вызвать уменьшение продолжительности вашего сна. Это не долж</w:t>
        <w:softHyphen/>
        <w:t>но вас беспокоить, поскольку причиной является лучшее и более эф</w:t>
        <w:softHyphen/>
        <w:t>фективное восстановление энергии во время сна, так что вам уже не потребуется спать так много, как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совершенном выполнении упражнения «ментальная пу</w:t>
        <w:softHyphen/>
        <w:t>стота» человек может заранее установить его продолжительность, по истечении этого времени автоматически восстанавливая свое привычное состоя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следует выполнять в три этапа, пока вы не научи</w:t>
        <w:softHyphen/>
        <w:t>тесь его делать. Когда вы овладеете упражнением, все этапы долж</w:t>
        <w:softHyphen/>
        <w:t>ны слиться в оди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СПИТАНИЕ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человека делятся на три основных типа: рефлекторные, автоматические и произво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торные движения - это неизменная реакция на физический стимул. Они могут быть условными и безусловными и представляют собой элементарную форму нейромышеч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мы, как их определил профессор Далла Нор в своей книге «Биологические условия личности», - это «упорядоченная, но неустойчивая последовательность врожденных (эмоциональная и инстинктивная мимика) или приобретенных (например, движения, свойственные различным профессиям) движений, которые устанав</w:t>
        <w:softHyphen/>
        <w:t>ливаются одно з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ые движения всегда сопровождаются сознательным решением. Они могут быть спонтанными, приобретенными или при</w:t>
        <w:softHyphen/>
        <w:t>кла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бы ни была форма самовыражения человека - рефлектор</w:t>
        <w:softHyphen/>
        <w:t>ной, автоматической или произвольной, она всегда неразрывно свя</w:t>
        <w:softHyphen/>
        <w:t>зана с эмоциональным и ментальным состоянием человека. Напри</w:t>
        <w:softHyphen/>
        <w:t>мер, состояние страха вызывает двигательную активность, отлич</w:t>
        <w:softHyphen/>
        <w:t>ную от той, которая вызвана гневом, беспокойством или состоянием покоя. Между движениями, эмоциями и мыслями есть постоянное взаимодействие. Эта взаимосвязь открывает перед нами удивитель</w:t>
        <w:softHyphen/>
        <w:t>ную возможность: мы можем добиться определенного самоконтро</w:t>
        <w:softHyphen/>
        <w:t>ля, управляя своими движениями. Покажем, что произвольные дви</w:t>
        <w:softHyphen/>
        <w:t>жения заметно повышают уровень сознания, давая человеку массу преимуществ, о которых мы уже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наших произвольных движений являются таковыми лишь наполовину, поскольку у человека существует ограниченное число возможных комбинаций поз тела, основную часть которых он</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спитание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своил в совершенстве, повторив бессчетное множество раз и дове</w:t>
        <w:softHyphen/>
        <w:t>дя до автоматизма. Но надо заметить, что до того как движения ста</w:t>
        <w:softHyphen/>
        <w:t>ли привычными, они были произв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м примером служит ходьба. Во время ходьбы мы почти не обращаем внимания на свои движения. Но если нам вдруг придется пройти перед группой зрителей, демонстрируя что-либо, то мы сра</w:t>
        <w:softHyphen/>
        <w:t>зу начнем осознавать свою походку, волнуясь за ее неуклюжесть, из-за чего можем даже потерять равновесие. Обычно считается, что ав</w:t>
        <w:softHyphen/>
        <w:t>томатизм увеличивает эффективность труда и снижает утомляе</w:t>
        <w:softHyphen/>
        <w:t>мость. Проанализируем некоторые факторы, связанные с утомляе</w:t>
        <w:softHyphen/>
        <w:t>мостью. Если деятельность человека не требует регулярного силь</w:t>
        <w:softHyphen/>
        <w:t>ного и продолжительного мышечного напряжения, то мышечная ус</w:t>
        <w:softHyphen/>
        <w:t>талость наступает очень редко. Однако очень часто он испытывает усталость и изнуренность, которую можно назвать состоянием «об</w:t>
        <w:softHyphen/>
        <w:t>щей усталости». Такую усталость было бы правильнее назвать «псевдоусталостью», но не потому, что ее нет в действительности, а потому, что причина ее кроется только во временной или же в перманентной потере нормального ментального тонуса. Общая ус</w:t>
        <w:softHyphen/>
        <w:t>талость обычно сопровождается беспокойством, раздражительнос</w:t>
        <w:softHyphen/>
        <w:t>тью, подавленностью, страхом, унынием и отсутствием инициативы. Необходимо различать мышечную и общую усталость. Общую, или псевдоусталость, мы уже определили. Мышечная усталость не тре</w:t>
        <w:softHyphen/>
        <w:t>бует отдельного рассмотрения, поскольку она хорошо известна каждому.</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распространенное утверждение, что автоматизмы снижа</w:t>
        <w:softHyphen/>
        <w:t>ют утомляемость и увеличивают продуктивность, нам кажется боль</w:t>
        <w:softHyphen/>
        <w:t>шим преувеличением. Это утверждение может быть верным только для отдельных видов работ, выполняемых в специфических услови</w:t>
        <w:softHyphen/>
        <w:t>ях, и лишь в отношении эффективности и усовершенствования авто</w:t>
        <w:softHyphen/>
        <w:t>матизированного ручного труда. Рассмотрим пример: рабочий на ав</w:t>
        <w:softHyphen/>
        <w:t>томатизированной линии сборки автомобилей завинчивает винты. Если бы он думал о том, как завинтить каждый винт, и пытался бы совершать все действия осознанно, он, вероятно, потерял бы свой навык, и эффективность его труда снизилась бы. Что касается утом</w:t>
        <w:softHyphen/>
        <w:t>ления, то проблема не так очевидна, поскольку энергия, сэкономлен</w:t>
        <w:softHyphen/>
        <w:t>ная за счет мышечной деятельности, может быть растрачена в го</w:t>
        <w:softHyphen/>
        <w:t>раздо большем количестве при нервных и умственных конфликтах, развивающихся по причине низкого уровня сознания, вызванного ав</w:t>
        <w:softHyphen/>
        <w:t>томатическими действиями. Постоянное повторение одной и той же задачи оставляет свободной большую часть ума, которая продолжа</w:t>
        <w:softHyphen/>
        <w:t>ет активно функционировать самостоятельно, в то время как чело</w:t>
        <w:softHyphen/>
        <w:t>век работает, и это вызывает крайнюю несогласованность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слью и действием. Как мы указывали ранее, такое разделение приводит к существованию двух одновременных видов деятельности, которые противоположны друг другу как абстрактное и конкретное, как психическое и соматическое. Несмотря на то что они неразрыв</w:t>
        <w:softHyphen/>
        <w:t>но связаны, они действуют в разных и противоположных друг другу мирах. Другими словами, человека раздирают две противоположные тенденции: выполняемая им ручная работа и напряженная деятель</w:t>
        <w:softHyphen/>
        <w:t>ность воображения, которая часто является для него более привле</w:t>
        <w:softHyphen/>
        <w:t>кательной и желанной, чем его физические действия. С другой сто</w:t>
        <w:softHyphen/>
        <w:t>роны, его монотонный труд обусловлен единственным мотивом -экономическим вознаграждением. Человек работает потому, что вынужден работать, и знает, что выполняет необходимую обязан</w:t>
        <w:softHyphen/>
        <w:t>ность. Деятельность воображения имеет две различные цели: избе</w:t>
        <w:softHyphen/>
        <w:t>гать и приобретать. Человек старается избежать одних ситуаций и получить другие. Важную роль здесь играет гедонизм. Желание -один из важнейших элементов в игре воображения. Таким образом, мы имеем два одинаково важных и сильных, но противоположных фактора: долг (работа) и желание (поток воображения). Эта проти</w:t>
        <w:softHyphen/>
        <w:t>воположность усиливает несогласованность между мыслью и дви</w:t>
        <w:softHyphen/>
        <w:t>жением, из-за чего ментальный и волевой тонус значительно пони</w:t>
        <w:softHyphen/>
        <w:t>жается, не давая проявиться «Я» человека. Вследствие этого опыт</w:t>
        <w:softHyphen/>
        <w:t>ный рабочий, возможно, ощущает большую усталость, чем подмас</w:t>
        <w:softHyphen/>
        <w:t>терье, который все еще должен работать «осознанно». Однообразие и ментальная скука неотделимы от состояния астении, они усилива</w:t>
        <w:softHyphen/>
        <w:t>ются при отсутствии сознательных волевых действий. Если бы по</w:t>
        <w:softHyphen/>
        <w:t>вседневная деятельность человека время от времени требовала мак</w:t>
        <w:softHyphen/>
        <w:t>симального использования его сознательного внимания, то он не</w:t>
        <w:softHyphen/>
        <w:t>пременно находился бы в лучшем физическом и психолог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мы провоцируют, усиливают и удерживают низкий уро</w:t>
        <w:softHyphen/>
        <w:t>вень сознания. Они вызывают общую усталость, потому что нару</w:t>
        <w:softHyphen/>
        <w:t>шают единство человека и вызывают бессознательные стремления. В целом автоматические движения препятствуют самоконтролю и высокому уровню сознания и, с другой стороны, способствуют со-ментальной дремоте, состоянию, которое противоположно истинной интеллектуальной и энергетической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оизвольные движения имеют тенденцию превращаться в ав</w:t>
        <w:softHyphen/>
        <w:t>томатические при многократном повторении. Это невозможно пре</w:t>
        <w:softHyphen/>
        <w:t>дотвратить, но мы можем воспрепятствовать безраздельному гос</w:t>
        <w:softHyphen/>
        <w:t>подству автом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ном случае, согласно утверждению профессора Далла Нора, мы рискуем действовать как человек, а не как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спитание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пробужденного внимания непроизвольным движени</w:t>
        <w:softHyphen/>
        <w:t>ям можно придать элементы осознанности. Это достигается совер</w:t>
        <w:softHyphen/>
        <w:t>шением преднамеренных движений. Последние снижают общую утомляемость и в то же время повышают уровень сознания, мен</w:t>
        <w:softHyphen/>
        <w:t>тальный и волевой тонус. Преднамеренные движения всегда стимулируют самосознание, которому сопутствует осознание себя или своего «Я». Человек психологически помещает себя в свое «Я» и приобретает способность успешно противостоять своим негатив</w:t>
        <w:softHyphen/>
        <w:t>ным импульсам, внутренним конфликтам и вредному влиянию гете-росугестии. Другими словами, он превращается из антииндивида в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намеренные движения позволяют преодолевать состояние нервного напряжения, физическое и умственное утомление, контро</w:t>
        <w:softHyphen/>
        <w:t>лировать проявление эмоций и самое главное - ЖИТЬ В РЕАЛЬ</w:t>
        <w:softHyphen/>
        <w:t>НОСТИ НАСТОЯЩЕГО МОМЕНТА. В то же время они вызыва</w:t>
        <w:softHyphen/>
        <w:t>ют важные и постоянные изменения в нервно-мозговой структуре человека, позволяющие ему значительно повысить свой интеллек</w:t>
        <w:softHyphen/>
        <w:t>туальный потенциал как в плане эффективности, так и в плане каче</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тоянно и регулярно практиковать преднамеренные дви</w:t>
        <w:softHyphen/>
        <w:t>жения, можно легко достичь абсолютно ясного мышления, что для большинства является неосуществивым.</w:t>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произвольном движении можно различить три основные стадии: волевое решение, само движение и внутренние изменения, происходящие в результате этого движения. Движение представляет собой замкнутый цикл, берущий свое начало в мозге и «возвращаю</w:t>
        <w:softHyphen/>
        <w:t>щийся» в мозг. Непроизвольные движения не вызывают никаких вну</w:t>
        <w:softHyphen/>
        <w:t>тренних изменений, поскольку этот цикл был заранее создан. В зави</w:t>
        <w:softHyphen/>
        <w:t>симости от того, как мы выполняем движение, мы производим пози</w:t>
        <w:softHyphen/>
        <w:t>тивное или негативное изменение в нашем мозге. Позитивное вызы</w:t>
        <w:softHyphen/>
        <w:t>вает состояние пробужденности, а негативное ведет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осознанных преднамеренных движений временно устраняет двигательные автоматизмы и расширяет сферу сознания. Мы знаем, что автоматические движения человека включают эмоциональную и инстинктивную мимику, а также жестикуляцию, которые свидетель</w:t>
        <w:softHyphen/>
        <w:t>ствуют о глубоких механизмах интеграции личности. Произвольные движения также в определенной степени выражают психическое со</w:t>
        <w:softHyphen/>
        <w:t>стоя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 меняя наши движения, мы изменяем нашу личность, уничтожая одни механизмы и создавая другие. Эта работа, безуслов</w:t>
        <w:softHyphen/>
        <w:t>но, требует высокого уровня сознания. В момент выполнения осо</w:t>
        <w:softHyphen/>
        <w:t>знанных движений, состояния тревоги и страха, эмоциональная де-</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ссия, робость и другие негативные механизмы исчезают времен</w:t>
        <w:softHyphen/>
        <w:t>но, а если движения выполняются в течение длительного времени и регулярно, то эти состояния исчезают полностью. Как мы говорили ранее, осознанность движений влияет также на интеллектуальную и энергетическую сферы, значительно проясняя мысли, уменьшая утомление и ослабляя состоя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остоит в том, чтобы двигаться спокойно и преднамерен</w:t>
        <w:softHyphen/>
        <w:t>но, с полным осознанием выполняемых движений, как если бы для этого необходимо было думать. Благодаря медленным движениям достигается состояние спокойствия, которое говорит о внутреннем равновесии человека. Желательно начать с простых движений, вы</w:t>
        <w:softHyphen/>
        <w:t>бранных заранее. Их необходимо выполнять непродолжительное время в заранее установленн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объяснить, как выполнять некоторые двигательные упражнения, рассмотрим опыт, доказывающий, что в результате осознанных, преднамеренных движений в человеке происходят глу</w:t>
        <w:softHyphen/>
        <w:t>бок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ыт А</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момент, когда вы очень устали или вам очень хочется спать. Если в таком состоянии осуществлять преднамеренные осо</w:t>
        <w:softHyphen/>
        <w:t>знанные движения в течение трех минут, то ощущения усталости и сонливости постепенно исчезнут. Очень важно полностью сосредо</w:t>
        <w:softHyphen/>
        <w:t>точиться на этих движениях и выполнять их спокойно, не спеша.</w:t>
      </w:r>
    </w:p>
    <w:p>
      <w:pPr>
        <w:pStyle w:val="Normal"/>
        <w:jc w:val="both"/>
        <w:rPr>
          <w:rFonts w:ascii="Times New Roman" w:hAnsi="Times New Roman" w:cs="Times New Roman"/>
          <w:sz w:val="22"/>
          <w:szCs w:val="22"/>
        </w:rPr>
      </w:pPr>
      <w:r>
        <w:rPr>
          <w:rFonts w:cs="Times New Roman" w:ascii="Times New Roman" w:hAnsi="Times New Roman"/>
          <w:sz w:val="22"/>
          <w:szCs w:val="22"/>
        </w:rPr>
        <w:t>Опыт Б</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полнения данного опыта нужно сесть за стол и положить на него пачку сигарет и коробку спичек. Экспериментатор должен неко</w:t>
        <w:softHyphen/>
        <w:t>торое время внимательно смотреть на пачку сигарет, после чего мед</w:t>
        <w:softHyphen/>
        <w:t>ленно и плавно взять ее левой рукой и приблизить к себе, не отводя взгляда, и затем тщательно рассматривать ее со всех сторон, медлен</w:t>
        <w:softHyphen/>
        <w:t>но поворачивая. Потом, сохраняя полное спокойствие, медленно и преднамеренно вытащите одну сигарету и положите в рот. Возьмите коробок спичек так же медленно и осознанно, как вы взяли сигарету. Медленно выньте спичку и спокойно зажгите сигарету. Раскурите ее, после чего затушите о свою ладонь или запястье. Если вы правильно следовали инструкциям, то будете удивлены тем, что это совсем не больно. Вы почувствуете лишь небольшое жжение, хотя шрам от ожога сохранится. Этот опыт рекомендован тем, кто непременно хочет получить подтверждение сказанному выше. Так же как и в опы</w:t>
        <w:softHyphen/>
        <w:t>те А, важно полностью сосредоточиваться на своих движениях, пыта</w:t>
        <w:softHyphen/>
        <w:t>ясь выполнять их максимально совершенно и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спитание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9 Осознан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одробно разъясним технику упражнений, чтобы вы могли как можно лучше их освоить. Вместо специальных двигатель</w:t>
        <w:softHyphen/>
        <w:t>ных упражнений мы предлагаем работать над теми движениями, ко</w:t>
        <w:softHyphen/>
        <w:t>торые вы делаете ежедневно. В этом случае не требуется специаль</w:t>
        <w:softHyphen/>
        <w:t>но выбирать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самого простого - с ходьбы. Следует пройти расстояние около 300 - 400 метров. Во время ходьбы нужно смотреть вперед и идти несколько медленнее, чем обычно, полностью осознавая совер</w:t>
        <w:softHyphen/>
        <w:t>шаемые движения, как если бы для ходьбы нужно было бы думать. Необходимо интенсивно чувствовать перемещение, ощущая каждое свое движение. Это упражнение приводит к расслаблению, отдыху и состоянию покоя, а также позволяет восстановить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о все движения можно выполнять сознательно, и поэто</w:t>
        <w:softHyphen/>
        <w:t>му нет необходимости приводить их перечень. Желательно уделять больше внимания движениям рук, которые более часты. Любые дви</w:t>
        <w:softHyphen/>
        <w:t>жения руками могут использоваться для этого упражнения. Под</w:t>
        <w:softHyphen/>
        <w:t>черкнем, что важнейший момент этой техники заключается в том, чтобы движение было очень медленным и совершенным. Не обяза</w:t>
        <w:softHyphen/>
        <w:t>тельно думать о движении, достаточно иметь ощущение адекватной кинетики. Есть разница между тем, чтобы думать о дыхании и ощу</w:t>
        <w:softHyphen/>
        <w:t>щать его. Можно чувствовать не думая, как, например, бывает при затрудненном дыхании во время простуды: мы думаем о других ве</w:t>
        <w:softHyphen/>
        <w:t>щах, но постоянно ощущаем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советуем начать с того, чтобы думать о движениях, пока вы не добьетесь адекватного кинетического ощущения, которое обычно достигается при простом уменьшении скорост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регулярной практики мы заметим, что но</w:t>
        <w:softHyphen/>
        <w:t>вая форма произвольных движений становится автоматической бла</w:t>
        <w:softHyphen/>
        <w:t>годаря привычке. Это не должно нас волновать, поскольку через данное изменение мы создали в себе цепь расслабления, самоконтро</w:t>
        <w:softHyphen/>
        <w:t>ля и пробужденности. Например, изменить походку означает испра</w:t>
        <w:softHyphen/>
        <w:t>вить и изменить некий автоматизм. В результате мы создаем новую мозговую и нервную цепь, которая коренным образом отличается от автоматической: она родилась из сознательного обучения с помо</w:t>
        <w:softHyphen/>
        <w:t>щью глубокого размышления и поэтому увеличивает сознательную часть человека, в противоположность прежней цепи, которая обра</w:t>
        <w:softHyphen/>
        <w:t>зовалась в очень раннем возрасте, когда в человеке главенствовало подсознание. Все, чему мы обучаемся и что исправляем сознательно в результате глубокого размышления, заметно повышает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шего сознания и создает новые нейронные цепи пробуждения бла</w:t>
        <w:softHyphen/>
        <w:t>годаря волевому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ый ручной труд - наилучшая психотерапия, поскольку стабилизирует психику и вызывает большие позитивные изменения в мозге. Мы можем сказать без преувеличения, что развитие мозга человека в течение его долгой эволюции шло параллельно с разви</w:t>
        <w:softHyphen/>
        <w:t>тием его способности к ручному труду и что мозг и ручные навыки находятся во взаимодействии и разви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аметить, что осознанность движений позволяет чело</w:t>
        <w:softHyphen/>
        <w:t>веку наиболее полно переживать настоящий момент, то есть истин</w:t>
        <w:softHyphen/>
        <w:t>но существовать, не переносясь в мир фантазий. Онейрическое со</w:t>
        <w:softHyphen/>
        <w:t>стояние ума, несмотря на физическое бодрствование, в значитель</w:t>
        <w:softHyphen/>
        <w:t>ной мере исчезает благодаря произвольным дви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ознанные движения позволяют человеку повы</w:t>
        <w:softHyphen/>
        <w:t>сить уровень своего сознания, жить в реальном мире настоящего момента, расслабляться, контролировать себя, добиться максималь</w:t>
        <w:softHyphen/>
        <w:t>ной эффективности своего интеллекта, увеличить ясность мыслей и повысить ментальный тонус. Техника заключается в ощущении ки</w:t>
        <w:softHyphen/>
        <w:t>нетики при преднамеренном усилии (без напряжения) по совершен</w:t>
        <w:softHyphen/>
        <w:t>ствованию любого движения путем более медленного выполнения. Если человек привык двигаться медленно, то данная техника ему не поможет, поскольку его движения будут лишены преднамеренности и осозн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у технику можно применять регулярно или специально. Регу</w:t>
        <w:softHyphen/>
        <w:t>лярно - означает ежедневно, в отведенное для этого время, незави</w:t>
        <w:softHyphen/>
        <w:t>симо от обстоятельств. Специально ее применяют для разрешения какой-то определенной проблемы. Например, если застенчивый че</w:t>
        <w:softHyphen/>
        <w:t>ловек хочет преодолеть этот недостаток, ему следует намеренно двигаться медленно, когда он находится на людях. Технику можно также применять, когда необходимо достичь особой ясности мысли или преодолеть ут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при ежедневной практике, создаются новые посто</w:t>
        <w:softHyphen/>
        <w:t>янные ментальные цепи, что формирует сознательное пробужден</w:t>
        <w:softHyphen/>
        <w:t>ное состояние, которое становится неотъемлемой часть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Фонация</w:t>
      </w:r>
    </w:p>
    <w:p>
      <w:pPr>
        <w:pStyle w:val="Normal"/>
        <w:jc w:val="both"/>
        <w:rPr>
          <w:rFonts w:ascii="Times New Roman" w:hAnsi="Times New Roman" w:cs="Times New Roman"/>
          <w:sz w:val="22"/>
          <w:szCs w:val="22"/>
        </w:rPr>
      </w:pPr>
      <w:r>
        <w:rPr>
          <w:rFonts w:cs="Times New Roman" w:ascii="Times New Roman" w:hAnsi="Times New Roman"/>
          <w:sz w:val="22"/>
          <w:szCs w:val="22"/>
        </w:rPr>
        <w:t>ФОН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некоторые особенности речевого меха</w:t>
        <w:softHyphen/>
        <w:t>низма, связанные с тем, как голос влияет на уровень сознания человека и таким образом на его ментальное, эмоциональное и нерв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дем кратки, поскольку нас интересуют лишь модуляция голоса и произношение, а не устранение дефектов тембра, тона и интенсив</w:t>
        <w:softHyphen/>
        <w:t>ности голоса. Дадим лишь некоторые общие рекомендации для до</w:t>
        <w:softHyphen/>
        <w:t>стижения хорошего произношения и модуляции, не углубляясь в рас</w:t>
        <w:softHyphen/>
        <w:t>смотрение особых случаев. В соответствии с целями нашей работы мы будем искать формулу, с помощью которой можно будет повы</w:t>
        <w:softHyphen/>
        <w:t>сить уровень нашего сознания во время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своей устное слово - это звуковая материализация наших мыслей, которые в таком виде могут быть восприняты и осмыслены другими людьми. Чтобы выражать свои мысли, мы должны их очень быстро связывать между собой, упорядочивать и классифицировать, делая это почти одновременно с произнесением слов.</w:t>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ясь в долгие объяснения, определим лишь, что произнесе</w:t>
        <w:softHyphen/>
        <w:t>ние слов, кроме всего прочего, включает физическое движение, по</w:t>
        <w:softHyphen/>
        <w:t>этому оно имеет все ранее описанные механизмы движения. Таким образом, слово - это центробежный импульс, который материализу</w:t>
        <w:softHyphen/>
        <w:t>ется в звуке и приводит к центростремительному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произносимого слова влияют на ум, затуманивая или, на</w:t>
        <w:softHyphen/>
        <w:t>оборот, просветляя его. Четкое выражение мыслей и правильное произношение способствуют порядку, ясности и появлению большо</w:t>
        <w:softHyphen/>
        <w:t>го количества идей. И напротив, небрежная манера говорить пре</w:t>
        <w:softHyphen/>
        <w:t>пятствует правильному процессу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бр и тон голоса также сильно влияют на нервную систему го</w:t>
        <w:softHyphen/>
        <w:t>ворящего и слушателя. Одни голоса действуют на нервы, а другие успокаивают.</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есколько упражнений для улучшения артикуляции. Эти упражнения предназначены не для расслабления, а для подго</w:t>
        <w:softHyphen/>
        <w:t>товки к голосовому сознанию. Голосовое сознание - единственное упражнение, позволяющее повысить уровень сознания при помощи произносим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лемент, необходимый для достижения хорошей дикции, -это воздух. Его давление во время произношения должно быть по</w:t>
        <w:softHyphen/>
        <w:t>стоянным и равномерным, что достигается при помощи диафраг-мального дыхания (упражнение 1, с.68).</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произносятся на выдохе, поэтому время выдоха нужно про</w:t>
        <w:softHyphen/>
        <w:t>длевать и дозировать. Чтобы научиться этому, мы дадим три основных упражнения, которые позволяют регулировать и дозировать воздух.</w:t>
      </w:r>
    </w:p>
    <w:p>
      <w:pPr>
        <w:pStyle w:val="Normal"/>
        <w:jc w:val="both"/>
        <w:rPr>
          <w:rFonts w:ascii="Times New Roman" w:hAnsi="Times New Roman" w:cs="Times New Roman"/>
          <w:sz w:val="22"/>
          <w:szCs w:val="22"/>
        </w:rPr>
      </w:pPr>
      <w:r>
        <w:rPr>
          <w:rFonts w:cs="Times New Roman" w:ascii="Times New Roman" w:hAnsi="Times New Roman"/>
          <w:sz w:val="22"/>
          <w:szCs w:val="22"/>
        </w:rPr>
        <w:t>1.  Продление выдоха. Вдох через нос должен быть медленным, мягким, глубоким, бесшумным, равномерным и полным. Пауза. Вы</w:t>
        <w:softHyphen/>
        <w:t>дох через нос также должен быть медленным, мягким, глубоким, спокойным, равномерным и очень дл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2.  Вдох - как в предыдущем упражнении. Пауза. Выдох с паузами (порциями) через нос с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3.  Медленный и плавный вдох через нос. Пауза. Интенсивный и как можно более длительный выдох через рот.</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достигнут контроль за давленим воздушного потока, необходимо заняться тренировкой органов, участвующих в артику</w:t>
        <w:softHyphen/>
        <w:t>ляции, таких, как язык, губы, челюсть и мягкое неб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ожно тренировать каждый из этих органов по отдельности, мы предпочитаем обобщить и использовать упражнения, охватыва</w:t>
        <w:softHyphen/>
        <w:t>ющие весь речево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для дикции</w:t>
      </w:r>
    </w:p>
    <w:p>
      <w:pPr>
        <w:pStyle w:val="Normal"/>
        <w:jc w:val="both"/>
        <w:rPr>
          <w:rFonts w:ascii="Times New Roman" w:hAnsi="Times New Roman" w:cs="Times New Roman"/>
          <w:sz w:val="22"/>
          <w:szCs w:val="22"/>
        </w:rPr>
      </w:pPr>
      <w:r>
        <w:rPr>
          <w:rFonts w:cs="Times New Roman" w:ascii="Times New Roman" w:hAnsi="Times New Roman"/>
          <w:sz w:val="22"/>
          <w:szCs w:val="22"/>
        </w:rPr>
        <w:t>1.  Читайте беззвучно, двигая губами, языком и челюстью, как при чтении вслух. Чтобы добиться волевого контроля над фонацией, дви</w:t>
        <w:softHyphen/>
        <w:t>жения должны быть несколько утрированными. После того как вы в течение некоторого времени выполняли это упражнение беззвучно, начните выполнять его вслух, так же преувеличивая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Говорите громко, зажав в зубах карандаш и стараясь добиться как можно более чистого и ясного произ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ыберете любую тему и говорите громко, по слогам, с преуве</w:t>
        <w:softHyphen/>
        <w:t>личенной артикуляцией. Говорить по слогам означает делать ма</w:t>
        <w:softHyphen/>
        <w:t>ленькие паузы между слогами, благодаря чему слова приобретают</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Фонация</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ьшую ясность. Паузы при этом должны быть настолько короткими, чтобы вызывать положительное впечатление у слушате</w:t>
        <w:softHyphen/>
        <w:t>ля И чтобы слова не казались растянутыми.</w:t>
      </w:r>
    </w:p>
    <w:p>
      <w:pPr>
        <w:pStyle w:val="Normal"/>
        <w:jc w:val="both"/>
        <w:rPr>
          <w:rFonts w:ascii="Times New Roman" w:hAnsi="Times New Roman" w:cs="Times New Roman"/>
          <w:sz w:val="22"/>
          <w:szCs w:val="22"/>
        </w:rPr>
      </w:pPr>
      <w:r>
        <w:rPr>
          <w:rFonts w:cs="Times New Roman" w:ascii="Times New Roman" w:hAnsi="Times New Roman"/>
          <w:sz w:val="22"/>
          <w:szCs w:val="22"/>
        </w:rPr>
        <w:t>4. Громко произносите скороговорки, добиваясь совершенного произношения и мод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упражнения служат тренировкой для выполнения основного упражнения ( речевое сознание). Речевое сознание - это особый способ произношения, обеспечивающий все преимущества знакомо</w:t>
        <w:softHyphen/>
        <w:t>го нам высо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любого упражнения требуется неукоснительно следовать указ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0 Речев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биться речевого сознания, необходимо выполнять три ос</w:t>
        <w:softHyphen/>
        <w:t>новных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1. Говорите по слогам.</w:t>
      </w:r>
    </w:p>
    <w:p>
      <w:pPr>
        <w:pStyle w:val="Normal"/>
        <w:jc w:val="both"/>
        <w:rPr>
          <w:rFonts w:ascii="Times New Roman" w:hAnsi="Times New Roman" w:cs="Times New Roman"/>
          <w:sz w:val="22"/>
          <w:szCs w:val="22"/>
        </w:rPr>
      </w:pPr>
      <w:r>
        <w:rPr>
          <w:rFonts w:cs="Times New Roman" w:ascii="Times New Roman" w:hAnsi="Times New Roman"/>
          <w:sz w:val="22"/>
          <w:szCs w:val="22"/>
        </w:rPr>
        <w:t>2. Имейте правильную и сознательную артик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t>3. Чувствуйте артик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бъясняли, как говорить по слогам и что такое правиль</w:t>
        <w:softHyphen/>
        <w:t>ная артикуляция. Когда мы говорим, что артикуляция должна быть сознательной, это означает, что необходимо исключить речевой ав</w:t>
        <w:softHyphen/>
        <w:t>томатизм, заменив его фонацией более высокого качества. Это до</w:t>
        <w:softHyphen/>
        <w:t>стигается в результате выполнения упражнений для дикци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ть артикуляцию означает постоянно удерживать мысль о кинетике голосового аппарата. Для этого вначале требуется сосре</w:t>
        <w:softHyphen/>
        <w:t>доточивать свое внимание на движениях рта и губ.</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можно выполнять в любой момент, когда вы что-ли</w:t>
        <w:softHyphen/>
        <w:t>бо говорите, будь то обычная беседа или публичное вы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казаться, что сознательная артикуляция может отвле</w:t>
        <w:softHyphen/>
        <w:t>кать от мыслей, нарушая их естественный ход. Однако, начав выпол</w:t>
        <w:softHyphen/>
        <w:t>нять это упражнение, вы с удивлением обнаружите прямо противо</w:t>
        <w:softHyphen/>
        <w:t>положное: ум проясняется, идеи лучше связываются и мыслительная эффективность повышается. Это происходит благодаря тому, что при повышении уровня сознания мышление пробуждается и прояс</w:t>
        <w:softHyphen/>
        <w:t>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особенно рекомендуется при необходимости об</w:t>
        <w:softHyphen/>
        <w:t>щения с людьми, которые вызывают чувство страха, или просто для</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спокойствия, расслабления и самоконтроля при люб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минуту публичного выступления необходимо начать с того, чтобы сосредоточиться лишь на артикуляции, не придавая осо</w:t>
        <w:softHyphen/>
        <w:t>бого значения тому, что говорится. Это быстро прояснит ваш ум и позволит мыслям течь свободно. Повышение уровня сознания про</w:t>
        <w:softHyphen/>
        <w:t>исходит не сразу, а постепенно, поэтому максимального уровня со</w:t>
        <w:softHyphen/>
        <w:t>знания можно достичь не ранее чем через 3-4 минуты после нача</w:t>
        <w:softHyphen/>
        <w:t>ла осознанной речи. Позднее мы вернемся к другим аспектам фона</w:t>
        <w:softHyphen/>
        <w:t>ции, позволяющим решать конкрет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Я»</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оего «Я» - чрезвычайно сложное явление. Его мож</w:t>
        <w:softHyphen/>
        <w:t>но добиться при помощи упражнений, описанных ранее, или же не</w:t>
        <w:softHyphen/>
        <w:t>посредственно создав ощущение «Я». Осознание «Я» означает чув</w:t>
        <w:softHyphen/>
        <w:t>ствовать собственную сущностную индивидуальность (то, чем чело</w:t>
        <w:softHyphen/>
        <w:t>век действительно является и что отличает его от всех остальных людей). Эта сущностная индивидуальность не имеет ничего общего ни с личностью, ни с телом, ни с интеллектом, ни с эмоциями. Ее также нельзя назвать состоянием самосознания, хотя она и основы</w:t>
        <w:softHyphen/>
        <w:t>вается на нем. Осознание своего «Я» - гораздо более глубокое и об</w:t>
        <w:softHyphen/>
        <w:t>ширное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течение дня у нас иногда бывают моменты само</w:t>
        <w:softHyphen/>
        <w:t>осознания (но они редки) и периоды «самонеосознания». Например, когда начальник внезапно делает выговор на виду у всех сослужив</w:t>
        <w:softHyphen/>
        <w:t>цев одному из своих подчиненных, тот внезапно пробуждается, осо</w:t>
        <w:softHyphen/>
        <w:t>знает себя, одновременно с этим чувствуя стыд, страх, разочарова</w:t>
        <w:softHyphen/>
        <w:t>ние и нелов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спомним, что мы говорили о «Я» в прошлых главах: «Я» - это то, что принадлежит сущности человека, «мы» - это то, что не принадлежит ей.. У всех людей есть свое «Я», но обычно оно не участвует в работе интеллекта. К тому же это «Я» неразвитое, не</w:t>
        <w:softHyphen/>
        <w:t>зрелое, маленькое, хрупкое и астенично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зошло со служащим, которому начальник сделал выго</w:t>
        <w:softHyphen/>
        <w:t>вор? Почему он почувствовал себя так неудобно, глупо и беззащит</w:t>
        <w:softHyphen/>
        <w:t>но? Проанализируем эту ситуацию более подробно. Человек рабо</w:t>
        <w:softHyphen/>
        <w:t>тал как обычно' его «Я» спало, а его «мы» бодрствовало. Внезапно он оказывается в центре всеобщего внимания, вынужден пассивно выслушивать начальника и испытывает эмоциональный шок. Его спавшее «Я» вдруг просыпается (любой эмоциональный шок «стря-</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хивает» с человека обычное состояние сна) и вытесняет «мы» из со</w:t>
        <w:softHyphen/>
        <w:t>знания. В этот момент человек ясно видит себя, то есть свою подсоз</w:t>
        <w:softHyphen/>
        <w:t>нательную структуру «мы», и отождествляет себя с ней. Он чувству</w:t>
        <w:softHyphen/>
        <w:t>ет себя бессильным ребенком, обнаженным и сгорающим от стыда. Маска его личности спала, и он сам, как и окружающие, видит себя таким, какой он есть на самом деле, а не каким хочет казаться. (Сло</w:t>
        <w:softHyphen/>
        <w:t>во «личность», по-гречески «просопон», означает «театральная ма</w:t>
        <w:softHyphen/>
        <w:t>ска»).</w:t>
      </w:r>
    </w:p>
    <w:p>
      <w:pPr>
        <w:pStyle w:val="Normal"/>
        <w:jc w:val="both"/>
        <w:rPr>
          <w:rFonts w:ascii="Times New Roman" w:hAnsi="Times New Roman" w:cs="Times New Roman"/>
          <w:sz w:val="22"/>
          <w:szCs w:val="22"/>
        </w:rPr>
      </w:pPr>
      <w:r>
        <w:rPr>
          <w:rFonts w:cs="Times New Roman" w:ascii="Times New Roman" w:hAnsi="Times New Roman"/>
          <w:sz w:val="22"/>
          <w:szCs w:val="22"/>
        </w:rPr>
        <w:t>«Я» скрыто под густой вуалью личности, не позволяющей челове</w:t>
        <w:softHyphen/>
        <w:t>ку познать самого себя (познать свое «Я»). Известно, что в толпе человек ведет себя гораздо более спонтанно и демонстративно, чем когда он один. Нам нравится знакомиться и общаться с людьми, ве-' дущими себя спонтанно, поскольку они кажутся более человечными и приятными. Однако спонтанность - это результат хорошо отла</w:t>
        <w:softHyphen/>
        <w:t>женного автоматизма. Человек способен на спонтанную реакцию в обществе лишь если его социальные автоматизмы отлично функци</w:t>
        <w:softHyphen/>
        <w:t>онируют. Когда человек оказывается в ситуации, на которую он не готов отреагировать «автоматически», спонтанность поведения про</w:t>
        <w:softHyphen/>
        <w:t>падает. По сравнению с животными человек наименее спонтанен, и от них его отличает именно способность к глубокому сознательному размышлению. Так, животные и дети абсолютно спонтанны, но это не означает, что у детей больше человеческ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обычно считаем «спонтанностью», на самом деле явля</w:t>
        <w:softHyphen/>
        <w:t>ется ее противоположностью, поскольку в действительности это компульсивная реакция, являющаяся лишь результатом преоблада</w:t>
        <w:softHyphen/>
        <w:t>ющих автоматизмов. Истинные общение и эмоции не бывают спон</w:t>
        <w:softHyphen/>
        <w:t>танными, им нужно учиться. При первых попытках тренировки со</w:t>
        <w:softHyphen/>
        <w:t>знания своего «Я» неизбежна некоторая неестественность. Это про</w:t>
        <w:softHyphen/>
        <w:t>исходит потому, что человек учится по-новому себя вести, думать и реагировать. Таким образом, самоосознание лишает человека есте</w:t>
        <w:softHyphen/>
        <w:t>ственности до тех пор, пока он не привыкнет осознавать себя и дей</w:t>
        <w:softHyphen/>
        <w:t>ствовать от имени «Я», а не от имени личности. Не каждый может достичь осознания своего «Я», этого добиваются лишь те, кто дейст</w:t>
        <w:softHyphen/>
        <w:t>вительно хочет быть настоящей индивиду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 это отождествление человека со своим «Я», явля</w:t>
        <w:softHyphen/>
        <w:t>ющимся точкой соединения прошлого и будущего. Сознание «Я» оз</w:t>
        <w:softHyphen/>
        <w:t>начает также отказ от отождествления со своим восприятием, эмо</w:t>
        <w:softHyphen/>
        <w:t>циями и мыслями, не связанными с истинным «Я». Это не имеет ни</w:t>
        <w:softHyphen/>
        <w:t>чего общего с эгоизмом, поскольку представляет собой явление ментального характера, не связанное ни с эмоциями, ни с инстинкта</w:t>
        <w:softHyphen/>
        <w:t>ми. Мы имеем в виду не то «Я», которое говорит: «я хочу эту маши</w:t>
        <w:softHyphen/>
        <w:t>ну», «я хочу фруктов» или «я хочу сигарету», «я в отчаянии» или «я</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 Наше «Я» - чистый и абстрактный разум, который на</w:t>
        <w:softHyphen/>
        <w:t>блюдает, познает, анализирует и делает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может быть эгоистом, если его разумом управляют действительно сознательные и разумные элементы, без собственни</w:t>
        <w:softHyphen/>
        <w:t>ческих инстинктов, которые обычно определяют поведение людей. С точки зрения истинного значения «Я», мы неверно употребляем слово «эгоизм». Настоящий эгоист - это человек, который сущест</w:t>
        <w:softHyphen/>
        <w:t>вует не как индивид, а как «антииндивид», поскольку все его жела</w:t>
        <w:softHyphen/>
        <w:t>ния направлены на удовлетворение компульсивных потребностей и питание его ложного «я», которое, как ненасытный идол, требует слепого поклонения и приношения в жертву духов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человек отождествляется со всем, что попадает в поле его внимания, особенно когда это производит на него сильное впечатле</w:t>
        <w:softHyphen/>
        <w:t>ние. Логично, что такое отождествление приводит к потере самоосо</w:t>
        <w:softHyphen/>
        <w:t>знания. У человека, отождествляющегося с происходящим, или, дру</w:t>
        <w:softHyphen/>
        <w:t>гими словами, проецирующего свое «Я» на происходящее, любое не</w:t>
        <w:softHyphen/>
        <w:t>приятное происшествие вызывает потрясение. Зритель невольно превращается в актера, хотя физически он не участвует в событии. Истинное «Я» является мыслителем и всегда должно им оставаться, в противном случае оно перестает быть «Я» и превращается в «мы».</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интересный факт, который может значительно прояс</w:t>
        <w:softHyphen/>
        <w:t>нить явление отождествления. С точки зрения психики, главнейшее отличие состояния сна от состояния бодрствования заключается в том, что бодрствующий человек сохраняет в определенной степени способность отделять себя от своего воображения для того, чтобы наблюдать за ним и анализировать его. Если же человек спит, он полностью теряет способность наблюдать за калейдоскопом своего воображения и превращается в актера, втянутого в действие. Это полностью совпадает с нашей теорией уровней сознания, так как ес</w:t>
        <w:softHyphen/>
        <w:t>ли бы человек был полностью пробужден, он смог бы наблюдать, контролировать и управлять деятельностью своего воображения, чего на практике не происходит. Именно днем, когда человек, каза</w:t>
        <w:softHyphen/>
        <w:t>лось бы, находится в состоянии бодрствования, он постоянно теряет способность быть наблюдателем и эмоционально отождествляется с событиями, непосредственно его не затрагивающими. Превращение зрителя в актера всегда происходит из-за проекции его «Я» на про</w:t>
        <w:softHyphen/>
        <w:t>исходящее. Таким образом, сон можно определить как проекцию «Я» на подсознание. Периоды сна и бодрствования характеризуются чередованием проекций «Я», которое в течение дня проявляется (хо</w:t>
        <w:softHyphen/>
        <w:t>тя и слабо) в сознании, а во время сна - в подсознании. В действи</w:t>
        <w:softHyphen/>
        <w:t>тельности наше «Я» почти не видит реальный мир, поскольку оно обычно находится в подсознании. Чередование проекций «Я» обес-</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чивает необходимый гомеостатический баланс организма при пе</w:t>
        <w:softHyphen/>
        <w:t>реходе от состояния возбуждения (бодрствования) к стабилизации (сн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сихиатры утверждают, что ночной сон - необходимое бегство от реальности. Точнее сказать, сон - это временное исчезно</w:t>
        <w:softHyphen/>
        <w:t>вение «Я», которое в этот момент проецируется на подсознание, чтобы поддержать и укрепить вегетативные функции организма. Без этих функций жизненный тонус значительно бы снизился. Но что происходит с ребенком, у которого еще нет «Я»? Движущая сила «Я», или динамическая энергия, которая является основой формиро</w:t>
        <w:softHyphen/>
        <w:t>вания «Я», - это порождающая сексуальная энергия (энергия, а не секс). Таким образом, ребенок имеет исключительно либидинальное «Я» (сформированное из либидо), которое проецируется на подсо</w:t>
        <w:softHyphen/>
        <w:t>знание, или на бессознательное, чтобы укрепить слабый организм. Ребенок спит намного больше, чем пожилой человек, организм ко</w:t>
        <w:softHyphen/>
        <w:t>торого уже изношен. Либидо обеспечивает строительный материал для построения «Я», но когда «Я» достигает своей зрелости, оно ока</w:t>
        <w:softHyphen/>
        <w:t>зывается связанным с инстинктивной энергией не более, чем дерево связано с с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стичь осознания «Я»? Оно приобретается постепенно в ре</w:t>
        <w:softHyphen/>
        <w:t>зультате отказа от некоторых вредных привычек. Среди них на пер</w:t>
        <w:softHyphen/>
        <w:t>вое место можно поставить привычку делать несколько дел одно</w:t>
        <w:softHyphen/>
        <w:t>временно и особенно привычку проецировать «Я» на прошлое или будущее, позволяя воображению блуждать. Необходимо все делать по порядку, одно дело за другим, полностью сосредоточивая свое внимание на настоящем моменте. В то же время необходимо отде</w:t>
        <w:softHyphen/>
        <w:t>лять восприятие внешнего мира от своего «Я». Например, при про</w:t>
        <w:softHyphen/>
        <w:t>смотре фильма попытайтесь сохранять мысль: «Я» смотрю этот фильм». Обсуждая что-то интересное, наблюдая какое-то особенно впечатляющее событие, читая книгу, принимая пищу, человек дол</w:t>
        <w:softHyphen/>
        <w:t>жен всегда осознавать: «Я это делаю». Необходимо стараться не те</w:t>
        <w:softHyphen/>
        <w:t>рять «Я», то есть не терять осознания своей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нешнего мира должно происходить одновременно с «самовосприятием», человеку следует воспринимать себя как некую ментальную сущность, отделенную от окружающего. «Я» должно быть здесь, а все внешнее - там. В этом и заключается осознание «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ниже рисунок (рис.10) поможет вам добиться осо</w:t>
        <w:softHyphen/>
        <w:t>знания «Я». Следует ежедневно смотреть на рисунок в течение не</w:t>
        <w:softHyphen/>
        <w:t>которого времени. Это упражнение позволяет достичь состояния расслабленности, собранности и спокойствия и со временем произ</w:t>
        <w:softHyphen/>
        <w:t>вольно добиваться осознания «Я» в любой момент дня.</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1 Осознание «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е рисунок 10 на столе на расстоянии 50 - 80 см перед со</w:t>
        <w:softHyphen/>
        <w:t>бой так, чтобы было удобно на него смотреть. Затем соедините кон</w:t>
        <w:softHyphen/>
        <w:t>чик среднего и большого пальцев левой руки и сохраняйте это поло</w:t>
        <w:softHyphen/>
        <w:t>жение в течение всего упражнения. Сделайте несколько глубоких вдохов через нос, медленно и плавно выдыхая воздух через чуть при</w:t>
        <w:softHyphen/>
        <w:t>открытый рот. После этого сосредоточьте все свое внимание на цен</w:t>
        <w:softHyphen/>
        <w:t>тре рисунка с надписью «Я», удерживая на нем взгляд приблизитель</w:t>
        <w:softHyphen/>
        <w:t>но в течение 3-5 минут. Если возникает сонливость, это не должно вас беспокоить. Данное упражнение можно повторять любое коли</w:t>
        <w:softHyphen/>
        <w:t>чество раз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олнения этого упражнения на протяжении некоторого времени (минимум 30 дней), вы сможете произвольно в течение дня вызывать состояние осознания «Я» уже без рисунка, просто соеди</w:t>
        <w:softHyphen/>
        <w:t>няя пальцы, как было указано ранее. Это можно делать в любой мо</w:t>
        <w:softHyphen/>
        <w:t>мент, независимо от выполняемой вами деятельности. Единствен</w:t>
        <w:softHyphen/>
        <w:t>ным требованием является иметь свободную лев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вызывает расслабление, отдых, спокойствие, равновесие и повышение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 10</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последнюю страницу книг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9905" cy="176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79905" cy="1767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ПОСОБНОСТИ РАЗМЫШЛЯТЬ</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основанное на истинном понимании, - одно из самых существенных достижений, к которому может стремиться человек. Значительная часть личности большинства современных людей сформирована бессознательными неразумными механизмами, явля</w:t>
        <w:softHyphen/>
        <w:t>ющимися результатом социальных условий, имитации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знаем, личность - это механизм, позволяющий человеку приспособиться к окружающей среде. К сожалению, это приспособ</w:t>
        <w:softHyphen/>
        <w:t>ление не всегда разумно. Олпорт утверждает: «...В сфере личности не все формирующие ее структуры разумны. Многие из них, как мы говорили ранее, представляют собой сложные клише и ставшие сте</w:t>
        <w:softHyphen/>
        <w:t>реотипами привычки, посредством которых человек прокладывает себе дорогу в жизни, где психологическая среда слишком сложна для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личности является организацией различных ее меха</w:t>
        <w:softHyphen/>
        <w:t>низмов в объединение более высокого порядка. Олпорт подчеркива</w:t>
        <w:softHyphen/>
        <w:t>ет, что этот процесс происходит частично: «Многие жизненные пе</w:t>
        <w:softHyphen/>
        <w:t>реживания (возможно, большинство из них) никогда не интегриру</w:t>
        <w:softHyphen/>
        <w:t>ются адекватно: человек временно адаптируется к происшедшему, а через некоторое время о нем забывает. Человек ассимилирует лишь малую часть пережитого опыта. Мы постоянно встречаемся с новы</w:t>
        <w:softHyphen/>
        <w:t>ми ситуациями, на которые реагируем, однако не всегда включаем свою реакцию в постоянную структуру нашей личности. Скорее мы позволяем нашим прежним привычкам или нашей ранее сформиро</w:t>
        <w:softHyphen/>
        <w:t>ванной позиции и чертам характера реагировать самим по себе. Мы не утруждаем себя попыткой изменить наши интеграции, чтобы по</w:t>
        <w:softHyphen/>
        <w:t>нять новые детали окружающего нас мира или новые истины, кото</w:t>
        <w:softHyphen/>
        <w:t>рые мы обнаружили. Этот факт исключительно важен. Обычно по-</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пособности разъышлятъ</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е людей складывается из их неадекватных привычек, сте</w:t>
        <w:softHyphen/>
        <w:t>реотипных идей и пустых слов. Большинство людей извлекает гораздо меньше пользы из своего опыта, чем им кажется. Существу</w:t>
        <w:softHyphen/>
        <w:t>ет мощная инерция процесса интеграции. Многие довольствуются небольшим количеством общеупотребимых привычек, некоторыми политико-экономическими догмами, суевериями и набором словес</w:t>
        <w:softHyphen/>
        <w:t>ных штампов. Если только у человека не появится сильное желание сломать свою привычку или изменить нежелательную черту харак</w:t>
        <w:softHyphen/>
        <w:t>тера, если требования жизни не будут настолько настойчивыми, что уже невозможно будет использовать свой ранее накопленный багаж, если по какой-то причине образ мыслей человека не станет гибким, а дух открытым, то его личность всегда будет продолжать использо</w:t>
        <w:softHyphen/>
        <w:t>вать свои грубые, но доступные ресурсы, которые у нее уже есть и при помощи которых она реагирует на изменяющиеся условия жиз</w:t>
        <w:softHyphen/>
        <w:t>ни, избегая таким образом необходимости осуществлять интегра</w:t>
        <w:softHyphen/>
        <w:t>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 необходимый элемент сознательного поведения че</w:t>
        <w:softHyphen/>
        <w:t>ловека. Когда его нет, человек представляет собой лишь машину со стереотипными реакциями и ограниченным разумом. К сожалению, обычный человек проявляет крайнюю ментальную лень, которая не позволяет ему размышлять над своим повседневным опытом. Имен</w:t>
        <w:softHyphen/>
        <w:t>но способность к анализу и пониманию отличает «индивида» от «ан</w:t>
        <w:softHyphen/>
        <w:t>тииндивида». Привычка размышлять в сочетании с высокоим уров</w:t>
        <w:softHyphen/>
        <w:t>нем сознания помогает развить высшие способности, которые ко</w:t>
        <w:softHyphen/>
        <w:t>ренным образом отличают его человеческое поведение от поведения животного. Необходимо подчеркнуть огромную разницу между тем, чтобы просто думать и сознательно размышлять. Все люди думают, но лишь немногие размышляют, и лишь незначительная часть тех, кто размышляет, по-настоящему сознательны. Можно думать, не размышляя логически, и можно размышлять, не будучи сознатель</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человек может делать правильные и точные выводы в результате размышления лишь в том случае, когда ему сопутствует высокий уровень сознания. Когда этого не происхо</w:t>
        <w:softHyphen/>
        <w:t>дит, мыслительный процесс сильно искажается из-за онейрического состояния человека. Таким образом, даже глубоко размышляя, чело</w:t>
        <w:softHyphen/>
        <w:t>век может прийти к ложным заключениям, если его уровень созна</w:t>
        <w:softHyphen/>
        <w:t>ния был низок. Например, если только что проснувшийся человек сталкивается с простой проблемой, то, скорее всего, даже сильно напрягшись, он не сможет ее разрешить, поскольку его мозг полу</w:t>
        <w:softHyphen/>
        <w:t>дремлет. Так как у нас нет опыта высокого уровня сознания, то на</w:t>
        <w:softHyphen/>
        <w:t>шим обычным ментальным состоянием является онейрическое, хотя</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его и не замечаем. Это подтверждает нашу теорию об уровнях сознания. Как мы можем распознать свое полусонное состояние, ес</w:t>
        <w:softHyphen/>
        <w:t>ли нам незнакомо состояние более высокого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бы высоким ни был уровень интеллекта и образования че</w:t>
        <w:softHyphen/>
        <w:t>ловека, если его ум находится в онейрическом состоянии, то сделан</w:t>
        <w:softHyphen/>
        <w:t>ные им выводы неизбежно окажутся если не ошибочными, то по крайней мере частичными и неполными. Сон серьезно нарушает процесс мышления и является причиной скудоумия людей. Мы зна</w:t>
        <w:softHyphen/>
        <w:t>ем, что обычное ментальное состояние большинства людей характе</w:t>
        <w:softHyphen/>
        <w:t>ризуется смутностью и неопределенностью. Лишь в исключитель</w:t>
        <w:softHyphen/>
        <w:t>ных случаях человек способен абсолютно ясно мыслить. Жизнь по</w:t>
        <w:softHyphen/>
        <w:t>стоянно ставит перед человеком множество проблем, он вынужден их решать, но, имея затуманенный ум, думает, а не размышляет со</w:t>
        <w:softHyphen/>
        <w:t>знательно. Человек не знает, что из-за низкого интеллектуального уровня он теряет все самое лучшее в жизни и закрывает для себя возможность познания удивительного мира сознания. К сожалению, недостаточно рассказать об этих вещах, их необходим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ение о своих личных проблемах часто превращается в своего рода ментальную жвачку, которая обычно не прибавляет ни</w:t>
        <w:softHyphen/>
        <w:t>чего нового к тому, что человек уже знает. Кроме того, различные жизненные трудности приводят его к эмоциональному возбужде</w:t>
        <w:softHyphen/>
        <w:t>нию, значительно нарушая интеллектуальный процесс. Все мы зна</w:t>
        <w:softHyphen/>
        <w:t>ем, насколько трудно принять верное решение, будучи взволнован</w:t>
        <w:softHyphen/>
        <w:t>ным или напуганным. Многие становятся настоящими жертвами собственных эмоций, поскольку постоянно находятся в состоянии нерешительности. Вспомним, что эмоциональное поведение свойст</w:t>
        <w:softHyphen/>
        <w:t>венно инфантильному уровню интеграции и относится к тому пери</w:t>
        <w:softHyphen/>
        <w:t>оду, когда в человеке доминировало подсознание. Преобладание со</w:t>
        <w:softHyphen/>
        <w:t>знательной части над подсознательной всегда является логическим следствием высокого уровня сознания. Таким образом, повышение уровня сознания не только позволяет исключить вредное влияние эмоций на процесс мышления, но и нейтрализует влияние онейр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ы дадим два упражнения, которые позволят добиться мак</w:t>
        <w:softHyphen/>
        <w:t>симальной эффективности мышления. Их можно применять для разрешения серьезных проблем, которые не удается решить при по</w:t>
        <w:softHyphen/>
        <w:t>мощи обычного мышления. Их тщательное выполнение позволит достичь состояния чрезвычайной ясности ума, превосходящей уро</w:t>
        <w:softHyphen/>
        <w:t>вень обыч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упражнения позволят вам избавиться от значительной ча</w:t>
        <w:softHyphen/>
        <w:t>сти онейрической энергии, временно повышая уровень сознания и помогая найти решение своей проблемы. Все ранее приведенные уп-</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пособности разьышлятъ</w:t>
      </w:r>
    </w:p>
    <w:p>
      <w:pPr>
        <w:pStyle w:val="Normal"/>
        <w:jc w:val="both"/>
        <w:rPr>
          <w:rFonts w:ascii="Times New Roman" w:hAnsi="Times New Roman" w:cs="Times New Roman"/>
          <w:sz w:val="22"/>
          <w:szCs w:val="22"/>
        </w:rPr>
      </w:pPr>
      <w:r>
        <w:rPr>
          <w:rFonts w:cs="Times New Roman" w:ascii="Times New Roman" w:hAnsi="Times New Roman"/>
          <w:sz w:val="22"/>
          <w:szCs w:val="22"/>
        </w:rPr>
        <w:t>ражнения повышают общий уровень сознания, колеблющийся в те</w:t>
        <w:softHyphen/>
        <w:t>чение дня. Упражнения, которые мы сейчас предложим, позволяют интеллекту достичь более высокого состояния бодрствования, чем другие аналогичные упражнения. Эти упражнения направлены на быстрое повышение степен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2 Разрешение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айте произвольные движения сознательно в течение трех-пяти минут (как в упражнении 9, с.94), затем сядьте и запишите в свою тетрадь волнующую вас проблему, следя при этом за движени</w:t>
        <w:softHyphen/>
        <w:t>ями руки. Необходимо писать сознательно, каллиграфическим по</w:t>
        <w:softHyphen/>
        <w:t>черком. Изложение вашей проблемы должно быть как можно более точным и кратким. Затем необходимо глубоко проанализировать проблему и тем же способом записать возможные варианты ее ре</w:t>
        <w:softHyphen/>
        <w:t>шения. После этого вы должны выбрать вариант решения, который вам кажется наиболее подходящи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3 Использование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этого упражнения используются те же приемы, что и в упражнении 10 «Речевое сознание» (с.98). В данном случае мы достигаем сознательного мышления при помощи устного слова. Необходимо изложить вслух вашу проблему, как будто вы о ней ко</w:t>
        <w:softHyphen/>
        <w:t>му-нибудь рассказываете. При этом нужно постоянно следить за вы</w:t>
        <w:softHyphen/>
        <w:t>полнением требований, предъявляемых к речевому сознанию, а именно: правильно произносить и модулировать слова, говоря по слогам и чувствуя артикуляцию. Продолжайте размышлять над про</w:t>
        <w:softHyphen/>
        <w:t>блемой таким образом, пока не найдете верное решение. Говорить нужно разборчиво и твердым голосом. Это упражнение имеет то же воздействие, что и предыдущее, но, кроме того, позволяет прояснить ум во время спора или публичног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остоянное и методичное выполнение упражнения 9 «Сознательное движение» со временем вызывает ин</w:t>
        <w:softHyphen/>
        <w:t>тересные изменения в мозговых цепях человека, создавая в нем так называемые «цеп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Перевоспитание движений» говорится, что если выпол</w:t>
        <w:softHyphen/>
        <w:t>нять сознательные движения, то наступает момент, когда эти движе</w:t>
        <w:softHyphen/>
        <w:t>ния становятся автоматическими, это «сознательный автоматизм»,</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зволите такой парадоксальный термин. Если мы проана</w:t>
        <w:softHyphen/>
        <w:t>лизируем сознательное обучение на основе глубокого размышления, то убедимся, что именно оно формирует, питает и развивает истин</w:t>
        <w:softHyphen/>
        <w:t>ное «Я». Цель перевоспитания движений состоит в том, чтобы зано</w:t>
        <w:softHyphen/>
        <w:t>во научиться двигаться и таким образом создать новую «двигатель</w:t>
        <w:softHyphen/>
        <w:t>ную цепь». Когда человек этого достигает, его мозговой и интеллек</w:t>
        <w:softHyphen/>
        <w:t>туальный механизм также окончательно изменяются благодаря по</w:t>
        <w:softHyphen/>
        <w:t>вышению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перевоспитание движений обеспечит те же преиму</w:t>
        <w:softHyphen/>
        <w:t>щества мышления, которые мы пытаемся временно достичь благо</w:t>
        <w:softHyphen/>
        <w:t>даря упражнениям 12 и 13, но они станут уже необратимыми.</w:t>
      </w:r>
    </w:p>
    <w:p>
      <w:pPr>
        <w:pStyle w:val="Normal"/>
        <w:jc w:val="both"/>
        <w:rPr>
          <w:rFonts w:ascii="Times New Roman" w:hAnsi="Times New Roman" w:cs="Times New Roman"/>
          <w:sz w:val="22"/>
          <w:szCs w:val="22"/>
        </w:rPr>
      </w:pPr>
      <w:r>
        <w:rPr>
          <w:rFonts w:cs="Times New Roman" w:ascii="Times New Roman" w:hAnsi="Times New Roman"/>
          <w:sz w:val="22"/>
          <w:szCs w:val="22"/>
        </w:rPr>
        <w:t>Успех</w:t>
      </w:r>
    </w:p>
    <w:p>
      <w:pPr>
        <w:pStyle w:val="Normal"/>
        <w:jc w:val="both"/>
        <w:rPr>
          <w:rFonts w:ascii="Times New Roman" w:hAnsi="Times New Roman" w:cs="Times New Roman"/>
          <w:sz w:val="22"/>
          <w:szCs w:val="22"/>
        </w:rPr>
      </w:pPr>
      <w:r>
        <w:rPr>
          <w:rFonts w:cs="Times New Roman" w:ascii="Times New Roman" w:hAnsi="Times New Roman"/>
          <w:sz w:val="22"/>
          <w:szCs w:val="22"/>
        </w:rPr>
        <w:t>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потребностей человека - чувствовать себя значимым и чтобы его ценили окружающие. Каждый хочет, чтобы его уважали другие и он сам. Жизненный успех - желанная награ</w:t>
        <w:softHyphen/>
        <w:t>да, к которой все стремятся, но которой не все достигают. Нет со</w:t>
        <w:softHyphen/>
        <w:t>мнения в том, что самоконтроль - наиболее важная основа для ус</w:t>
        <w:softHyphen/>
        <w:t>пеха. Человек, способный себя контролировать, имеет преимуще</w:t>
        <w:softHyphen/>
        <w:t>ства перед теми, кто этой способности лишен. Однако необходимо, чтобы самоконтроль охватывал в определенной мере и подсоз</w:t>
        <w:softHyphen/>
        <w:t>нание, поскольку неосознаваемое желание поражения, встречаю</w:t>
        <w:softHyphen/>
        <w:t>щееся гораздо чаще, чем можно было бы предположить, препятст</w:t>
        <w:softHyphen/>
        <w:t>вует нашему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объяснить, как человек может легче достичь успеха. Мы не будем анализировать такие факторы, как планирование и ор</w:t>
        <w:softHyphen/>
        <w:t>ганизация, а сконцентрируемся на происходящем в разуме человека, используя принципы, изложенные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о необходимым фактором для достижения человеком успеха является содействие его подсознания. Без этого желаемо</w:t>
        <w:softHyphen/>
        <w:t>го достичь намного труднее. Влияние подсознания проявляется во всем, начиная со способности убеждать других и заканчивая тем, что обычно называют «удачей», которая в большинстве случаев является проявлением действия подсознательного, абсолютно не</w:t>
        <w:softHyphen/>
        <w:t>осознаваемого разумом. Прежде всего необходимо заинтересо</w:t>
        <w:softHyphen/>
        <w:t>вать подсознание в наших планах и убедить в необходимости их реализации. Если нам удастся пробудить интерес подсознания, то мы непременно добьемся желаемого без особых трудностей. Од</w:t>
        <w:softHyphen/>
        <w:t>нако, чтобы использовать подсознание, необходимо понять, что на него сильно влияют наши скрытые страхи, желания, разочаро</w:t>
        <w:softHyphen/>
        <w:t>вания и что часто они оказываются более сильными, чем созн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ая воля. Очевидно, что мы не сможем победить это внутрен</w:t>
        <w:softHyphen/>
        <w:t>нее сопротивление при помощи обычных и легкодоступных средств, поэтому необходимо каким-то образом усилить влияние нашей воли на подсознание, одновременно ослабив его сопротив</w:t>
        <w:softHyphen/>
        <w:t>ление. Этого можно достичь благодаря повышению уровня созн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не верит, что подсознание может оказывать такое сильное влияние на жизнь человека, приведем следующ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w:t>
      </w:r>
    </w:p>
    <w:p>
      <w:pPr>
        <w:pStyle w:val="Normal"/>
        <w:jc w:val="both"/>
        <w:rPr>
          <w:rFonts w:ascii="Times New Roman" w:hAnsi="Times New Roman" w:cs="Times New Roman"/>
          <w:sz w:val="22"/>
          <w:szCs w:val="22"/>
        </w:rPr>
      </w:pPr>
      <w:r>
        <w:rPr>
          <w:rFonts w:cs="Times New Roman" w:ascii="Times New Roman" w:hAnsi="Times New Roman"/>
          <w:sz w:val="22"/>
          <w:szCs w:val="22"/>
        </w:rPr>
        <w:t>В Чилийской больнице врач принимал деревенскую женщину, по</w:t>
        <w:softHyphen/>
        <w:t>терявшую зрение. После различных тестов он пришел к заключе</w:t>
        <w:softHyphen/>
        <w:t>нию, что ее слепота имела психосоматическое происхождение. Док</w:t>
        <w:softHyphen/>
        <w:t>тор применил гипноз для лечения и обнаружил, что ее супруг, напи</w:t>
        <w:softHyphen/>
        <w:t>ваясь, часто избивал ее. Защитной реакцией подсознания этой жен</w:t>
        <w:softHyphen/>
        <w:t>щины стала слепота как способ уйти от проблемы. Когда муж узнал о причине ее тяжелого заболевания, он бросил пить, стал хорошо с ней обращаться и заботиться о ней. В результате специального ле</w:t>
        <w:softHyphen/>
        <w:t>чения гипнозом к женщине вернулось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w:t>
      </w:r>
    </w:p>
    <w:p>
      <w:pPr>
        <w:pStyle w:val="Normal"/>
        <w:jc w:val="both"/>
        <w:rPr>
          <w:rFonts w:ascii="Times New Roman" w:hAnsi="Times New Roman" w:cs="Times New Roman"/>
          <w:sz w:val="22"/>
          <w:szCs w:val="22"/>
        </w:rPr>
      </w:pPr>
      <w:r>
        <w:rPr>
          <w:rFonts w:cs="Times New Roman" w:ascii="Times New Roman" w:hAnsi="Times New Roman"/>
          <w:sz w:val="22"/>
          <w:szCs w:val="22"/>
        </w:rPr>
        <w:t>Одному молодому человеку при обследовании была сделана элек</w:t>
        <w:softHyphen/>
        <w:t>трокардиограмма. Расшифровывая ее, врач сообщил об обнаружен</w:t>
        <w:softHyphen/>
        <w:t>ных шумах в сердце и назначил повторную проверку через несколь</w:t>
        <w:softHyphen/>
        <w:t>ко дней. Все эти дни пациент чувствовал себя очень плохо, ощущая сердцебиение, одышку и боли в области сердца. Когда он пришел во второй раз, ему сказали, что это были не его данные и на самом де</w:t>
        <w:softHyphen/>
        <w:t>ле его сердце абсолютно здорово. Молодой человек ушел с облегче</w:t>
        <w:softHyphen/>
        <w:t>нием, но боли продолжались из-за сильного эмоционального стрес</w:t>
        <w:softHyphen/>
        <w:t>са, вызванного неправильным диаг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реальных примерах мы видим, что подсознание может стать причиной таких серьезных нарушений, как слепота или сер</w:t>
        <w:softHyphen/>
        <w:t>дечная невралгия. Подсознание активно мобилизуется, если что-то достаточно интенсивно затрагив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я людей можно разделить на два типа: глубинные (о кото</w:t>
        <w:softHyphen/>
        <w:t>рых часто не подозревают) и поверхностные (то, что^человек хочет разумом, но смутно и неопределенно). Часто человека раздирают противоречивые желания, что не позволяет ему достичь намеченной цели. Например, человек очень хочет купить машину, но в то же время боится водить ее или попасть в аварию. Вряд ли ему удастся приобрести машину, поскольку его подсознание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Успе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 действия механизма подсознательных жела</w:t>
        <w:softHyphen/>
        <w:t>ний. Человек твердо решил добиться экономического успеха и, движимый этим желанием, открывает собственное дело. Он тща</w:t>
        <w:softHyphen/>
        <w:t>тельно все планирует, работает по двенадцать часов в сутки, орга</w:t>
        <w:softHyphen/>
        <w:t>низован и аккуратен с финансами, но почему-то терпит неудачу из-за неразрешимых проблем. Эта ситуация может повторяться в раз</w:t>
        <w:softHyphen/>
        <w:t>ных вариантах, пока в конце концов он не откажется от своего на</w:t>
        <w:softHyphen/>
        <w:t>мерения совершить что-либо значительное и устраивается на ма</w:t>
        <w:softHyphen/>
        <w:t>лооплачиваем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тот человек не может добиться успеха? Может быть, он недостаточно умен или хитер? Скорее всего, его подсознание не только не помогает ему, но и настроено против. Именно оно за</w:t>
        <w:softHyphen/>
        <w:t>ставляет человека ошибаться при принятии важных решений, дру</w:t>
        <w:softHyphen/>
        <w:t>гими словами, он хочет совершать ошибки и совершает их, по</w:t>
        <w:softHyphen/>
        <w:t>скольку в глубине души стремится к неудаче. Но что может застав</w:t>
        <w:softHyphen/>
        <w:t>лять человека неосознанно стремиться к неудаче? На то может быть много причин, но мы остановимся на самых распространен</w:t>
        <w:softHyphen/>
        <w:t>ных:</w:t>
      </w:r>
    </w:p>
    <w:p>
      <w:pPr>
        <w:pStyle w:val="Normal"/>
        <w:jc w:val="both"/>
        <w:rPr>
          <w:rFonts w:ascii="Times New Roman" w:hAnsi="Times New Roman" w:cs="Times New Roman"/>
          <w:sz w:val="22"/>
          <w:szCs w:val="22"/>
        </w:rPr>
      </w:pPr>
      <w:r>
        <w:rPr>
          <w:rFonts w:cs="Times New Roman" w:ascii="Times New Roman" w:hAnsi="Times New Roman"/>
          <w:sz w:val="22"/>
          <w:szCs w:val="22"/>
        </w:rPr>
        <w:t>1) комплекс вины;</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х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робость;</w:t>
      </w:r>
    </w:p>
    <w:p>
      <w:pPr>
        <w:pStyle w:val="Normal"/>
        <w:jc w:val="both"/>
        <w:rPr>
          <w:rFonts w:ascii="Times New Roman" w:hAnsi="Times New Roman" w:cs="Times New Roman"/>
          <w:sz w:val="22"/>
          <w:szCs w:val="22"/>
        </w:rPr>
      </w:pPr>
      <w:r>
        <w:rPr>
          <w:rFonts w:cs="Times New Roman" w:ascii="Times New Roman" w:hAnsi="Times New Roman"/>
          <w:sz w:val="22"/>
          <w:szCs w:val="22"/>
        </w:rPr>
        <w:t>4)  Эдипов комплекс или комплекс Электры;</w:t>
      </w:r>
    </w:p>
    <w:p>
      <w:pPr>
        <w:pStyle w:val="Normal"/>
        <w:jc w:val="both"/>
        <w:rPr>
          <w:rFonts w:ascii="Times New Roman" w:hAnsi="Times New Roman" w:cs="Times New Roman"/>
          <w:sz w:val="22"/>
          <w:szCs w:val="22"/>
        </w:rPr>
      </w:pPr>
      <w:r>
        <w:rPr>
          <w:rFonts w:cs="Times New Roman" w:ascii="Times New Roman" w:hAnsi="Times New Roman"/>
          <w:sz w:val="22"/>
          <w:szCs w:val="22"/>
        </w:rPr>
        <w:t>5) дез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1. Комплекс вины</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й комплекс вины может привести человека к постепенно</w:t>
        <w:softHyphen/>
        <w:t>му саморазрушению через серию неудач. Человек, глубоко убежден</w:t>
        <w:softHyphen/>
        <w:t>ный в том, что он совершил неблаговидные действия, подсознатель</w:t>
        <w:softHyphen/>
        <w:t>но стремится искупить вину посредством страдания и наказывает се</w:t>
        <w:softHyphen/>
        <w:t>бя, отказываясь от успеха, к которому так стремится на сознатель</w:t>
        <w:softHyphen/>
        <w:t>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х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боящийся ответственности, обычно старается не выде</w:t>
        <w:softHyphen/>
        <w:t>ляться из толпы. Если в определенный момент, испытывая силь</w:t>
        <w:softHyphen/>
        <w:t>ное материальное затруднение, он начнет важный проект, то встретится со множеством препятствий на пути к успеху. Эти пре</w:t>
        <w:softHyphen/>
        <w:t>пятствия - лишь отражения его собственных ментальных барье</w:t>
        <w:softHyphen/>
        <w:t>ров.</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3. Роб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лучай похож на предыдущий, но имеет еще более серьезные последствия. Робкий человек не может иметь нормальных отноше</w:t>
        <w:softHyphen/>
        <w:t>ний с людьми, что лишает его мног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4. Эдипов комплекс, или комплекс Электры</w:t>
      </w:r>
    </w:p>
    <w:p>
      <w:pPr>
        <w:pStyle w:val="Normal"/>
        <w:jc w:val="both"/>
        <w:rPr>
          <w:rFonts w:ascii="Times New Roman" w:hAnsi="Times New Roman" w:cs="Times New Roman"/>
          <w:sz w:val="22"/>
          <w:szCs w:val="22"/>
        </w:rPr>
      </w:pPr>
      <w:r>
        <w:rPr>
          <w:rFonts w:cs="Times New Roman" w:ascii="Times New Roman" w:hAnsi="Times New Roman"/>
          <w:sz w:val="22"/>
          <w:szCs w:val="22"/>
        </w:rPr>
        <w:t>Эдипов комплекс в мужчине или комплекс Электры в женщине проявляется как зависимость от образа родителя, что блокирует способность человека к осуществлению задуманного. Мы знаем, что в подсознании сосуществуют прошедшее, настоящее и будущее. Мужчина, который в раннем детстве был влюблен в свою мать, со</w:t>
        <w:softHyphen/>
        <w:t>хранит это чувство на уровне подсознания на всю оставшуюся жизнь. Поэтому он будет подсознательно стремиться к усилению объединения с материнским образом и разрушению того, что угро</w:t>
        <w:softHyphen/>
        <w:t>жает этому союзу. Успех и все то, что он с собой несет, есть неоспо</w:t>
        <w:softHyphen/>
        <w:t>римое материальное проявление независимости от родителей. Муж</w:t>
        <w:softHyphen/>
        <w:t>чина с Эдиповым комплексом способен отказаться от жизненного успеха, лишь бы не расстаться с возлюбленным материнским обра</w:t>
        <w:softHyphen/>
        <w:t>зом. В этом кратком объяснении Эдипова комплекса мы коснулись лишь отношения мужчины к успеху. Действие всего комплекса зна</w:t>
        <w:softHyphen/>
        <w:t>чительно сложнее и разнообразнее.</w:t>
      </w:r>
    </w:p>
    <w:p>
      <w:pPr>
        <w:pStyle w:val="Normal"/>
        <w:jc w:val="both"/>
        <w:rPr>
          <w:rFonts w:ascii="Times New Roman" w:hAnsi="Times New Roman" w:cs="Times New Roman"/>
          <w:sz w:val="22"/>
          <w:szCs w:val="22"/>
        </w:rPr>
      </w:pPr>
      <w:r>
        <w:rPr>
          <w:rFonts w:cs="Times New Roman" w:ascii="Times New Roman" w:hAnsi="Times New Roman"/>
          <w:sz w:val="22"/>
          <w:szCs w:val="22"/>
        </w:rPr>
        <w:t>5. Дез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человек, не знающий точно, чего хочет, не может добиться успеха в жизни, потому что застрял между множеством не</w:t>
        <w:softHyphen/>
        <w:t>определенны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иводит нас к важному выводу. Поражение - это, глав</w:t>
        <w:softHyphen/>
        <w:t>ным образом, ментальная позиция. Она находится внутр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жалко наблюдать за профессионально подготовленными и умными людьми, которым не удалось добиться успеха лишь из-за то</w:t>
        <w:softHyphen/>
        <w:t>го, что их ум был заблокирован каким-либо из рассмотренных нега</w:t>
        <w:softHyphen/>
        <w:t>тивных факторов. Преодолеть эти барьеры означает разрушить плотину, удерживающую и парализующую течение мысли. Это не является, задачей гипсосознания. Здесь скорее необходима помощь психолога или психиатра. Само по себе повышение уровня сознания не уничтожает вызванный комплексом невроз, но постепенно вводит в подсознание больше сознания и разума, делая его все более созна</w:t>
        <w:softHyphen/>
        <w:t>тельным. В результате поведение человека становится разумнее и практичнее. Тем не менее этот процесс сильно зависит от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и и постоянства упражнений по повышению уров</w:t>
        <w:softHyphen/>
        <w:t>ня сознания, а также от ментальной пози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тверждать, что повышение уровня сознания значительно облегчает достижение жизненного успеха, поскольку мобилизует все ресурсы разума, повышает его производительность и обеспечи</w:t>
        <w:softHyphen/>
        <w:t>вает содействие подсознания в том, что человек хочет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ют также личные качества, такие, как на</w:t>
        <w:softHyphen/>
        <w:t>стойчивость, дух самопожертвования и вера в себя. Также очень важны постоянный энтузиазм, который помогает удерживать жела</w:t>
        <w:softHyphen/>
        <w:t>ние достичь цел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чтобы человек тщательно проанализировал себя и определил, чего именно он хочет, и был уверен в справедливости и заслуженности свое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12 и 13 (с.108) могут значительно помочь в планиро</w:t>
        <w:softHyphen/>
        <w:t>вании и выборе мер для реализации какого-либо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ПОВЕДЕНИЯ, ПОЗВОЛЯЮЩИЕ ИЗБЕЖАТЬ НЕР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ивычки способствуют нервному напряжению, в то время как другие, наоборот, помогают его избежать. Необходимо ясно понимать, какие привычки требуется исключить, а какие раз</w:t>
        <w:softHyphen/>
        <w:t>вивать. К примеру, если у человека болит желудок, то он должен знать, что ему противопоказано есть, а что полезно. Следуя мето</w:t>
        <w:softHyphen/>
        <w:t>дам, которые здесь приведены, любой человек может, приложив не</w:t>
        <w:softHyphen/>
        <w:t>значительные усилия, исправить некоторые вредные автоматизмы, заменив их полезными. Есть вещи, которые требуют совсем немно</w:t>
        <w:softHyphen/>
        <w:t>го внимания, чтобы перестать быть вредными. Все зависит от основ</w:t>
        <w:softHyphen/>
        <w:t>ной цели человека, поскольку каждый организует свою жизнь в со</w:t>
        <w:softHyphen/>
        <w:t>ответствии с целями, которых он хочет достичь. Например, Бенджа</w:t>
        <w:softHyphen/>
        <w:t>мин Франклин имел сильное стремление к личному развитию, благо</w:t>
        <w:softHyphen/>
        <w:t>даря чему смог преодолеть серьезные недостатки, которые при тща</w:t>
        <w:softHyphen/>
        <w:t>тельном анализе открыл в своем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t>Сформулируем в 12 пунктах те личные качества, которые обеспе</w:t>
        <w:softHyphen/>
        <w:t>чивают определенный иммунитет от нер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быть оптимистом;</w:t>
      </w:r>
    </w:p>
    <w:p>
      <w:pPr>
        <w:pStyle w:val="Normal"/>
        <w:jc w:val="both"/>
        <w:rPr>
          <w:rFonts w:ascii="Times New Roman" w:hAnsi="Times New Roman" w:cs="Times New Roman"/>
          <w:sz w:val="22"/>
          <w:szCs w:val="22"/>
        </w:rPr>
      </w:pPr>
      <w:r>
        <w:rPr>
          <w:rFonts w:cs="Times New Roman" w:ascii="Times New Roman" w:hAnsi="Times New Roman"/>
          <w:sz w:val="22"/>
          <w:szCs w:val="22"/>
        </w:rPr>
        <w:t>2) не делать более одной вещ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3) не стремиться всегда побеждать;</w:t>
      </w:r>
    </w:p>
    <w:p>
      <w:pPr>
        <w:pStyle w:val="Normal"/>
        <w:jc w:val="both"/>
        <w:rPr>
          <w:rFonts w:ascii="Times New Roman" w:hAnsi="Times New Roman" w:cs="Times New Roman"/>
          <w:sz w:val="22"/>
          <w:szCs w:val="22"/>
        </w:rPr>
      </w:pPr>
      <w:r>
        <w:rPr>
          <w:rFonts w:cs="Times New Roman" w:ascii="Times New Roman" w:hAnsi="Times New Roman"/>
          <w:sz w:val="22"/>
          <w:szCs w:val="22"/>
        </w:rPr>
        <w:t>4) не изолировать себя от людей и заботиться 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5) не критиковать людей, а пытаться по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6) избегать праздности и сна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7) быть терпеливым и терпимым;</w:t>
      </w:r>
    </w:p>
    <w:p>
      <w:pPr>
        <w:pStyle w:val="Normal"/>
        <w:jc w:val="both"/>
        <w:rPr>
          <w:rFonts w:ascii="Times New Roman" w:hAnsi="Times New Roman" w:cs="Times New Roman"/>
          <w:sz w:val="22"/>
          <w:szCs w:val="22"/>
        </w:rPr>
      </w:pPr>
      <w:r>
        <w:rPr>
          <w:rFonts w:cs="Times New Roman" w:ascii="Times New Roman" w:hAnsi="Times New Roman"/>
          <w:sz w:val="22"/>
          <w:szCs w:val="22"/>
        </w:rPr>
        <w:t>8) быть организ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9) уметь «выпускать пар»;</w:t>
      </w:r>
    </w:p>
    <w:p>
      <w:pPr>
        <w:pStyle w:val="Normal"/>
        <w:jc w:val="both"/>
        <w:rPr>
          <w:rFonts w:ascii="Times New Roman" w:hAnsi="Times New Roman" w:cs="Times New Roman"/>
          <w:sz w:val="22"/>
          <w:szCs w:val="22"/>
        </w:rPr>
      </w:pPr>
      <w:r>
        <w:rPr>
          <w:rFonts w:cs="Times New Roman" w:ascii="Times New Roman" w:hAnsi="Times New Roman"/>
          <w:sz w:val="22"/>
          <w:szCs w:val="22"/>
        </w:rPr>
        <w:t>10) иметь собственную жизненную философию;</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поведения, позволяющие избежать нер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1) иметь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12) уметь радоваться простым вещам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Быть оптим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Вся жизнь человека, включая материальную сторону, основана на его повседневных мыслях. Негативные мысли серьезно нарушают его психическое и органическое равновесие и искусственно вызыва</w:t>
        <w:softHyphen/>
        <w:t>ют стрессовую реакцию. Пессимист живет в постоянной проекции на будущее, заранее переживая негативные ситуации. Негативизм часто не дает ему предпринимать действия, которые могли бы при</w:t>
        <w:softHyphen/>
        <w:t>нести успех. Личная инициатива пессимиста оказывается парализо</w:t>
        <w:softHyphen/>
        <w:t>вана, и он настойчиво отказывается признать, что у всего есть поло</w:t>
        <w:softHyphen/>
        <w:t>жительная сторона. Оптимизм как норма жизни не означает прене</w:t>
        <w:softHyphen/>
        <w:t>брежение опасными жизненными ситуациями, а является позитив</w:t>
        <w:softHyphen/>
        <w:t>ной ментальной позицией, которая помогает добиться значительных успехов. Успешный человек - фанатик оптимизма. Он абсолютно не приемлет возможность неудачи, и даже если она его постигает, он думает так: «В этот раз у меня не получилось, но в следующий раз я своего обязательно добьюсь». Позитивные мысли способствуют поддержанию нервного равновесия и позволяют лучше использо</w:t>
        <w:softHyphen/>
        <w:t>вать свои интеллектуальные способности, а также являются осно</w:t>
        <w:softHyphen/>
        <w:t>вой для достижения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Не делать более одной вещ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е выполнение нескольких дел негативно влияет на нервную систему и на мышление, поскольку не позволяет человеку жить в настоящем моменте. Считается, что застенчивость - не что иное, как желание разрешить все проблемы одновременно, что бло</w:t>
        <w:softHyphen/>
        <w:t>кирует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авила поведения рекомендуется всегда делать одну вещь за другой, чтобы постоянно находиться в настоящем, проживая в нем каждую секунду. Необходимо помнить, что наше «Я» - это точный пункт соединения прошло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3. Не стремиться всегда побеждать</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проигрывать чрезвычайно важно для человека. Мы имеем в виду не восточный фатализм, а разумное осознание того, что не</w:t>
        <w:softHyphen/>
        <w:t>возможно всегда побеждать. Любой проигрыш способен многому научить. Полезно пытаться определить, в чем была ошибка, привед-</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___________________________________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шая к поражению. Анализ поражения дает нам орудие для будущей победы. Есть люди, которые изо всех сил стремятся к какой-либо цели, и если они ее не достигают, то приходят в отчаяние. Человек, умеющий проигрывать, не тратит свое время, оплакивая поражение, а наоборот, немедленно приступает к новой попытке. Тот, кому незнакомо искусство проигрывать, растрачивает свое время и энер</w:t>
        <w:softHyphen/>
        <w:t>гию на бесполезные жалобы и часто сам себе ставит ментальные ба</w:t>
        <w:softHyphen/>
        <w:t>рьеры, не позволяющие ему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4. Не изолировать себя от людей и заботиться 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живущий в изоляции, «варится» лишь в собственных мыслях и эмоциях, закрываясь от прогресса и эволюции, которые несут общение с людьми. Ментальная жизнь интроверта очень огра</w:t>
        <w:softHyphen/>
        <w:t>ниченна, потому что он не получает от других новых идей и лишает</w:t>
        <w:softHyphen/>
        <w:t>ся преимуществ общения. Для эмоциональной стабильности челове</w:t>
        <w:softHyphen/>
        <w:t>ку необходимо общение с себе подобными. Поэтому мы не должны ждать, когда к нам придут другие, а сами должны идти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ломать наш круг эгоистических интересов, пере</w:t>
        <w:softHyphen/>
        <w:t>стать думать только о своей выгоде и начать думать о других. Все цивилизованные люди должны заботиться о благополучии общества, в котором они живут, но часто коллективное благо забывается из-за личных эгоистических интересов. Жизнь многих людей перестает быть скучной и бессмысленной, когда они начинают работать во имя всеобщего блага и заботиться об отдельны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5. Не критиковать людей, а пытаться по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постоянно критиковать говорит о склонности к погло</w:t>
        <w:softHyphen/>
        <w:t>щению и доминированию, о желании подчинить людей своему об</w:t>
        <w:softHyphen/>
        <w:t>разу бытия. Критика - это всегда стремление изменить людей в со</w:t>
        <w:softHyphen/>
        <w:t>ответствии с тем, что критикующий считает правильным. Это пре</w:t>
        <w:softHyphen/>
        <w:t>вращается в опасную и вредную привычку, поскольку в конце кон</w:t>
        <w:softHyphen/>
        <w:t>цов приводит к ложной оценке других, когда человек видит в дру</w:t>
        <w:softHyphen/>
        <w:t>гих только недостатки и совсем не видит достоинств. Кто-то ска</w:t>
        <w:softHyphen/>
        <w:t>зал: «Я ни разу не встречал человека, который бы не превосходил меня в чем-либо». Призыв не критиковать имеет более глубокий смысл, чем это может показаться, поскольку означает необходи</w:t>
        <w:softHyphen/>
        <w:t>мость понимать других. Некоторые говорят, что их никто не пони</w:t>
        <w:softHyphen/>
        <w:t>мает. Но почему мир должен понимать именно их? Гораздо логич</w:t>
        <w:softHyphen/>
        <w:t>нее было бы, если человек сам делал бы усилия для понимания дру</w:t>
        <w:softHyphen/>
        <w:t>гих, а н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________Нормы поведения, позволяющие избежать нер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Избегать праздности и сна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луждание воображения превращается в привычку, это се</w:t>
        <w:softHyphen/>
        <w:t>рьезно вредит человеку, поскольку он привыкает жить в нереальном мире, созданном '«по своей мерке». Это бегство от реальности постепенно уничтожает личную инициативу и способность человека к адаптации, в результате человек начинает жить в мире фантазий. Если мы признаем, что проблемы нервной системы вызваны неспо</w:t>
        <w:softHyphen/>
        <w:t>собностью встретиться с реальностью, то поймем, что, избегая ре</w:t>
        <w:softHyphen/>
        <w:t>альности, человек усугубляет свои внутренни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7. Быть терпеливым и терпимым</w:t>
      </w:r>
    </w:p>
    <w:p>
      <w:pPr>
        <w:pStyle w:val="Normal"/>
        <w:jc w:val="both"/>
        <w:rPr>
          <w:rFonts w:ascii="Times New Roman" w:hAnsi="Times New Roman" w:cs="Times New Roman"/>
          <w:sz w:val="22"/>
          <w:szCs w:val="22"/>
        </w:rPr>
      </w:pPr>
      <w:r>
        <w:rPr>
          <w:rFonts w:cs="Times New Roman" w:ascii="Times New Roman" w:hAnsi="Times New Roman"/>
          <w:sz w:val="22"/>
          <w:szCs w:val="22"/>
        </w:rPr>
        <w:t>Терпение - это главное качество, способствующее ментальной концентрации. При изучении или наблюдении чего-либо всегда тре</w:t>
        <w:softHyphen/>
        <w:t>буется постоянное внимание и терпение. Нетерпеливость, наоборот, увеличивает нервное напряжение, поскольку человек проецирует себя в будущее. Нетерпеливый совершенно не способен жить в на</w:t>
        <w:softHyphen/>
        <w:t>стоящем и, если бы это было возможным, прожил бы всю свою жизнь за один день. Неуверенность в будущем во многом вызвана именно этой нетерпеливостью, поскольку человек постоянно тратит силы на то, чтобы предугада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8. Быть организ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позволяет достичь гораздо большей эффективности в ра</w:t>
        <w:softHyphen/>
        <w:t>боте и значительно сэкономить энергию. Обычно человек, органи</w:t>
        <w:softHyphen/>
        <w:t>зованный в физическом плане, также организован и в плане мен</w:t>
        <w:softHyphen/>
        <w:t>тальном. Ментальный порядок крайне важен для ясного мышления и увеличения производительности интеллекта. Дисциплина и под</w:t>
        <w:softHyphen/>
        <w:t>держание порядка дает человеку большую внутреннюю стабиль</w:t>
        <w:softHyphen/>
        <w:t>ность. Порядок - это интеграция. Беспорядок - дезинте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t>9. Уметь «выпускать пар»</w:t>
      </w:r>
    </w:p>
    <w:p>
      <w:pPr>
        <w:pStyle w:val="Normal"/>
        <w:jc w:val="both"/>
        <w:rPr>
          <w:rFonts w:ascii="Times New Roman" w:hAnsi="Times New Roman" w:cs="Times New Roman"/>
          <w:sz w:val="22"/>
          <w:szCs w:val="22"/>
        </w:rPr>
      </w:pPr>
      <w:r>
        <w:rPr>
          <w:rFonts w:cs="Times New Roman" w:ascii="Times New Roman" w:hAnsi="Times New Roman"/>
          <w:sz w:val="22"/>
          <w:szCs w:val="22"/>
        </w:rPr>
        <w:t>Интроверт, никогда не «выпускающий пар», находится в менее вы</w:t>
        <w:softHyphen/>
        <w:t>годном положении по сравнению с экстравертом. Подавление эмо</w:t>
        <w:softHyphen/>
        <w:t>ций постепенно увеличивает эмоциональное и нервное напряжение, пока не произойдет «взрыв». Выпускать пар означает сбрасывать напряжение, что позволяет достичь мускульного, ментального и эмоционального расслабления. Однако мы не советуем «выпускать</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___________________________________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ар», давая волю негативным эмоциям, например гневу. Напряжение лучше направлять на конструктивную деятельность, такую, как спорт, учебу или хобби.</w:t>
      </w:r>
    </w:p>
    <w:p>
      <w:pPr>
        <w:pStyle w:val="Normal"/>
        <w:jc w:val="both"/>
        <w:rPr>
          <w:rFonts w:ascii="Times New Roman" w:hAnsi="Times New Roman" w:cs="Times New Roman"/>
          <w:sz w:val="22"/>
          <w:szCs w:val="22"/>
        </w:rPr>
      </w:pPr>
      <w:r>
        <w:rPr>
          <w:rFonts w:cs="Times New Roman" w:ascii="Times New Roman" w:hAnsi="Times New Roman"/>
          <w:sz w:val="22"/>
          <w:szCs w:val="22"/>
        </w:rPr>
        <w:t>10. Иметь собственную жизненную философ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человека нет собственной глубокой жизненной филосо</w:t>
        <w:softHyphen/>
        <w:t>фии, он легко теряет стабильность и внутреннее равновесие. Люди с твердыми и глубокими убеждениями гораздо стабильнее и легче пе</w:t>
        <w:softHyphen/>
        <w:t>реносят конфликтные и неприят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человека о чем-либо может быть абсолютно оши</w:t>
        <w:softHyphen/>
        <w:t>бочным, но если оно твердое, то это дает ему эмоциональную ста</w:t>
        <w:softHyphen/>
        <w:t>бильность. Наиболее ценно, когда собственные идеи сформирова</w:t>
        <w:softHyphen/>
        <w:t>лись на основе высшего понимания, а не веры.</w:t>
      </w:r>
    </w:p>
    <w:p>
      <w:pPr>
        <w:pStyle w:val="Normal"/>
        <w:jc w:val="both"/>
        <w:rPr>
          <w:rFonts w:ascii="Times New Roman" w:hAnsi="Times New Roman" w:cs="Times New Roman"/>
          <w:sz w:val="22"/>
          <w:szCs w:val="22"/>
        </w:rPr>
      </w:pPr>
      <w:r>
        <w:rPr>
          <w:rFonts w:cs="Times New Roman" w:ascii="Times New Roman" w:hAnsi="Times New Roman"/>
          <w:sz w:val="22"/>
          <w:szCs w:val="22"/>
        </w:rPr>
        <w:t>11. Иметь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без чувства юмора часто воспринимает жизнь слишком серьезно, что делает ее малопривлекательной. Необходимо уметь понимать юмор и видеть его даже в самых трудных ситуациях. Не следует относиться к себе и к жизни слишком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12. Уметь радоваться простым вещам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всю жизнь ожидает какого-то события, кото</w:t>
        <w:softHyphen/>
        <w:t>рое приведет их к желанному счастью. Это не позволяет им радо</w:t>
        <w:softHyphen/>
        <w:t>ваться тому, что у них есть. У людей есть плохая привычка думать о том, чего им не хватает, а не о том, что уже есть. Поэтому они не мо</w:t>
        <w:softHyphen/>
        <w:t>гут наслаждаться достигнутым. Счастье - это способность человека жить в настоящем моменте. Рутина, грусть и скука присущи только тем людям, которые не умеют видеть красоту настоящего. Необхо</w:t>
        <w:softHyphen/>
        <w:t>димо научиться открывать ценность простых вещей в жизни и на</w:t>
        <w:softHyphen/>
        <w:t>слаждаться и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12 пунктов представляют кодекс ментального здоровья, нерв</w:t>
        <w:softHyphen/>
        <w:t>ного и эмоционального равновесия, который позволяет жить лучше, достичь счастья и успешно преодолевать естествен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метода гипсосознания и указания по его при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МЕТОДА ГИПСОСОЗНАНИЯ И УКАЗАНИЯ ПО ЕГО ПРИ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 обобщим некоторые идеи, которые представляют собой ядро гипсосознания, чтобы напомнить о них и извлечь максималь</w:t>
        <w:softHyphen/>
        <w:t>н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ва основных состояния человеческого сознания: сон и бодр</w:t>
        <w:softHyphen/>
        <w:t>ствование. Так же как существуют различные степени глубины сна, существуют и степени пробужденности. Обычному состоянию чело</w:t>
        <w:softHyphen/>
        <w:t>века свойственна низкая пробужденность. Существуют высокоие и низкие уровни сознания. Самый низкий уровень сознания соответст</w:t>
        <w:softHyphen/>
        <w:t>вует состоянию глубокого сна, а самый высокий достигается в ре</w:t>
        <w:softHyphen/>
        <w:t>зультате суперсознательного обучения. Обычно, даже если человек пробужден, в его психике присутствует большое количество онейри-ческой энергии, которая влияет на его интеллектуальные способно</w:t>
        <w:softHyphen/>
        <w:t>сти, не позволяя правильно воспринимать реальность. Такое мыш</w:t>
        <w:softHyphen/>
        <w:t>ление - нечто вроде сна наяву, хотя человек об этом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латентных способностях, нужно упомянуть, что по своей природе и в силу недостаточной эволюции человек представляет собой хотя и разумное, но гипосознательное животное. Гипсосозна-ние позволяет благодаря различным упражнениям поднять уровень сознания и таким образом достичь самоконтроля, равновесия, ста</w:t>
        <w:softHyphen/>
        <w:t>бильности, спокойствия и высших интеллектуальных способностей. Другими словами, гипсосознание позволяет достичь нового состоя</w:t>
        <w:softHyphen/>
        <w:t>ния сознания, более высокого, гуманного и ре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обычном состоянии человек существует не как индивид, а как антииндивид. Антииндивид не может принимать самостоятель</w:t>
        <w:softHyphen/>
        <w:t>ных решений, он является лишь проекцией социальной группы и ли</w:t>
        <w:softHyphen/>
        <w:t>шен собственной жизни. У него нет «Я», а есть лишь «мы». «Я» -это то, что принадлежит человеку, «мы» - структура, насильно им-</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лантированная извне. «Я» рождается по собственному решению и взращивается путем сознательного обучения на основе размыш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 формирует «Я» и позволяет достичь зрелости. Лишь человек со взрослым и сформированным «Я» может с полным основанием заявить: «Я - человек». Этот настоящий индивид спосо</w:t>
        <w:softHyphen/>
        <w:t>бен к самоопределению и может освободиться от иррационального и эмоционального мышления толпы и достичь истинной реализации, став РАЗУМНЫМ И СОЗНАТЕЛЬ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иведем некоторые указания по правильному использова</w:t>
        <w:softHyphen/>
        <w:t>нию дан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очередь важно верно понять теоретическую часть. Мы подчеркиваем большое различие между «знать» и «понимать». На</w:t>
        <w:softHyphen/>
        <w:t>стоящее понимание позволяет достичь глубокого и совершенного знания. Понимание вызывает большие изменения в структуре лич</w:t>
        <w:softHyphen/>
        <w:t>ности, поскольку вместе с ним человек усваивает новые формы по</w:t>
        <w:softHyphen/>
        <w:t>ведения. Сознательное обучение изменяет человека и позволяет ему реинтегрировать свою личность на более высоком уровне. Мы сове</w:t>
        <w:softHyphen/>
        <w:t>туем особенно тщательно изучить всю теоретическую часть, преж</w:t>
        <w:softHyphen/>
        <w:t>де чем приступить к практике. Когда вы правильно поймете теорию, то сможете приступить к упражнениям в том порядке, который мы укаже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список всех упражнений и их номер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Полное дыхание (с.68).</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Утреннее дыхание (с.69).</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Дыхание для расслабления (с.71).</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 Неощутимое дыхание (с.72).</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5. Расслабление и контроль воображения (с.7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6. Ментальная концентрация 1 (с.82).</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7. Ментальная концентрация 2 (с.83).</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8. Ментальная пустота (с.85).</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9. Осознанные движения (с.93).</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0. Речевое сознание (с.9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1. Сознание «Я» (с.103).</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2. Разрешение проблем (с.107).</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3. Целенаправленное использование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с. 10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оанализируем эти упражнения, то убедимся в том, что их можно применять как регулярно, так и в конкретных ситуациях. При использовании в конкретных случаях они позволяют временно повы-</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метода гипсосознания и указания по его при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ить уровень сознания и разрешить отдельную проблему. Если же их применяют регулярно, они постепенно повышают уровен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гулярной практики мы рекомендуем следующий порядок уп</w:t>
        <w:softHyphen/>
        <w:t>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1, 2, 5.</w:t>
      </w:r>
    </w:p>
    <w:p>
      <w:pPr>
        <w:pStyle w:val="Normal"/>
        <w:jc w:val="both"/>
        <w:rPr>
          <w:rFonts w:ascii="Times New Roman" w:hAnsi="Times New Roman" w:cs="Times New Roman"/>
          <w:sz w:val="22"/>
          <w:szCs w:val="22"/>
        </w:rPr>
      </w:pPr>
      <w:r>
        <w:rPr>
          <w:rFonts w:cs="Times New Roman" w:ascii="Times New Roman" w:hAnsi="Times New Roman"/>
          <w:sz w:val="22"/>
          <w:szCs w:val="22"/>
        </w:rPr>
        <w:t>К упражнению 2 следует приступать лишь после освоения техни</w:t>
        <w:softHyphen/>
        <w:t>ки упражнения 1. Упражнение 5 следует выполнять по крайней мере четыре раза в день не менее двух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2, 3, 5, 6.</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2, 3, 5, 7, 9.                      '</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2, 5, 8, 9.</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2, 5, 8, 9.</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2, 5, 9,10,11.</w:t>
      </w:r>
    </w:p>
    <w:p>
      <w:pPr>
        <w:pStyle w:val="Normal"/>
        <w:jc w:val="both"/>
        <w:rPr>
          <w:rFonts w:ascii="Times New Roman" w:hAnsi="Times New Roman" w:cs="Times New Roman"/>
          <w:sz w:val="22"/>
          <w:szCs w:val="22"/>
        </w:rPr>
      </w:pPr>
      <w:r>
        <w:rPr>
          <w:rFonts w:cs="Times New Roman" w:ascii="Times New Roman" w:hAnsi="Times New Roman"/>
          <w:sz w:val="22"/>
          <w:szCs w:val="22"/>
        </w:rPr>
        <w:t>Седьмо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2, 5, 9,10,11.</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едьмого месяца в ежедневную тренировку следует вклю</w:t>
        <w:softHyphen/>
        <w:t>чить как минимум следующие упражнения: 2, 3, 5, 9,11. Если позво</w:t>
        <w:softHyphen/>
        <w:t>ляет время, то можно также делать упражнение 8 каждый день или по крайней мере раз в неделю не менее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упражнения можно выполнять время от времени для разрешения конкрет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применять жесткие нормы к занятиям данными упраж</w:t>
        <w:softHyphen/>
        <w:t>нениями. Каждый человек должен сам выбрать упражнения для по</w:t>
        <w:softHyphen/>
        <w:t>стоянного выполнения из тех, которые дают наилучшие результаты, и подбирать их продолжительность и количество повторений в соот</w:t>
        <w:softHyphen/>
        <w:t>ветствии со своими личными потре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упражнения без исключения повышают уровень сознания. Вспомним, что повышение уровня сознания всегда является синони</w:t>
        <w:softHyphen/>
        <w:t>мом расслабления, спокойствия, ментальной ясности, самоопределе</w:t>
        <w:softHyphen/>
        <w:t>ния, увеличения количества энергии и обретения высшего разума. Они также позволяют добиться гармонии тела и психики и их макси</w:t>
        <w:softHyphen/>
        <w:t>мальной работоспособности. Таким образом, человек сможет реали</w:t>
        <w:softHyphen/>
        <w:t>зовать себя и достичь максимально возможн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темой данной книги было сознание - ядро нашей психики. Значение, которое мы придаем слову «сознание», не относится к по</w:t>
        <w:softHyphen/>
        <w:t>знанию добра и зла и отличается от того, как его определяют в пси</w:t>
        <w:softHyphen/>
        <w:t>хологии. Мы используем это слово в смысле «быть сознательным», то есть иметь действительно высокий уровен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что есть много уровней сознания, от глубокого сна до высшей пробужденности. Нельзя сказать, что сознание либо есть, либо его нет, можно лишь говорить о высоком или низком уровне сознания. Можно было бы подумать, что высокий уровень сознания является синонимом пробужденности, но вопрос не так прост. Мы пытаемся поднять сознание на пьедестал как самое важное качество человека. Именно оно определяет меру человеческого в человеке и является главным отличием человека от животного. Нельзя сказать, что сознательность является синонимом пробужденности. Возмож</w:t>
        <w:softHyphen/>
        <w:t>но, многие животные более пробуждены, чем человек, но это не оз</w:t>
        <w:softHyphen/>
        <w:t>начает, что они обладают более высоким уровнем сознания. Следу</w:t>
        <w:softHyphen/>
        <w:t>ет разделять «высокий уровень пробужденности» и «высокий уро</w:t>
        <w:softHyphen/>
        <w:t>вень сознания». Различие между ними мы пока не рассматривали, чтобы не затруднить понимание некоторых слож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Обладать «высоким уровнем пробужденности» человека означает быть намного более пробужденным, чем обычно. «Высокий уровень сознания» означает, что ему удалось сформировать взрослое, зрелое и развитое «Я». Можно представить себе пробужденного идиота, но невозможно, чтобы человек, обладающий высоким уровнем созна</w:t>
        <w:softHyphen/>
        <w:t>ния, не был разумным и пробужденным. Таким образом, основыва</w:t>
        <w:softHyphen/>
        <w:t>ясь на самой значимой стороне психической жизни человека, мы мо</w:t>
        <w:softHyphen/>
        <w:t>жем дать новое психологическое измерение и сказать, что человек пробужден наполовину. Возможно, стоит отбросить старые, слиш-</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м сложные теории, которые муссируют тему «что есть человек», не проникая в его центральную сущность, то есть в «Я». «Я» - это необходимая и незыблемая основа природы человека, отвечающая на вопрос: «Что ест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дать новое определение разуму, чтобы более глубоко, точно и целостно описать эту ценную способность. Строго говоря, «по-человечески разумными» можно назвать лишь людей с высоким уровнем сознания. Если у человека нет зрелого «Я», то его разум относителен и нестабилен. В действительности единственное истинно человеческое качество, отличающее людей от животных, -это сознание. Чем сознательнее человек, тем дальше он от животно</w:t>
        <w:softHyphen/>
        <w:t>го, и наоборот. Таким образом, кто-то может быть очень разумным (в общепринятом смысле этого слова), но если уровень его сознания низок, то человеческого в нем будет мал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стичь высокого уровня сознания, абсолютно необходимо вначале добиться высокого уровня пробужденности, поскольку по</w:t>
        <w:softHyphen/>
        <w:t>следний позволяет исключить онейрическую составляющую из пси</w:t>
        <w:softHyphen/>
        <w:t>хики и осуществить сознательное обучение на основе глубокого рас</w:t>
        <w:softHyphen/>
        <w:t>суждения, формируя «Я». Разумному, но спящему человеку не удаст</w:t>
        <w:softHyphen/>
        <w:t>ся достичь высокого уровня сознания, если он полностью не пробу</w:t>
        <w:softHyphen/>
        <w:t>дится. Пробуждение достигается нелегко, поскольку обычные способ</w:t>
        <w:softHyphen/>
        <w:t>ности человека оказываются бесполезными, и ему приходится укреп</w:t>
        <w:softHyphen/>
        <w:t>лять «Я», эту маленькую часть, подавленную онейрическим. Когда «Я» слишком слабо или мало (что зависит от многих обстоятельств, которые мы не будем сейчас анализировать), то человеку для избав</w:t>
        <w:softHyphen/>
        <w:t>ления ото сна необходимо приложить огром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гипсосознания призваны помочь человеку пробудить</w:t>
        <w:softHyphen/>
        <w:t>ся и развить «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насколько трудно понять, что такое со</w:t>
        <w:softHyphen/>
        <w:t>знание и «Я», поскольку для этого необходимо иметь начальный уро</w:t>
        <w:softHyphen/>
        <w:t>вень сознания, которого обычно нет у людей, какими бы культурны</w:t>
        <w:softHyphen/>
        <w:t>ми и образованными они ни казались. Связанные с сознанием явле</w:t>
        <w:softHyphen/>
        <w:t>ния можно понять лишь на основе собственного опыта; для их ана</w:t>
        <w:softHyphen/>
        <w:t>лиза и тщательного изучения необходимо предварительно достичь высшего состояния пробужденности. Это логично, поскольку нель</w:t>
        <w:softHyphen/>
        <w:t>зя требовать глубокого понимания от того, кто не освободился от онейрическ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понять, что обретение высокого уровня сознания яв</w:t>
        <w:softHyphen/>
        <w:t>ляется первейшим долгом человека, поскольку сознание - высочай</w:t>
        <w:softHyphen/>
        <w:t>шее человеческое качество. Факт принадлежности к человеческому роду подразумевает принятие определенной ответственности, отказ от которой означает потерю челов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довольствуются состоянием разумных животных, и им не зазорно быть бессознательными и не знать, в чем смысл жиз</w:t>
        <w:softHyphen/>
        <w:t>ни. Но те, кто способен мыслить объективно и реалистично, согла</w:t>
        <w:softHyphen/>
        <w:t>сятся с важностью повышения уровня челов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социальная структура делает все возможное, чтобы удержать человека в состоянии сна. Сегодня во всем мире приветст</w:t>
        <w:softHyphen/>
        <w:t>вуется то, что способствует сну, и порицается все, ведущее к про</w:t>
        <w:softHyphen/>
        <w:t>буждению. Мы представляем собой расу « богов», ведущих себя как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еханизмы социального устройства удовлетворяют раз</w:t>
        <w:softHyphen/>
        <w:t>личные потребности человека за счет его сознания. Все, что ограни</w:t>
        <w:softHyphen/>
        <w:t>чивает человека жесткими догмами, является гипно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без понимания, большое число религиозных и политиче</w:t>
        <w:softHyphen/>
        <w:t>ских убеждений, безмерное потребительство, засилье рекламы и по</w:t>
        <w:softHyphen/>
        <w:t>верхностность восприятия окружающего мира ограничивают воз</w:t>
        <w:softHyphen/>
        <w:t>можности разума, сковывают его творческие способности и толка</w:t>
        <w:softHyphen/>
        <w:t>ют человека к бессознате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у университета и в голову не приходит подвергать сомне</w:t>
        <w:softHyphen/>
        <w:t>нию преподаваемый ему материал, что очень жаль, поскольку лю</w:t>
        <w:softHyphen/>
        <w:t>бое истинное знание начинается с сомнения. Обычно учащиеся огра</w:t>
        <w:softHyphen/>
        <w:t>ничиваются запоминанием концепций, не пытаясь понять их смысл. Они настолько легко внушаемы, что послушно принимают любую теорию. Многие получают университетский диплом, превращаясь в типичного представителя своей специальности со стандартными ра</w:t>
        <w:softHyphen/>
        <w:t>зумом и личностью. Знание без понимания является балластом и препятствует становлению стабильного и зрелого «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тавшие частью психологической толпы, лишаются рацио</w:t>
        <w:softHyphen/>
        <w:t>нального индивидуального поведения, которое заменяется на эмоци</w:t>
        <w:softHyphen/>
        <w:t>ональное и импульсивное. Логика, размышление и анализ заменяют</w:t>
        <w:softHyphen/>
        <w:t>ся фанатизмом, предрассудками, суеверием и внушае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часто ведет себя иррационально, движимый гордостью сла</w:t>
        <w:softHyphen/>
        <w:t>бого, неспособного к суждению и бессознательного «я». Тщеславие ог</w:t>
        <w:softHyphen/>
        <w:t>раничивает разум, поскольку превращает человека в эгоиста.</w:t>
      </w:r>
    </w:p>
    <w:p>
      <w:pPr>
        <w:pStyle w:val="Normal"/>
        <w:jc w:val="both"/>
        <w:rPr>
          <w:rFonts w:ascii="Times New Roman" w:hAnsi="Times New Roman" w:cs="Times New Roman"/>
          <w:sz w:val="22"/>
          <w:szCs w:val="22"/>
        </w:rPr>
      </w:pPr>
      <w:r>
        <w:rPr>
          <w:rFonts w:cs="Times New Roman" w:ascii="Times New Roman" w:hAnsi="Times New Roman"/>
          <w:sz w:val="22"/>
          <w:szCs w:val="22"/>
        </w:rPr>
        <w:t>Бунтующая молодежь неосознанно стремится освободиться от толпы и обрести индивидуальность, но, к сожалению, делает это не</w:t>
        <w:softHyphen/>
        <w:t>разумно. Она противопоставляет себя установленным привычкам и нормам, утверждая так свою индивидуальность в мире «антииндиви</w:t>
        <w:softHyphen/>
        <w:t>дов». Какой другой способ защиты им остается? Что может сделать человек, чтобы не быть поглощенным социальной машиной? Воз</w:t>
        <w:softHyphen/>
        <w:t>можно, что молодежь, борющаяся с обыденным, более пробуждена, чем люди с традиционными идеями. По крайней мере, она осознает необходимость утвердить свою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w:t>
      </w:r>
    </w:p>
    <w:p>
      <w:pPr>
        <w:pStyle w:val="Normal"/>
        <w:jc w:val="both"/>
        <w:rPr>
          <w:rFonts w:ascii="Times New Roman" w:hAnsi="Times New Roman" w:cs="Times New Roman"/>
          <w:sz w:val="22"/>
          <w:szCs w:val="22"/>
        </w:rPr>
      </w:pPr>
      <w:r>
        <w:rPr>
          <w:rFonts w:cs="Times New Roman" w:ascii="Times New Roman" w:hAnsi="Times New Roman"/>
          <w:sz w:val="22"/>
          <w:szCs w:val="22"/>
        </w:rPr>
        <w:t>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бречен, если, находясь в состоянии сна, он чувствует се</w:t>
        <w:softHyphen/>
        <w:t>бя счастливым и отказывается допустить, что существует незнако</w:t>
        <w:softHyphen/>
        <w:t>мое ему состояние пробужденности. К сожалению, есть много лю</w:t>
        <w:softHyphen/>
        <w:t>дей, разум которых абсолютно закрыт для всего, что угрожает нару</w:t>
        <w:softHyphen/>
        <w:t>шить их глубокий сон. Конечно, никому не нравится, когда их резко будят, заставляя глубоко рассуждать. Толпа инстинктивно противится тому, что требует интеллектуального усилия, и доволь</w:t>
        <w:softHyphen/>
        <w:t>ствуется нормами, заранее заготовленными лид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человечества полна примеров борьбы мракобесия и ис</w:t>
        <w:softHyphen/>
        <w:t>тинного знания. Фанатизм и нетерпимость всегда были, есть и будут злейшими врагами человеческого прогресса. Тем не менее во все эпохи существовали люди, ум которых был пробужден и которые стремились глубже понять себя. Движимые этим идеалом, они смог</w:t>
        <w:softHyphen/>
        <w:t>ли превратиться в истинных личностей, сознательных и разум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91585" cy="3766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791585" cy="3766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полнения упражнения «Сознание «Я» (стр.103) наклеить данную страницу на картон и согнуть его по контур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82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44" r="-37" b="-44"/>
                    <a:stretch>
                      <a:fillRect/>
                    </a:stretch>
                  </pic:blipFill>
                  <pic:spPr bwMode="auto">
                    <a:xfrm>
                      <a:off x="0" y="0"/>
                      <a:ext cx="969010" cy="822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 41.             Гипсосознание. Джон Бейнс. Для широкого круга читателей. Научно-</w:t>
      </w:r>
    </w:p>
    <w:p>
      <w:pPr>
        <w:pStyle w:val="Normal"/>
        <w:jc w:val="both"/>
        <w:rPr>
          <w:rFonts w:ascii="Times New Roman" w:hAnsi="Times New Roman" w:cs="Times New Roman"/>
          <w:sz w:val="22"/>
          <w:szCs w:val="22"/>
        </w:rPr>
      </w:pPr>
      <w:r>
        <w:rPr>
          <w:rFonts w:cs="Times New Roman" w:ascii="Times New Roman" w:hAnsi="Times New Roman"/>
          <w:sz w:val="22"/>
          <w:szCs w:val="22"/>
        </w:rPr>
        <w:t>популярное издание, 2003 г. Русское издание (перевод с испанского), - М: «Институт Герметической Науки Дарио Саласа», 2003 г. - 128 с, ил.</w:t>
      </w:r>
    </w:p>
    <w:p>
      <w:pPr>
        <w:pStyle w:val="Normal"/>
        <w:jc w:val="both"/>
        <w:rPr>
          <w:rFonts w:ascii="Times New Roman" w:hAnsi="Times New Roman" w:cs="Times New Roman"/>
          <w:sz w:val="22"/>
          <w:szCs w:val="22"/>
        </w:rPr>
      </w:pPr>
      <w:r>
        <w:rPr>
          <w:rFonts w:cs="Times New Roman" w:ascii="Times New Roman" w:hAnsi="Times New Roman"/>
          <w:sz w:val="22"/>
          <w:szCs w:val="22"/>
        </w:rPr>
        <w:t>К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ю, который в духовном искании стремится к углубленному знанию герметической науки, мы предоставляем возможность связаться с инструкторами института герметической науки, которые ответят на любые вопросы. Мы предлагаем также заочный курс духовного разви</w:t>
        <w:softHyphen/>
        <w:t>тия, включающий конкретные инструкции и практ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наилучшими пожеланиями в продвижении на духовном пути.</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Гермет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Дарио Саласа</w:t>
      </w:r>
    </w:p>
    <w:p>
      <w:pPr>
        <w:pStyle w:val="Normal"/>
        <w:jc w:val="both"/>
        <w:rPr>
          <w:rFonts w:ascii="Times New Roman" w:hAnsi="Times New Roman" w:cs="Times New Roman"/>
          <w:sz w:val="22"/>
          <w:szCs w:val="22"/>
        </w:rPr>
      </w:pPr>
      <w:r>
        <w:rPr>
          <w:rFonts w:cs="Times New Roman" w:ascii="Times New Roman" w:hAnsi="Times New Roman"/>
          <w:sz w:val="22"/>
          <w:szCs w:val="22"/>
        </w:rPr>
        <w:t>101000, Москва, Центр, а/я 951</w:t>
      </w:r>
    </w:p>
    <w:p>
      <w:pPr>
        <w:pStyle w:val="Normal"/>
        <w:jc w:val="both"/>
        <w:rPr>
          <w:rFonts w:ascii="Times New Roman" w:hAnsi="Times New Roman" w:cs="Times New Roman"/>
          <w:sz w:val="22"/>
          <w:szCs w:val="22"/>
        </w:rPr>
      </w:pPr>
      <w:r>
        <w:rPr>
          <w:rFonts w:cs="Times New Roman" w:ascii="Times New Roman" w:hAnsi="Times New Roman"/>
          <w:sz w:val="22"/>
          <w:szCs w:val="22"/>
        </w:rPr>
        <w:t>ББК. 88.</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йнс. Гипс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испа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Герметической Науки Дарио Саласа», 101 000, Москва, Центр, а/я 951.</w:t>
      </w:r>
    </w:p>
    <w:p>
      <w:pPr>
        <w:pStyle w:val="Normal"/>
        <w:jc w:val="both"/>
        <w:rPr>
          <w:rFonts w:ascii="Times New Roman" w:hAnsi="Times New Roman" w:cs="Times New Roman"/>
          <w:sz w:val="22"/>
          <w:szCs w:val="22"/>
        </w:rPr>
      </w:pPr>
      <w:r>
        <w:rPr>
          <w:rFonts w:cs="Times New Roman" w:ascii="Times New Roman" w:hAnsi="Times New Roman"/>
          <w:sz w:val="22"/>
          <w:szCs w:val="22"/>
        </w:rPr>
        <w:t>ИД № 05563 от 08. 08. 2001 г.</w:t>
      </w:r>
    </w:p>
    <w:p>
      <w:pPr>
        <w:pStyle w:val="Normal"/>
        <w:jc w:val="both"/>
        <w:rPr/>
      </w:pPr>
      <w:r>
        <w:rPr>
          <w:rFonts w:cs="Times New Roman" w:ascii="Times New Roman" w:hAnsi="Times New Roman"/>
          <w:sz w:val="22"/>
          <w:szCs w:val="22"/>
        </w:rPr>
        <w:t xml:space="preserve">По шпоне в печать </w:t>
      </w:r>
      <w:r>
        <w:rPr>
          <w:rFonts w:cs="Times New Roman" w:ascii="Times New Roman" w:hAnsi="Times New Roman"/>
          <w:sz w:val="22"/>
          <w:szCs w:val="22"/>
          <w:lang w:val="en-US"/>
        </w:rPr>
        <w:t xml:space="preserve">"'S </w:t>
      </w:r>
      <w:r>
        <w:rPr>
          <w:rFonts w:cs="Times New Roman" w:ascii="Times New Roman" w:hAnsi="Times New Roman"/>
          <w:sz w:val="22"/>
          <w:szCs w:val="22"/>
        </w:rPr>
        <w:t>! . ?№,2 ;</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 х 84/32.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м 4 п. л. Тираж 5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завод - 2300 экз.)</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КФ «Принт».</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9">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yword.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8:08:00Z</dcterms:created>
  <dc:creator>Roman</dc:creator>
  <dc:description/>
  <cp:keywords/>
  <dc:language>en-US</dc:language>
  <cp:lastModifiedBy>Roman</cp:lastModifiedBy>
  <dcterms:modified xsi:type="dcterms:W3CDTF">2005-08-28T08:10:00Z</dcterms:modified>
  <cp:revision>3</cp:revision>
  <dc:subject/>
  <dc:title>ХЕЛЕН СИНГЕР КАПЛАН</dc:title>
</cp:coreProperties>
</file>