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sz w:val="36"/>
        </w:rPr>
      </w:pPr>
      <w:r>
        <w:rPr>
          <w:b/>
          <w:sz w:val="36"/>
        </w:rPr>
        <w:t>Курс Сгибателей Ложек</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8"/>
        </w:rPr>
      </w:pPr>
      <w:r>
        <w:rPr>
          <w:rFonts w:cs="Times New Roman" w:ascii="Times New Roman" w:hAnsi="Times New Roman"/>
          <w:b w:val="false"/>
          <w:sz w:val="28"/>
        </w:rPr>
        <w:t>Джеймс Твайман</w:t>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Heading1"/>
        <w:rPr>
          <w:rFonts w:ascii="Times New Roman" w:hAnsi="Times New Roman" w:cs="Times New Roman"/>
          <w:bCs w:val="false"/>
        </w:rPr>
      </w:pPr>
      <w:r>
        <w:rPr>
          <w:rFonts w:cs="Times New Roman" w:ascii="Times New Roman" w:hAnsi="Times New Roman"/>
          <w:bCs w:val="false"/>
        </w:rPr>
        <w:t>Урок четвёртый</w:t>
      </w:r>
    </w:p>
    <w:p>
      <w:pPr>
        <w:pStyle w:val="Normal"/>
        <w:widowControl w:val="false"/>
        <w:autoSpaceDE w:val="false"/>
        <w:spacing w:before="100" w:after="100"/>
        <w:rPr>
          <w:rFonts w:ascii="Times New Roman" w:hAnsi="Times New Roman" w:cs="Times New Roman"/>
          <w:bCs/>
          <w:sz w:val="20"/>
        </w:rPr>
      </w:pPr>
      <w:r>
        <w:rPr>
          <w:rFonts w:cs="Times New Roman"/>
          <w:bCs/>
          <w:sz w:val="20"/>
        </w:rPr>
      </w:r>
    </w:p>
    <w:p>
      <w:pPr>
        <w:pStyle w:val="Normal"/>
        <w:widowControl w:val="false"/>
        <w:autoSpaceDE w:val="false"/>
        <w:spacing w:before="100" w:after="100"/>
        <w:jc w:val="both"/>
        <w:rPr/>
      </w:pPr>
      <w:r>
        <w:rPr/>
        <w:t>Что теперь? Большинству из вас к тому моменту, когда вы читаете этот урок, удалось согнуть металл разумом, а другие стали энергетически сильнее, шире открыли свою жизнь дивному потоку разнообразных чудес. Детали уже не так важны. Если вы сделали упражнения и открыли своё сердце мудрости, стоящей за словами, которые вы читали, тогда движение происходит, даже если вы этого не осознаёте. Самое главное для вас сейчас - это осознать, что вы уже готовы откликнуться на Зов и стать Чудотворцами. Если вы глубоко усвоили это на интуитивном уровне, то не имеет значения, согнули вы ложку или нет. Чудо проявит себя не тем, так другим способом, свойственным вам.</w:t>
      </w:r>
    </w:p>
    <w:p>
      <w:pPr>
        <w:pStyle w:val="Normal"/>
        <w:widowControl w:val="false"/>
        <w:autoSpaceDE w:val="false"/>
        <w:spacing w:before="100" w:after="100"/>
        <w:jc w:val="both"/>
        <w:rPr/>
      </w:pPr>
      <w:r>
        <w:rPr/>
        <w:t>Ну а теперь выясним, поможет ли это тебе быть Воином Духа и содействовать установлению Мира во всём мире? Как я хотел бы иметь возможность ответить за тебя на этот вопрос, но, как ты догадываешься, я не могу. Потому что Дух будет работать через тебя и с тобой совершенно особым образом, когда ты откроешь сердце своё чудесам способным повернуть мир к Миру. Тот факт, что мы Едины, не означает, что мы одно и то же. Каждый из нас здесь для того, чтобы выложить свой — отличный от других — кусочек мозаики. И когда ты активируешь ту УВЕРЕННОСТЬ, к которой ты стремился в этом Курсе, Он сам найдёт дорогу к тебе. И тогда не ты будешь действовать — Бог станет действовать через тебя. Ты станешь Инструментом Мира, что является  высочайшим призванием во Вселенной. Тебя просто попросят уйти с дороги. Ты понимаешь это? Тебе больше делать нечего, но есть то великое, что должно быть сделано через тебя. Когда ты поймёшь разницу, тогда узнаешь, как далеко ты продвинулся.</w:t>
      </w:r>
    </w:p>
    <w:p>
      <w:pPr>
        <w:pStyle w:val="Normal"/>
        <w:widowControl w:val="false"/>
        <w:autoSpaceDE w:val="false"/>
        <w:spacing w:before="100" w:after="100"/>
        <w:jc w:val="both"/>
        <w:rPr/>
      </w:pPr>
      <w:r>
        <w:rPr/>
        <w:t xml:space="preserve">Я бы хотел сказать больше, что повело бы тебя ещё дальше на этом пути. Вот мой последний совет: «Позволь этому быть простым». Не пытайся усложнить то, что нуждается в простоте. Будь как дитя, и ожидай от всего блага. И оно придёт. Тебе нет нужды знать, как оно будет приходить. Кстати, это было бы невозможно. В этом и есть приключенческая сторона жизни. Сейчас тебе не  нужны никакие ответы, всё что тебе нужно — это открытое сердце, чтобы поток любви Бога мог беспрепятственно струиться через тебя.  Остальное происходит само по себе. </w:t>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t>Ты готов быть Воином Духа и использовать эту практику молитвы, которую ты узнал, чтобы Мир воцарился в твоей душе, в твоей жизни, а потом и во всём  мире.</w:t>
      </w:r>
    </w:p>
    <w:p>
      <w:pPr>
        <w:pStyle w:val="Normal"/>
        <w:widowControl w:val="false"/>
        <w:autoSpaceDE w:val="false"/>
        <w:spacing w:before="100" w:after="100"/>
        <w:rPr>
          <w:b/>
          <w:b/>
          <w:i/>
          <w:i/>
          <w:sz w:val="20"/>
        </w:rPr>
      </w:pPr>
      <w:r>
        <w:rPr>
          <w:b/>
          <w:i/>
          <w:sz w:val="20"/>
        </w:rPr>
      </w:r>
    </w:p>
    <w:p>
      <w:pPr>
        <w:pStyle w:val="Heading2"/>
        <w:jc w:val="left"/>
        <w:rPr>
          <w:rFonts w:ascii="Times New Roman" w:hAnsi="Times New Roman" w:cs="Times New Roman"/>
          <w:b w:val="false"/>
          <w:b w:val="false"/>
          <w:sz w:val="20"/>
        </w:rPr>
      </w:pPr>
      <w:r>
        <w:rPr>
          <w:rFonts w:cs="Times New Roman" w:ascii="Times New Roman" w:hAnsi="Times New Roman"/>
          <w:b w:val="false"/>
          <w:sz w:val="20"/>
        </w:rPr>
      </w:r>
    </w:p>
    <w:p>
      <w:pPr>
        <w:pStyle w:val="Heading2"/>
        <w:jc w:val="left"/>
        <w:rPr>
          <w:rFonts w:ascii="Times New Roman" w:hAnsi="Times New Roman" w:cs="Times New Roman"/>
        </w:rPr>
      </w:pPr>
      <w:r>
        <w:rPr>
          <w:rFonts w:cs="Times New Roman" w:ascii="Times New Roman" w:hAnsi="Times New Roman"/>
        </w:rPr>
        <w:t>Воины Духа</w:t>
      </w:r>
    </w:p>
    <w:p>
      <w:pPr>
        <w:pStyle w:val="Normal"/>
        <w:widowControl w:val="false"/>
        <w:autoSpaceDE w:val="false"/>
        <w:spacing w:before="100" w:after="100"/>
        <w:jc w:val="both"/>
        <w:rPr/>
      </w:pPr>
      <w:r>
        <w:rPr/>
        <w:t>Этот курс был разработан прежде всего для того, чтобы научить как можно больше людей тому, каким образом следует применять эту технику во время Всемирных Молитвенных Бдений. Я принимал участие более, чем в дюжине таких экспериментов, и каждый из них был чудотворным. Но сейчас впервые мы специально готовим людей, которые будут работать сообща на передовой линии, чтобы изменить сознание, которое приводит к войне. Те навыки, которые вы получили за последние три недели, являются базисом для нового эксперимента в духовном установлении Мира. Попыток на таком уровне ещё никогда не предпринималось. Оставшийся материал будет посвящён описанию того, как  именно этого достичь.</w:t>
      </w:r>
    </w:p>
    <w:p>
      <w:pPr>
        <w:pStyle w:val="Normal"/>
        <w:widowControl w:val="false"/>
        <w:autoSpaceDE w:val="false"/>
        <w:spacing w:before="100" w:after="100"/>
        <w:jc w:val="both"/>
        <w:rPr/>
      </w:pPr>
      <w:r>
        <w:rPr/>
        <w:t>Я буду продолжать ездить в те места, которые являются очагами военных действий, и буду просить вас присоединиться ко мне. Возможно, некоторые захотят присоединиться ко мне физически, но большинство из вас смогут использовать свои навыки в том месте, где находятся. В этом красота того, что мы с вами делаем. Мы знаем, что ни время, ни пространство не смогут помешать нам работать сообща, ибо их законы не ограничивают ни энергию, ни молитву. Но мы должны соединиться вместе как одно сердце и один разум, приведя в действие свою энергию в один и тот же момент. И тогда прилив совместной молитвы смоет всё, что стоит на пути нашего успеха и Мир восторжествует.</w:t>
      </w:r>
    </w:p>
    <w:p>
      <w:pPr>
        <w:pStyle w:val="Normal"/>
        <w:widowControl w:val="false"/>
        <w:autoSpaceDE w:val="false"/>
        <w:spacing w:before="100" w:after="100"/>
        <w:jc w:val="both"/>
        <w:rPr/>
      </w:pPr>
      <w:r>
        <w:rPr/>
        <w:t>Во время глобальной медитации мы повторим практически все шаги, использовавшиеся нами для сгибания ложки. И опять, конечно же, реальной твоей целью будет прийти от «Веры» к «Знанию». Ты должен быть уверен, что Мир уже существует там, где мы фокусируемся, где бы это ни было, поскольку именно там проявляется волшебство. Мы называем это «Закон Духовного Резонанса». Эмиссары Света говорят, что Мир уже существует в мире, хотя иногда он  бывает спрятан под пластами ненависти и недоверия. Он подобен семени, что спит под толщей земли. И только когда вода тронет его, тогда семя пустит побег жизни. Также и мы, когда сфокусируемся на Мире, который как семя уже существует, тогда мы создадим эффект резонанса, который позволит ему прорасти. Тогда естественным образом пробьётся, прорастёт оно в почве нашего сознания. Но если мы верим в то, что нет Мира в этом конкретном месте, или вообще в мире, тогда  возрастёт то «Отсутствие», ибо на нём мы сфокусировались. Как уже было сказано, энергия течет туда, куда направлено внимание.</w:t>
      </w:r>
    </w:p>
    <w:p>
      <w:pPr>
        <w:pStyle w:val="Normal"/>
        <w:widowControl w:val="false"/>
        <w:autoSpaceDE w:val="false"/>
        <w:spacing w:before="100" w:after="100"/>
        <w:jc w:val="both"/>
        <w:rPr/>
      </w:pPr>
      <w:r>
        <w:rPr/>
        <w:t>Наша исходная задача — иметь на передовой линии 100 000 человек, которые ЗНАЮТ, что Мир присутствует на Земле и реален для всех существ. Тогда мы сможем воспользоваться этой уверенностью, и мир откликнется соответствующим образом.</w:t>
      </w:r>
    </w:p>
    <w:p>
      <w:pPr>
        <w:pStyle w:val="Normal"/>
        <w:widowControl w:val="false"/>
        <w:autoSpaceDE w:val="false"/>
        <w:spacing w:before="100" w:after="100"/>
        <w:jc w:val="both"/>
        <w:rPr/>
      </w:pPr>
      <w:r>
        <w:rPr/>
        <w:t>Позвольте мне привести пример того, как подобная уверенность породила самое настоящее чудо. 13 ноября 1998 года ситуация с проверкой ООН Ирака зашла для США в тупик. Переговоры были прекращены, и было похоже, что очередной войны не избежать. В то время мы с друзьями Грэггом Брэйденом и Дорин Вирчу были на конференции во Флориде, и в это же время было организовано Всемирное Молитвенное Бдение. Мы полагали, что в этом Бдении участвовало от трёх до пяти миллионов человек, но вплоть до следующего утра мы не осознавали, насколько эффективна была эта акция. В то время, когда миллионы людей сфокусировали свои молитвы о Мире на ситуации в Ираке, президент Клинтон  приказал начать бомбардировку Ирака. Самолёты уже были в воздухе и ожидали последнего приказа пустить в ход своё ужасное оружие. И тем не менее, ко всеобщему удивлению, этого приказа так и не поступило. Билл Клинтон приказал самолётам вернуться на базы и ожидать дальнейших распоряжений. И опять их поднимали в воздух, и опять им было велено возвращаться. По крайней мере, одна ночь прошла без бомбёжек, и никто не погиб в эту ночь. Было так, словно молитвы миллионов людей создали барьер, который предотвратил войну.</w:t>
      </w:r>
    </w:p>
    <w:p>
      <w:pPr>
        <w:pStyle w:val="Normal"/>
        <w:widowControl w:val="false"/>
        <w:autoSpaceDE w:val="false"/>
        <w:spacing w:before="100" w:after="100"/>
        <w:jc w:val="both"/>
        <w:rPr/>
      </w:pPr>
      <w:r>
        <w:rPr/>
        <w:t>Если бы это произошло только один раз, то было бы легко объяснить это простым совпадением. Но есть много других историй, которые все приводят к тому же самому заключению:</w:t>
      </w:r>
    </w:p>
    <w:p>
      <w:pPr>
        <w:pStyle w:val="Normal"/>
        <w:widowControl w:val="false"/>
        <w:autoSpaceDE w:val="false"/>
        <w:spacing w:before="100" w:after="100"/>
        <w:rPr>
          <w:i/>
          <w:i/>
        </w:rPr>
      </w:pPr>
      <w:r>
        <w:rPr>
          <w:i/>
        </w:rPr>
        <w:t>Молитва - самая могущественная сила во Вселенной.</w:t>
      </w:r>
    </w:p>
    <w:p>
      <w:pPr>
        <w:pStyle w:val="Normal"/>
        <w:widowControl w:val="false"/>
        <w:autoSpaceDE w:val="false"/>
        <w:spacing w:before="100" w:after="100"/>
        <w:jc w:val="both"/>
        <w:rPr/>
      </w:pPr>
      <w:r>
        <w:rPr/>
        <w:t xml:space="preserve">Наше воображение и молитва создали мир, в котором  мы с вами живём. Это так важно осознать нам сейчас. Всё рождается внутри, и находит свой путь во внешний мир. Точно также и с миром. Мир должен начаться внутри, и сила Мира возрастёт, когда ты его распространишь среди других. </w:t>
      </w:r>
    </w:p>
    <w:p>
      <w:pPr>
        <w:pStyle w:val="Normal"/>
        <w:widowControl w:val="false"/>
        <w:autoSpaceDE w:val="false"/>
        <w:spacing w:before="100" w:after="100"/>
        <w:jc w:val="both"/>
        <w:rPr/>
      </w:pPr>
      <w:r>
        <w:rPr/>
        <w:t xml:space="preserve">Представь себе, что произойдёт, когда Воины Духа воспользуются освоенной нами в Курсе древней техникой в подобной ситуации. Безусловно, к нам присоединятся миллионы людей, но мы будем на передней линии, неся меч Мира и сострадания. Вот для чего ты проходил этот курс — не для того, чтобы сгибать ложки, а для того, чтобы стать частью молитвенной революции. Ты сам увидел, каким могущественным ты можешь быть, и насколько мы все можем быть несокрушимыми, когда воспользуемся этой силой все вместе. </w:t>
      </w:r>
    </w:p>
    <w:p>
      <w:pPr>
        <w:pStyle w:val="Normal"/>
        <w:widowControl w:val="false"/>
        <w:autoSpaceDE w:val="false"/>
        <w:spacing w:before="100" w:after="100"/>
        <w:rPr/>
      </w:pPr>
      <w:r>
        <w:rPr/>
      </w:r>
    </w:p>
    <w:p>
      <w:pPr>
        <w:pStyle w:val="Heading2"/>
        <w:jc w:val="left"/>
        <w:rPr>
          <w:rFonts w:ascii="Times New Roman" w:hAnsi="Times New Roman" w:cs="Times New Roman"/>
          <w:sz w:val="24"/>
        </w:rPr>
      </w:pPr>
      <w:r>
        <w:rPr>
          <w:rFonts w:cs="Times New Roman" w:ascii="Times New Roman" w:hAnsi="Times New Roman"/>
          <w:sz w:val="24"/>
        </w:rPr>
      </w:r>
    </w:p>
    <w:p>
      <w:pPr>
        <w:pStyle w:val="Heading2"/>
        <w:jc w:val="left"/>
        <w:rPr>
          <w:rFonts w:ascii="Times New Roman" w:hAnsi="Times New Roman" w:cs="Times New Roman"/>
        </w:rPr>
      </w:pPr>
      <w:r>
        <w:rPr>
          <w:rFonts w:cs="Times New Roman" w:ascii="Times New Roman" w:hAnsi="Times New Roman"/>
        </w:rPr>
        <w:t>Путь Духовного Миротворчества</w:t>
      </w:r>
    </w:p>
    <w:p>
      <w:pPr>
        <w:pStyle w:val="TextBody"/>
        <w:rPr/>
      </w:pPr>
      <w:r>
        <w:rPr/>
        <w:t>Сейчас я опишу базовый процесс, которым мы будем пользоваться для реальной ситуации. У нас есть электронные адреса всех тех, кто зарегистрировался на Курс Сгибателей Ложек, и перед тем, как начнётся Бдение, настолько заранее, насколько мы сможем, мы свяжемся с вами. Однако, будут случаи, когда неотложность ситуации требует незамедлительных действий, и возможно у нас в запасе будет всего несколько дней. В любом случае, очень важно, чтобы ты взял на себя ответственность и обязательство — использовать полученное тобой знание, и утвердиться в своих действиях, как Воин Духа.</w:t>
      </w:r>
    </w:p>
    <w:p>
      <w:pPr>
        <w:pStyle w:val="Normal"/>
        <w:widowControl w:val="false"/>
        <w:numPr>
          <w:ilvl w:val="0"/>
          <w:numId w:val="2"/>
        </w:numPr>
        <w:tabs>
          <w:tab w:val="clear" w:pos="720"/>
          <w:tab w:val="left" w:pos="360" w:leader="none"/>
        </w:tabs>
        <w:autoSpaceDE w:val="false"/>
        <w:spacing w:before="100" w:after="100"/>
        <w:ind w:left="360" w:hanging="360"/>
        <w:jc w:val="both"/>
        <w:rPr/>
      </w:pPr>
      <w:r>
        <w:rPr/>
        <w:t>В день Бдения подготовь своё сердце к совместному духовному труду —  потрать столько времени, сколько тебе потребуется.  Молись и медитируй столько, сколько сможешь, практикуй те упражнения, которые ты усвоил. Осознавай незримое присутствие всех тех людей, которые вместе с тобой по всему миру делают то же самое. Мы сильная и могущественная группа.</w:t>
      </w:r>
    </w:p>
    <w:p>
      <w:pPr>
        <w:pStyle w:val="Normal"/>
        <w:widowControl w:val="false"/>
        <w:numPr>
          <w:ilvl w:val="0"/>
          <w:numId w:val="2"/>
        </w:numPr>
        <w:tabs>
          <w:tab w:val="clear" w:pos="720"/>
          <w:tab w:val="left" w:pos="360" w:leader="none"/>
        </w:tabs>
        <w:autoSpaceDE w:val="false"/>
        <w:spacing w:before="100" w:after="100"/>
        <w:ind w:left="360" w:hanging="360"/>
        <w:jc w:val="both"/>
        <w:rPr/>
      </w:pPr>
      <w:r>
        <w:rPr/>
        <w:t>За полчаса до Бдения начни делать те разогревающие упражнения, которые тебе нужны. Я говорю об этом, ибо верю, что ты достаточно зрелый духовно человек, и знаешь, что тебе помогает в твоём духовном труде. Упражнения, описанные в трёх первых уроках, очень мощные, мне они очень помогали, но ты можешь обнаружить, что какие-то упражнения для тебя эффективнее других. У тебя могут даже появиться собственные способы, которые ты будешь использовать для этой же цели. Выбирай сам.</w:t>
      </w:r>
    </w:p>
    <w:p>
      <w:pPr>
        <w:pStyle w:val="Normal"/>
        <w:widowControl w:val="false"/>
        <w:numPr>
          <w:ilvl w:val="0"/>
          <w:numId w:val="2"/>
        </w:numPr>
        <w:tabs>
          <w:tab w:val="clear" w:pos="720"/>
          <w:tab w:val="left" w:pos="360" w:leader="none"/>
        </w:tabs>
        <w:autoSpaceDE w:val="false"/>
        <w:spacing w:before="100" w:after="100"/>
        <w:ind w:left="360" w:hanging="360"/>
        <w:jc w:val="both"/>
        <w:rPr/>
      </w:pPr>
      <w:r>
        <w:rPr/>
        <w:t xml:space="preserve">Остановись, когда дойдёшь до восьмого шага, описанного в третьем уроке. Тебе не нужно сгибать ложку, вместо этого ты собираешься весь мир повернуть к Миру. Расположи руки перед собой, словно ты посылаешь благословение другому человеку. Пусть энергия, которую ты включил во время разогревающих упражнений, течёт через твои ладони, пока ты продолжаешь глубоко дышать. ЗНАЙ, что твой свет распространяется и соединяется с молитвами всех Воинов Духа во всём мире. Будь УВЕРЕН, что ты активным образом меняешь направление ситуации, которую ты решил исцелить. А потом проговаривай молитву столько, сколько ты почувствуешь необходимым: </w:t>
      </w:r>
    </w:p>
    <w:p>
      <w:pPr>
        <w:pStyle w:val="Normal"/>
        <w:widowControl w:val="false"/>
        <w:autoSpaceDE w:val="false"/>
        <w:spacing w:before="100" w:after="100"/>
        <w:rPr/>
      </w:pPr>
      <w:r>
        <w:rPr/>
        <w:t xml:space="preserve">«Я утверждаю Мир для всего Сущего, ибо такова СЕЙЧАС Воля Бога! </w:t>
        <w:br/>
        <w:t xml:space="preserve">Мир преобладает в (назови места вашего фокуса), ибо мы вправе воплотить это. </w:t>
        <w:br/>
        <w:t>Мы утверждаем это право.</w:t>
        <w:br/>
        <w:t>Мир пребывает в моём сердце и повсюду в мире».</w:t>
      </w:r>
    </w:p>
    <w:p>
      <w:pPr>
        <w:pStyle w:val="Normal"/>
        <w:widowControl w:val="false"/>
        <w:autoSpaceDE w:val="false"/>
        <w:spacing w:before="100" w:after="100"/>
        <w:jc w:val="both"/>
        <w:rPr/>
      </w:pPr>
      <w:r>
        <w:rPr/>
        <w:t xml:space="preserve">Пока ты молишься, ощущай энергию тысяч и тысяч других людей, которые сейчас вместе с тобой. Мы действуем, как один разум, как одно сердце. ЗНАЙ, что у тебя получилось. Мир действительно воцаряется, ибо мы заявили о нём все вместе. Пребывай в таком состоянии столько, сколько тебе необходимо, чтобы почувствовать завершение молитвы. </w:t>
      </w:r>
    </w:p>
    <w:p>
      <w:pPr>
        <w:pStyle w:val="Heading2"/>
        <w:jc w:val="lef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Normal"/>
        <w:rPr>
          <w:rFonts w:ascii="Times New Roman" w:hAnsi="Times New Roman" w:cs="Times New Roman"/>
          <w:b/>
          <w:b/>
          <w:bCs/>
          <w:sz w:val="20"/>
          <w:szCs w:val="24"/>
        </w:rPr>
      </w:pPr>
      <w:r>
        <w:rPr>
          <w:rFonts w:cs="Times New Roman"/>
          <w:b/>
          <w:bCs/>
          <w:sz w:val="20"/>
          <w:szCs w:val="24"/>
        </w:rPr>
      </w:r>
    </w:p>
    <w:p>
      <w:pPr>
        <w:pStyle w:val="Heading2"/>
        <w:jc w:val="left"/>
        <w:rPr>
          <w:rFonts w:ascii="Times New Roman" w:hAnsi="Times New Roman" w:cs="Times New Roman"/>
        </w:rPr>
      </w:pPr>
      <w:r>
        <w:rPr>
          <w:rFonts w:cs="Times New Roman" w:ascii="Times New Roman" w:hAnsi="Times New Roman"/>
        </w:rPr>
        <w:t>Инициация</w:t>
      </w:r>
    </w:p>
    <w:p>
      <w:pPr>
        <w:pStyle w:val="Normal"/>
        <w:widowControl w:val="false"/>
        <w:autoSpaceDE w:val="false"/>
        <w:spacing w:before="100" w:after="100"/>
        <w:jc w:val="both"/>
        <w:rPr/>
      </w:pPr>
      <w:r>
        <w:rPr/>
        <w:t>Важной частью любого духовного труда является заключительная инициация. Это момент признания твоих достижений и публичное заявление о пути, который ты избрал для себя. Ты прошёл длинный путь за несколько недель. Ты познал разницу между верой в истину и знанием истины. А теперь ты готов применить эту мудрость, чтобы сотворить Мир в мире. Большинство из вас смогли физически продемонстрировать то, что ими усвоено, но даже те, кто не смог согнуть ложку разумом, преуспел в истинной цели. Ты знаешь, что ты един с силой Бога, и что у тебя есть право воспользоваться этой силой, чтобы принести Мир и сострадание Всему Сущему. Что ты отдаёшь, то ты и получишь.</w:t>
      </w:r>
    </w:p>
    <w:p>
      <w:pPr>
        <w:pStyle w:val="Normal"/>
        <w:widowControl w:val="false"/>
        <w:autoSpaceDE w:val="false"/>
        <w:spacing w:before="100" w:after="100"/>
        <w:jc w:val="both"/>
        <w:rPr/>
      </w:pPr>
      <w:r>
        <w:rPr/>
        <w:t>Теперь ты Чудотворец! Я бы хотел оказаться сейчас перед каждым из вас, чтобы сказать эти слова, но виртуальное пространство может быть точно также реально или нереально, в зависимости от того, как на него посмотреть. Самой важной частью того, что мы провозглашаем, является ЗНАНИЕ, что это правда. Если бы я был перед тобой и сказал эти слова, но ты им не поверил, они бы ничего не значили. Но тот факт, что ты сейчас читаешь это и принимаешь это, значит всё! Ты теперь Чудотворец! Вдохни это, а когда будешь готов, произнеси вслух со всей убеждённостью, на какую способен:</w:t>
      </w:r>
    </w:p>
    <w:p>
      <w:pPr>
        <w:pStyle w:val="Normal"/>
        <w:widowControl w:val="false"/>
        <w:autoSpaceDE w:val="false"/>
        <w:spacing w:before="100" w:after="100"/>
        <w:jc w:val="both"/>
        <w:rPr/>
      </w:pPr>
      <w:r>
        <w:rPr/>
        <w:t xml:space="preserve">«Я беру на себя роль Чудотворца на этой планете. Именно поэтому я был рождён здесь. Я всё отдам, чтобы исполнить своё предназначение, и буду учить этому всей своей жизнью. Я делаю выбор — вложить всю свою энергию, чтобы воплотить этот идеал. Я провозглашаю, что я готов овладеть своей силой и быть Воином Духа в мире. Нет ничего важнее этого. Чудеса будут проистекать от меня, пока я буду помнить, кто я есть, и далее распространять это знание на других. Я выбираю Мир для себя и для Всего Сущего. Мне нет нужды более искать эти идеалы, отныне я провозглашаю эти идеалы своими». </w:t>
      </w:r>
    </w:p>
    <w:p>
      <w:pPr>
        <w:pStyle w:val="Normal"/>
        <w:widowControl w:val="false"/>
        <w:autoSpaceDE w:val="false"/>
        <w:spacing w:before="100" w:after="100"/>
        <w:jc w:val="both"/>
        <w:rPr/>
      </w:pPr>
      <w:r>
        <w:rPr/>
        <w:t>Так и есть!!! Ты теперь Чудотворец отныне и вовеки. Ангелы благословляют тебя, склонившись перед твоей убеждённостью. Дух Святой над тобой, Свет твой озаряет весь мир.</w:t>
      </w:r>
    </w:p>
    <w:p>
      <w:pPr>
        <w:pStyle w:val="Normal"/>
        <w:widowControl w:val="false"/>
        <w:autoSpaceDE w:val="false"/>
        <w:spacing w:before="100" w:after="100"/>
        <w:jc w:val="both"/>
        <w:rPr/>
      </w:pPr>
      <w:r>
        <w:rPr/>
        <w:t xml:space="preserve">Я так благодарен за предоставленную возможность провести вас через этот процесс, а также за возможность трудиться вместе с вами, содействуя установлению Мира на планете. </w:t>
      </w:r>
    </w:p>
    <w:p>
      <w:pPr>
        <w:pStyle w:val="Normal"/>
        <w:widowControl w:val="false"/>
        <w:autoSpaceDE w:val="false"/>
        <w:spacing w:before="100" w:after="100"/>
        <w:rPr>
          <w:b/>
          <w:b/>
          <w:sz w:val="20"/>
        </w:rPr>
      </w:pPr>
      <w:r>
        <w:rPr>
          <w:b/>
          <w:sz w:val="20"/>
        </w:rPr>
      </w:r>
    </w:p>
    <w:p>
      <w:pPr>
        <w:pStyle w:val="Normal"/>
        <w:widowControl w:val="false"/>
        <w:autoSpaceDE w:val="false"/>
        <w:spacing w:before="100" w:after="100"/>
        <w:rPr>
          <w:b/>
          <w:b/>
          <w:sz w:val="28"/>
        </w:rPr>
      </w:pPr>
      <w:r>
        <w:rPr>
          <w:b/>
          <w:sz w:val="28"/>
        </w:rPr>
      </w:r>
    </w:p>
    <w:p>
      <w:pPr>
        <w:pStyle w:val="Normal"/>
        <w:widowControl w:val="false"/>
        <w:autoSpaceDE w:val="false"/>
        <w:spacing w:before="100" w:after="100"/>
        <w:rPr>
          <w:b/>
          <w:b/>
        </w:rPr>
      </w:pPr>
      <w:r>
        <w:rPr>
          <w:b/>
          <w:sz w:val="28"/>
        </w:rPr>
        <w:t>Урок дарения</w:t>
      </w:r>
    </w:p>
    <w:p>
      <w:pPr>
        <w:pStyle w:val="Normal"/>
        <w:widowControl w:val="false"/>
        <w:autoSpaceDE w:val="false"/>
        <w:spacing w:before="100" w:after="100"/>
        <w:jc w:val="both"/>
        <w:rPr/>
      </w:pPr>
      <w:r>
        <w:rPr/>
        <w:t xml:space="preserve">Ваш заключительный урок дарения такой же, каким был последний. Поделитесь этой информацией ещё с одним человеком, предложите ему зарегистрироваться на курс Сгибателей Ложек на сайте: </w:t>
      </w:r>
      <w:r>
        <w:rPr>
          <w:lang w:val="en-US"/>
        </w:rPr>
        <w:t>www</w:t>
      </w:r>
      <w:r>
        <w:rPr/>
        <w:t>.</w:t>
      </w:r>
      <w:r>
        <w:rPr>
          <w:lang w:val="en-US"/>
        </w:rPr>
        <w:t>e</w:t>
      </w:r>
      <w:r>
        <w:rPr/>
        <w:t>missaryoflight.com (на английском языке). (Важно, чтобы они зарегистрировались, чтобы их адрес был в нашей базе данных для участия во Всемирных Молитвенных Бдениях). Мы собираем импульс силы по всему миру. У нас уже есть 100 000 человек, но наша следующая цель — четверть миллиона. Это духовная революция, нам нужна ваша помощь, чтобы двигаться дальше. Поэтому найдите способ на этой неделе поделиться своим энтузиазмом хотя бы с одним человеком, и вдохновите его тем, как вы живёте свою жизнь.</w:t>
      </w:r>
    </w:p>
    <w:p>
      <w:pPr>
        <w:pStyle w:val="Normal"/>
        <w:widowControl w:val="false"/>
        <w:autoSpaceDE w:val="false"/>
        <w:spacing w:before="100" w:after="100"/>
        <w:rPr>
          <w:i/>
          <w:i/>
        </w:rPr>
      </w:pPr>
      <w:r>
        <w:rPr>
          <w:i/>
        </w:rPr>
      </w:r>
    </w:p>
    <w:p>
      <w:pPr>
        <w:pStyle w:val="Normal"/>
        <w:widowControl w:val="false"/>
        <w:autoSpaceDE w:val="false"/>
        <w:spacing w:before="100" w:after="100"/>
        <w:rPr>
          <w:i/>
          <w:i/>
        </w:rPr>
      </w:pPr>
      <w:r>
        <w:rPr>
          <w:i/>
        </w:rPr>
        <w:t>В Мире,</w:t>
      </w:r>
    </w:p>
    <w:p>
      <w:pPr>
        <w:pStyle w:val="Normal"/>
        <w:widowControl w:val="false"/>
        <w:autoSpaceDE w:val="false"/>
        <w:spacing w:before="100" w:after="100"/>
        <w:rPr>
          <w:i/>
          <w:i/>
        </w:rPr>
      </w:pPr>
      <w:r>
        <w:rPr>
          <w:i/>
        </w:rPr>
        <w:t>Ваш Брат</w:t>
        <w:br/>
        <w:t>Джеймс Твайман.</w:t>
      </w:r>
    </w:p>
    <w:p>
      <w:pPr>
        <w:pStyle w:val="Normal1"/>
        <w:spacing w:before="100" w:after="0"/>
        <w:rPr>
          <w:i/>
          <w:i/>
          <w:iCs/>
          <w:lang w:val="en-US" w:eastAsia="en-US"/>
        </w:rPr>
      </w:pPr>
      <w:r>
        <w:rPr>
          <w:i/>
          <w:iCs/>
          <w:lang w:val="en-US" w:eastAsia="en-US"/>
        </w:rPr>
      </w:r>
    </w:p>
    <w:p>
      <w:pPr>
        <w:pStyle w:val="Normal1"/>
        <w:spacing w:before="100" w:after="0"/>
        <w:rPr>
          <w:iCs/>
          <w:lang w:val="en-US" w:eastAsia="en-US"/>
        </w:rPr>
      </w:pPr>
      <w:r>
        <w:rPr>
          <w:iCs/>
          <w:lang w:val="en-US" w:eastAsia="en-US"/>
        </w:rPr>
        <w:t>Проект «Земля и Небо»</w:t>
      </w:r>
    </w:p>
    <w:p>
      <w:pPr>
        <w:pStyle w:val="Normal"/>
        <w:widowControl w:val="false"/>
        <w:autoSpaceDE w:val="false"/>
        <w:spacing w:before="100" w:after="100"/>
        <w:rPr/>
      </w:pPr>
      <w:hyperlink r:id="rId2">
        <w:r>
          <w:rPr>
            <w:rStyle w:val="InternetLink"/>
            <w:iCs/>
            <w:lang w:val="en-US" w:eastAsia="en-US"/>
          </w:rPr>
          <w:t>www.EarthSky.ru</w:t>
        </w:r>
      </w:hyperlink>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rFonts w:ascii="Times New Roman CYR" w:hAnsi="Times New Roman CYR" w:cs="Times New Roman CYR"/>
      <w:b/>
      <w:bCs/>
      <w:sz w:val="32"/>
      <w:szCs w:val="32"/>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rFonts w:ascii="Times New Roman CYR" w:hAnsi="Times New Roman CYR" w:cs="Times New Roman CYR"/>
      <w:b/>
      <w:bCs/>
      <w:sz w:val="28"/>
      <w:szCs w:val="28"/>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Pagenumber1">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CommentSubject">
    <w:name w:val="Comment Subject"/>
    <w:basedOn w:val="Style14"/>
    <w:next w:val="Style14"/>
    <w:qFormat/>
    <w:pPr/>
    <w:rPr>
      <w:b/>
      <w:bCs/>
    </w:rPr>
  </w:style>
  <w:style w:type="paragraph" w:styleId="Style15">
    <w:name w:val="Текст выноски"/>
    <w:basedOn w:val="Normal"/>
    <w:qFormat/>
    <w:pPr/>
    <w:rPr>
      <w:rFonts w:ascii="Tahoma" w:hAnsi="Tahoma" w:cs="Tahoma"/>
      <w:sz w:val="16"/>
      <w:szCs w:val="1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2:28:00Z</dcterms:created>
  <dc:creator>Shankar</dc:creator>
  <dc:description/>
  <dc:language>en-US</dc:language>
  <cp:lastModifiedBy>Шандор</cp:lastModifiedBy>
  <dcterms:modified xsi:type="dcterms:W3CDTF">2007-10-12T19:43:00Z</dcterms:modified>
  <cp:revision>14</cp:revision>
  <dc:subject/>
  <dc:title>Курс Сгибателей Ложек</dc:title>
</cp:coreProperties>
</file>