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урс Сгибателей Ложек</w:t>
        <w:br/>
      </w:r>
    </w:p>
    <w:p>
      <w:pPr>
        <w:pStyle w:val="Normal"/>
        <w:rPr>
          <w:b/>
          <w:b/>
          <w:color w:val="000000"/>
          <w:sz w:val="32"/>
        </w:rPr>
      </w:pPr>
      <w:r>
        <w:rPr>
          <w:bCs/>
          <w:color w:val="000000"/>
          <w:sz w:val="28"/>
        </w:rPr>
        <w:t>Джеймс Твайман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6 неделя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/>
      </w:pPr>
      <w:r>
        <w:rPr/>
        <w:t xml:space="preserve">Я надеюсь, что результаты твоей работы с этим материалом были положительными и эффективными, и ты смог достичь истинной цели пробуждения той чудесной силы, что всегда была в тебе. Для того, чтобы стать «инструментом Мира» на планете, мы должны испытывать страсть к этой работе. Невозможно переоценить ту важность, которую играет во всём этом страсть. И когда мы пробуждаем этот мощный поток, в нашей жизни могут произойти разнообразные изменения, как небольшие, так и значительные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ни могут проявиться без всякого предупреждения, и вначале могут быть слегка пугающими. Моё последнее, короткое послание предназначено помочь тебе осознать эти изменения и посоветовать тебе, как к ним относитьс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процессе прохождения Курса Сгибателей Ложек у меня была возможность поговорить со многими из вас насчёт вашего опыта. Для большинства он был весьма глубоким, и раскрытие произошло достаточно гладко и без особых усилий. Но в то же время другие испытали резкие толчки энергии, которые смутили их и привели в замешательство. По большей части это происходило в первые две недели, и у большинства энергия со временем выровнялась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ы получили много различных примеров и описаний феноменов, испытываемых участниками. Некоторые ощущали приток такого количества энергии, что не могли спать. Другие чувствовали себя незаземлёнными, неспособными соотноситься с привычным им окружением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некоторых ощущения были настолько интенсивными, что это заставило их подумать: а не замедлиться ли или даже остановиться?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 конечном счёте, неважно, какие симптомы проявились, так как объяснение этому одинаково для всех. Именно этим я и хотел бы поделиться в последнем урок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 каждого будет свой уникальный опыт переживаний в процессе этого курса. Каким бы он ни был – мягким или резким – знай, что он идеален для тебя. Другими словами, эти действенные уроки и упражнения имеют тенденцию выявлять именно то, на что тебе надо обратить внимание в настоящий момен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ы склонны беспокоиться, если энергия вызывает дискомфорт или ощущение незаземлённости. Чем меньше ты  беспокоишься, тем быстрее сможешь перейти к состоянию более целостного проявления энергии. Если ты сопротивляешься изменениям, они не смогут следовать своим естественным курсом, и ты прервёшь своё движение к более глубокому переживанию своего «Я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й тебе совет – расслабься и позволь всему происходить естественно. Вселенная в точности знает, что тебе нужно. Доверься процес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мотри на это следующим образом. Например, если ты решил провести недельную чистку, в какой-то момент, когда процесс очищения только начинается, ты будешь себя чувствовать очень некомфортно. Но это необходимо. Все накопленные тобой токсины, так или иначе, должны быть выведены из твоего те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же самое происходит с этими упражнениями. Они являются своего рода духовной чисткой. У нас у всех полно нездоровых, ошибочных представлений о том, кто мы есть, и что представляет собой наш мир. Нам необходимо избавиться от этих представлений, прежде чем мы сможем принять истину. Для некоторых из нас это достаточно легко, но другим не так повез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ечном итоге, это вовсе не значит, что кто-то из нас лучше других, или более продвинут. Просто как есть, так есть. Без суждения и оце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надеюсь, это поможет. Большинство из вас уже прошли через этот процесс и теперь оглядываются назад с пониманием. Я надеюсь, что ты продолжаешь практиковать распевы и медитации, и применяешь эту философию в своей жи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ключение, я хочу тебе напомнить, насколько важна твоя роль в установлении Мира на Земле, которая стоит на пороге глобальных изменений. Ты избрал находиться здесь, в это критическое время, и принять участие в этой Великой Работе. Курс Сгибателей Ложек явился, надеюсь, своеобразным толчком, глобальным раскрытием, которое помогло тебе осознать и запомнить это. Продолжай идти. Путешествие только лишь нач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скусство Духовного Миротворчества» будет углублённым продолжением всего того, что мы вместе испытали в процессе прохождения Курса Сгибателей Ложек. Я уже начал писать эти новые уроки, или скорее, позволить им выражаться через меня, и я не могу передать мощь, которую они содержат! Это выходит за пределы всего, что я когда-либо предлагал, и мне не терпится поделиться этой информацией с тобо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надеюсь, ты к нам присоединишься. До встреч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 Миром</w:t>
        <w:br/>
        <w:t>Джеймс Твайман.</w:t>
      </w:r>
    </w:p>
    <w:p>
      <w:pPr>
        <w:pStyle w:val="Normal1"/>
        <w:spacing w:before="100" w:after="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1"/>
        <w:spacing w:before="100" w:after="0"/>
        <w:rPr>
          <w:iCs/>
          <w:lang w:val="en-US" w:eastAsia="en-US"/>
        </w:rPr>
      </w:pPr>
      <w:r>
        <w:rPr>
          <w:iCs/>
          <w:lang w:val="en-US" w:eastAsia="en-US"/>
        </w:rPr>
        <w:t>Проект «Земля и Небо»</w:t>
      </w:r>
    </w:p>
    <w:p>
      <w:pPr>
        <w:pStyle w:val="Normal"/>
        <w:rPr/>
      </w:pPr>
      <w:hyperlink r:id="rId2">
        <w:r>
          <w:rPr>
            <w:rStyle w:val="InternetLink"/>
            <w:iCs/>
            <w:sz w:val="24"/>
            <w:lang w:val="en-US" w:eastAsia="en-US"/>
          </w:rPr>
          <w:t>www.EarthSky.ru</w:t>
        </w:r>
      </w:hyperlink>
    </w:p>
    <w:sectPr>
      <w:headerReference w:type="default" r:id="rId3"/>
      <w:headerReference w:type="first" r:id="rId4"/>
      <w:type w:val="nextPage"/>
      <w:pgSz w:w="12240" w:h="15840"/>
      <w:pgMar w:left="1134" w:right="113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21:00Z</dcterms:created>
  <dc:creator> Galina Thomas</dc:creator>
  <dc:description/>
  <dc:language>en-US</dc:language>
  <cp:lastModifiedBy>Шандор</cp:lastModifiedBy>
  <dcterms:modified xsi:type="dcterms:W3CDTF">2007-10-12T19:44:00Z</dcterms:modified>
  <cp:revision>31</cp:revision>
  <dc:subject/>
  <dc:title/>
</cp:coreProperties>
</file>