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Курс Сгибателей Ложек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rPr/>
      </w:pPr>
      <w:r>
        <w:rPr/>
        <w:t>Джеймс Твайман</w:t>
        <w:br/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 неделя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Если ты продолжаешь практиковать распевы и дыхательные техники, то следующая информация послужит полезным напоминанием курса Сгибателей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Ложек и поможет тебе углубить твой опыт. Мы уже доказали эффективность этой работы в ходе Третьего Великого Эксперимента. Насколько я знаю, это был первый раз, когда Всемирное Бдение глобального масштаба достигло такого ошеломляющего успеха. Мы создаём мощную международную армию Миротворцев. Невозможно сказать точно, жители скольких стран приняли участие в курсе Сгибателей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Ложек, но мы с уверенностью можем утверждать, что это было событие всемирного масштаба. Но это лишь самое начало нашего путешествия, ибо мы только-только вступили на тропу, ведущую к Миру. Наши заключительные уроки должны ответить на все вопросы, которые у тебя ещё остались, и заполнить любые существующие пробелы. Настоящий урок предназначен, в основном, чтобы осветить вопросы и предложения, которые были рассмотрены нами с момента начала курса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так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вай сначала вспомним, чему мы научились в ходе курса Сгибателей Ложек, и чего, я надеюсь, мы достигли. Прежде всего, я хочу верить, что ты, наконец, осознал – ты УЖЕ являешься Чудотворцем и обладаешь способностью изменить мир, изменяя своё представление о нём. Я надеюсь, что ты ЗНАЕШЬ, насколько ты свят, и что Бог любит тебя безусловной любовью даже тогда, когда ты не любишь себя самого. И я уповаю на то, что ты научился нести эту Святость в мир «Любя, как Бог любит и Видя, как Бог видит». И, наконец, хотя это и наименее важно, я питаю надежду, что ты смог согнуть ложку посредством ума и серд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екоторые из вас, возможно, подумают: «Но ведь этот курс называется курсом Сгибателей Ложек. Почему же это наименее важно?» Я полагаю, что первые четыре урока уже ответили на этот вопрос, но мы еще раз повторим ответ. Настоящей целью этих уроков было открытие твоего сердца для знания того, что ты и есть истинное чудо, а затем распространить это знание в мир. Если тебе удалось согнуть ложку разумом, тогда у тебя есть вещественное доказательство силы твоей души и твоей способности быть воином Мира на этой планет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даже если тебе не удалось согнуть ложку, ты должен был достичь того же самого осознания и воспринять то же самое чудо, хотя и несколько по-иному. Возможно, ты испытываешь больше радости, чем когда-либо, или твоя жизнь и все твои взаимоотношения стали гораздо лучше, чем раньше. Эти изменения ничем не хуже, чем сгибание металла, и являются знаком того, что ты преуспел. Чудо любви проникло в твою жизнь, и теперь все изменилось. Если ты испытываешь именно это, тогда ты должен быть очень довол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тот курс был курсом осознания факта существования чудес. Мир нуждается в Чудотворцах, которые излучают любовь каждым своим дыханием и действием. Ты откликнулся на этот зов. Посредством тебя мир будет спасен. ЗНАЙ, что это так, и это осуществится. Это всегда было истиной, но эта истина ждала твоего признания. Это все, что требуется, твоё знание и вспоминание того, кто ты есть. Вся Вселенная благословляет тебя за это открыт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предлагаю эти два дополнительных урока, как продолжение первых четырёх, чтобы ответить на некоторые твои вопросы, которые могли возникнуть, и помочь тебе сделать следующий ша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наших разговоров со многими из вас и прочтения множества писем, стало ясно, что эти уроки произвели огромное воздействие на жизни многих людей. Если ты по-настоящему посвятил себя выполнению упражнений и техник, то ты, без сомнения, глубоко прочувствовал движение Духа внутри себ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и упражнения были разработаны с целью расшатывания власти эго над твоей жизнью, и создать просвет для того, чтобы то, что мы называем «Чудом», могло войти в твою жизнь. Давай начнем с рассмотрения концепции «осознанности чудес», и как это применяется в нашей жиз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Чудо?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Чудо – это активизация дополнительных измерений реальности, которые обычно не воспринимаются ординарным сознанием. Другими словами, мы начинаем воспринимать что-то, что существовало всё это время, но мы этого не замечали. Можно описать Чудо, как проявление Божьей Благодати в мире. И, тем не менее, Божья Благодать всегда присутствует, но наше осознание её существования заблокировано тем, что мы думаем, говорим или делае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аким образом, для того чтобы обрести состояние «осознанности чудес», нам необходимо освободиться от старых идей и привычек, которые не служат нашему Вечному «Я». Еще более важно – осознать наше истинное «Я»; «Я», которое Бог видит; «Я», которое обладает силой и является целостным. Тот факт, что ты сейчас читаешь эти строки, означает, что ты готов осознать и полностью принять эту истин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Ты воплощён на этой планете именно в это время, чтобы раскрыть своё сердце для этой энергии, и затем предложить её остальным. Единственной причиной, по которой мы избрали Сгибание Ложек в качестве нашей демонстрации, является её необходимый драматический эффект, который выявляет тот факт, что мы обладаем гораздо б</w:t>
      </w:r>
      <w:r>
        <w:rPr>
          <w:i/>
          <w:sz w:val="24"/>
        </w:rPr>
        <w:t>о</w:t>
      </w:r>
      <w:r>
        <w:rPr>
          <w:sz w:val="24"/>
        </w:rPr>
        <w:t>льшими способностями, чем подозревали. Мы могли бы выбрать множество разных других методов, но результат был бы тем же самым. Наступило время осознать, что ты находишься здесь, в этом теле и в этом мире, с важной целью, и пора тебе сделать шаг вперёд, чтобы внести свой вклад. Наконец для святых наступило время вступить в м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Упражнений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десь я хотел бы описать некоторые вариации упражнений, которые были предложены в трёх первых уроках. Большинство из вас обнаружили, что некоторые распевы или техники понравились вам больше, чем другие, но так и должно быть. Вы были призваны действовать как зрелые духовные существа, а это означает – знать то, что работает персонально для тебя. Я предложил техники и упражнения, которые работали для меня, и которые могут помочь тебе. Но если ты чувствуешь, что имеет смысл изменить порядок их исполнения или приспособить упражнения под твой стиль – тогда следуй своему внутреннему руководству. Другими словами – не я являюсь истиной в последней инстанции, а твоя душ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вожу пример. В серии упражнений-хлопков тебе было предложено распевать японские слова «ХАЙ», «ХУ» и раскрыться. Я выбрал слова «ХАЙ» и «ХУ», потому, что они производили на меня более сильное воздействие, чем слова «ДА» и «БОГ», когда я распевал их. (Койя, воплотивший эти упражнения – японец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о может оказаться, что для тебя верно противоположное. Попробуй оба способа и посмотри, какой работает лучше конкретно для тебя. Главная цель этого упражнения – прочувствовать энергию «ДА» и «БОГА», и полностью раскрыться. Слова должны лишь способствовать этому переживанию, а потому и выбираются соответственно. Поиграй с ними и прими своё собственное решен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ругой пример. В серии упражнений-похлопываний тебе рекомендовалось по очереди похлопывать по рукам и ногам, раскрывая, таким образом, каналы, чтобы позволить свету свободно течь по ним. Но важно знать также, что тебе нужно пробудить всё тело, а не только руки и ноги. Один из способов достичь этого – включить музыку и танцевать по комнате, похлопывая себя по всему тел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е обязательно следовать какому-то особому порядку, просто дай себе полную свободу и двигайся, как телу угодно. Похлопывай по рукам, ногам, груди, голове. Если ты проделаешь это в течение нескольких минут, ты почувствуешь мощный сдви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этого ты можешь остановиться и сделать дыхательное упражнение. Ещё раз повторяю – следуй своей интуиции. Ты уже знаешь, что делать, тебе надо только довериться этому зна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последнем уроке я освещу ещё один вопрос, который многие из вас задавали. Эти медитации и упражнения обладают такой силой, что они могут произвести неожиданные изменения в твоём теле и уме. Если ты испытал это – можешь перейти к заключительному урок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С Миром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Джеймс Твайман.</w:t>
      </w:r>
    </w:p>
    <w:p>
      <w:pPr>
        <w:pStyle w:val="Normal1"/>
        <w:spacing w:before="100" w:after="0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</w:p>
    <w:p>
      <w:pPr>
        <w:pStyle w:val="Normal1"/>
        <w:spacing w:before="100" w:after="0"/>
        <w:rPr>
          <w:iCs/>
          <w:lang w:val="en-US" w:eastAsia="en-US"/>
        </w:rPr>
      </w:pPr>
      <w:r>
        <w:rPr>
          <w:iCs/>
          <w:lang w:val="en-US" w:eastAsia="en-US"/>
        </w:rPr>
        <w:t>Проект «Земля и Небо»</w:t>
      </w:r>
    </w:p>
    <w:p>
      <w:pPr>
        <w:pStyle w:val="Normal"/>
        <w:jc w:val="both"/>
        <w:rPr/>
      </w:pPr>
      <w:hyperlink r:id="rId2">
        <w:r>
          <w:rPr>
            <w:rStyle w:val="InternetLink"/>
            <w:iCs/>
            <w:lang w:val="en-US" w:eastAsia="en-US"/>
          </w:rPr>
          <w:t>www.EarthSky.ru</w:t>
        </w:r>
      </w:hyperlink>
    </w:p>
    <w:sectPr>
      <w:headerReference w:type="default" r:id="rId3"/>
      <w:headerReference w:type="first" r:id="rId4"/>
      <w:type w:val="nextPage"/>
      <w:pgSz w:w="12240" w:h="158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rth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6:48:00Z</dcterms:created>
  <dc:creator> Galina Thomas</dc:creator>
  <dc:description/>
  <dc:language>en-US</dc:language>
  <cp:lastModifiedBy>Шандор</cp:lastModifiedBy>
  <dcterms:modified xsi:type="dcterms:W3CDTF">2007-10-12T19:44:00Z</dcterms:modified>
  <cp:revision>25</cp:revision>
  <dc:subject/>
  <dc:title>Russian Language </dc:title>
</cp:coreProperties>
</file>